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Приложение</w:t>
      </w:r>
    </w:p>
    <w:p>
      <w:pPr>
        <w:pStyle w:val="Normal"/>
        <w:spacing w:before="0" w:after="120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к постановлению Центральной избирательной комиссии Российской Федерации</w:t>
        <w:br/>
        <w:t>от 15 января 2018 г. № 127/1060-7</w:t>
      </w:r>
    </w:p>
    <w:p>
      <w:pPr>
        <w:pStyle w:val="Normal"/>
        <w:spacing w:lineRule="exact" w:line="240" w:before="292" w:after="120"/>
        <w:jc w:val="center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уполномоченных представителей политической партии</w:t>
        <w:br/>
        <w:t>«Политическая партия КОММУНИСТИЧЕСКАЯ ПАРТИЯ</w:t>
        <w:br/>
        <w:t>КОММУНИСТЫ РОССИИ»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Федулов Роман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алинкович Серге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варич Никита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Гузей Анастасия Олег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обровольский Дмитрий Борис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Агафонов Сергей Игор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Рязанов Владимир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Имаметдинова Юлия Геннад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Юдина Светла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Сидоров Ярослав Севе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Лоскутов Сергей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лейменов Илья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Катасонов Олег Вячеслав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Донченко Мария Анато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Чернов Сергей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Орлов Александр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Зенов Дмитрий Викторович.</w:t>
      </w:r>
    </w:p>
    <w:p>
      <w:pPr>
        <w:pStyle w:val="Normal"/>
        <w:spacing w:lineRule="auto" w:line="360"/>
        <w:ind w:left="1070" w:hanging="0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exact" w:line="240" w:before="292" w:after="120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eastAsia="Times New Roman" w:cs="Times New Roman CYR"/>
      <w:spacing w:val="4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14">
    <w:name w:val="Загл.14"/>
    <w:basedOn w:val="Normal"/>
    <w:qFormat/>
    <w:pPr>
      <w:jc w:val="center"/>
    </w:pPr>
    <w:rPr>
      <w:rFonts w:eastAsia="Times New Roman"/>
      <w:b/>
      <w:b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5:18:00Z</dcterms:created>
  <dc:creator>kopcea</dc:creator>
  <dc:description/>
  <cp:keywords/>
  <dc:language>en-US</dc:language>
  <cp:lastModifiedBy>user</cp:lastModifiedBy>
  <cp:lastPrinted>2018-01-15T17:12:00Z</cp:lastPrinted>
  <dcterms:modified xsi:type="dcterms:W3CDTF">2018-01-15T15:18:00Z</dcterms:modified>
  <cp:revision>2</cp:revision>
  <dc:subject/>
  <dc:title>Приложение</dc:title>
</cp:coreProperties>
</file>