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12 января 2018 г. № 126/1058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уполномоченных представителей политической партии</w:t>
        <w:br/>
        <w:t>«ОБЩЕСТВЕННАЯ ОРГАНИЗАЦИЯ – ПОЛИТИЧЕСКАЯ ПАРТИЯ «РОССИЙСКИЙ ОБЩЕНАРОДНЫЙ СОЮЗ</w:t>
      </w:r>
      <w:r>
        <w:rPr>
          <w:b/>
          <w:bCs/>
        </w:rPr>
        <w:t>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Белов Кирилл Геннадь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Волошин Анатолий Никола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Галактионов Павел Петр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Ермолаев Вячеслав Юрь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Заровный Дмитрий Алексе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Збаражский Николай Василь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Знаменский Георгий Михайл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Канинберг Владимир Владимир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>Килин Александр Серге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Котков Александр Серге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Коткова Елена Ивановн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Кротов Александр Виктор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Кузин Сергей Иван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Куликов Валерий Владимир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Медведев Сергей Василь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Мельников Валерий Анатоль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Мурсалов Гашум Камиль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Перминов Василий Василь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Петрусенко Антон Александр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Рамазанов Анар Тельман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Раюшкина Елена Валерьевн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Редькина Татьяна Михайловн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Слюсаренко Олег Александр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Статинов Вячеслав Серге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 xml:space="preserve">Тимошенко Анатолий Иванович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Тупикин Юрий Егор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Ханиев Хамиша Тон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Черемухин Виктор Иван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Шпакова Елена Сергеевн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Эбзеев Аслан Баухадин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Банк Василий Василь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Бельков Валерий Данило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Карасев Андрей Евгеньевич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Самохина Валентина Васильевн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Кудакова Ольга Сергеевн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0"/>
        <w:jc w:val="both"/>
        <w:rPr/>
      </w:pPr>
      <w:r>
        <w:rPr/>
        <w:t xml:space="preserve"> </w:t>
      </w:r>
      <w:r>
        <w:rPr/>
        <w:t>Соин Валентин Дмитриеви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56:00Z</dcterms:created>
  <dc:creator>Mashb7</dc:creator>
  <dc:description/>
  <cp:keywords/>
  <dc:language>en-US</dc:language>
  <cp:lastModifiedBy>user</cp:lastModifiedBy>
  <cp:lastPrinted>2018-01-12T10:01:00Z</cp:lastPrinted>
  <dcterms:modified xsi:type="dcterms:W3CDTF">2018-01-12T14:56:00Z</dcterms:modified>
  <cp:revision>2</cp:revision>
  <dc:subject/>
  <dc:title>Проект</dc:title>
</cp:coreProperties>
</file>