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2 января 2018 г. № 126/1057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ладимировича Путин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ветисов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гафонова Любовь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ександров Анатол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ександров Владимир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ешина Еле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лушкин Борис Кондул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мельченкова Ольг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исимов Алекс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типов Павел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уфриенкова Валент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фанасов Геннад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бин Валери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гринцев Вадим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зарова Ал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йметов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льжиров Баир Гвиба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ранов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ранова Вер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рбакова Людмил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хметьев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ахтизин Рамиль Назиф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оцерковцева Лариса Дмитр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яев Никола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лякова Римм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ппаев Муталип Азн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ессонов Витали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быльченко Витал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гатырева Марем Камбула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городецкая Ольг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керия Леонид Ант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ков Шамсудин Бесл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ьшакова Мария Арте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рисов Александ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ровская Ма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чаров Вячеслав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русникова Н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дова Александр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дяк Александр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тман Игорь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вилова Наталья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рламов Кирилл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сильев Владими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асильев Дмитр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еликанова Ирина Яковл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нокур Владимир Нат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вченко Витали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лобуев Василий Тихо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лодин Алекс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лодин Валери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нин Анатол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нин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стротин Валер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гарина Пол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лоев Мурат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альцева Виктория Евген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илева Анастасия Григо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ловин Дмитр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рбуно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тье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очияев Борис Хаджи-Ахм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ебнева Елен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шин Викто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бин Александр Вад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даренко Раиса Фед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рцкая Диана Гуд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усев Павел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авлетьяров Ренат Фава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ворниченко Виктори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вяткина Тамар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мидов Александ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ргаев Евген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мненко Анатоли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орофеев Серге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горов Алекс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горян Яна Карапе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маков Алексей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фремов Борис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хматова Анн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вягинцева Наталья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олотов Юр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брагимов Канта Хамз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брагимов Тагир Асх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 Алекс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 Владими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ванова Валенти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гнатенко Наталь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бышев Серг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дыров Тимур Рафка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заков Николай Ни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заков Рустем Абдул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лашникова Светла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линин Роман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лясин Валер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ндыбович Сергей Ль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панина Светла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рпов Олег Эдуар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ц Любовь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шаев Владимир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штанов Олег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ва И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рьянов Алексе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селев Михаил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иселева Мар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лимов Владими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гогин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есниченко Александр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лмакова Виктория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ков Константин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мкова Мария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ндрашов Андрей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олев Ю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чевников Борис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енков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сьмин Евген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вченко Галин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вченко Никола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асикова Екатерина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калев Сергей Конста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ок Кирилл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углова Екатерина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утой Игорь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учинкин Николай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дрявцева Ан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нецов Никола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зьбожева Мария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кевич Юрий Андр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рлеева Татья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снирович Михаил Эрнест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учерена Анатолий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зарев Алекс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аптандер Максим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вин Борис Ром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щенко Лев Валерья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бус Георгий Константи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оманов Серг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укин Олег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ысенко Александр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юбавин Анатол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янге Маргарита Арвит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йданов Денис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ленко Владислав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лышев Владими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инычев Павел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елов Викто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кова Татья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ртенс Генрих Генрих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сляков Александр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шковская Татьяна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гоян Зарифа Паш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льникова Светлана Евген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русенко Федор Степ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четина Екатерина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сиков Борис Рамаз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айлов Кирилл Эдуар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ихеева Лидия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нгуш Вячеслав Карбы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сякин Иван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уругов Вячеслав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ейкин Анатолий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рбекова Людмил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инов Мерге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валённая Гали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емец Анастасия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овиков Серг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урбагандов Нурбаганд Маго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носов Борис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глоблина Юлия Васи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зов Анатолий Галимж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маев Дагун Ибраг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мельченко Святослав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рлова Жаккелина Эдуа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махова Ан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влюченко Елена Ива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рышев Дмитр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хомов Серге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ньков Владимир Фед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репелица Никола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трова Еле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льдес Майя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отровский Михаил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искунова Светлана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есовских Юрий Герту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утенко Андрей Дол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дубный Евгений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добед Владими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яков Виктор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яков Юри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реченков Михаил Евген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чинок Наталья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штаренко Дмитр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маков Евген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секов Александр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гач Валентин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учков Андрей Анато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воротнева Светла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рогин Владимир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садин Никола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йтблат Ольг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манов Владими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манова Галина Макси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бцов Евгений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денко Гульзада Ракип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мянцев Александр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бников Алексей Ль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ыкованов Георги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ябцева Жан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язанский Сергей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адыгова Мехрибан Эльдар кыз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моньян Маргарита Симо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ников Алексей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итнов Александ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корнякова Елена Эдуа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ирнов Виктор Григо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ирнов Евген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ирнова Светлана Конста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мирнова Юлия Серг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овей Андр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лтагереев Хусайн Гил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риков Витал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епанова Ма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иханов Михаил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даков Юрий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лтанов Гарун Султанахме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марокова Алл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ухова Светлан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нкиев Висин-Гирей Хас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арусов Серге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хомиров Андр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каченко Константин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оркунов Анатолий Васил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анцев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ин Владимир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рманчеева Маргарит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онин Олег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омичев Игорь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бицова Лариса Батрбек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аликов Тимур Рафаэ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Хотиненко Владимир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искаридзе Николай Макс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унаева Елена Мои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агин Владимир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ойнзонов Евгений Лхамацыре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учелина Надежд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дрин Михаил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лимова Валерия Геннад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рпилов Антон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хназаров Карен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льников Дмитри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ипунов Дмитрий Яковл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кода Андр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леменко Александр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маков Михаил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мелев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тыль Ива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уграева Вера Киргу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Юдина Наталья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убович Леонид Арк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унин Вадим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нушевич Олег Олегович.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46:00Z</dcterms:created>
  <dc:creator>Пузырева Надежда Николаевна</dc:creator>
  <dc:description/>
  <cp:keywords/>
  <dc:language>en-US</dc:language>
  <cp:lastModifiedBy>user</cp:lastModifiedBy>
  <cp:lastPrinted>2018-01-12T13:42:00Z</cp:lastPrinted>
  <dcterms:modified xsi:type="dcterms:W3CDTF">2018-01-12T14:46:00Z</dcterms:modified>
  <cp:revision>2</cp:revision>
  <dc:subject/>
  <dc:title>Приложение </dc:title>
</cp:coreProperties>
</file>