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Приложение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 xml:space="preserve">к постановлению Центральной избирательной комиссии Российской Федерации </w:t>
      </w:r>
    </w:p>
    <w:p>
      <w:pPr>
        <w:pStyle w:val="Normal"/>
        <w:ind w:left="3969" w:hanging="0"/>
        <w:jc w:val="center"/>
        <w:rPr>
          <w:rFonts w:ascii="Times New Roman CYR" w:hAnsi="Times New Roman CYR" w:eastAsia="Times New Roman" w:cs="Times New Roman CYR"/>
        </w:rPr>
      </w:pPr>
      <w:r>
        <w:rPr>
          <w:rFonts w:eastAsia="Times New Roman" w:cs="Times New Roman CYR" w:ascii="Times New Roman CYR" w:hAnsi="Times New Roman CYR"/>
        </w:rPr>
        <w:t>от 12 января 2018 г. № 126/1056-7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bCs/>
          <w:sz w:val="28"/>
          <w:szCs w:val="28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доверенных лиц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кандидата на должность Президента Российской Федераци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Григория Алексеевича Явлинск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Белавин Александр Абрам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Долгова Надежда Никола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Домбровская Ирина Валентин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Жакеева Айман Сакен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Завьялова Майя Владими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Кабанов Владимир Иосиф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Лазарев Арман Тигран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Макарова Наталья Васи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Никитина Ольга Анато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Панова Елена Валер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Сергутина Марина Пет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Скорняков Борис Яковл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Стрелец Екатерина Андр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Сюзюмов Алексей Игор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Талевлин Андре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Фурщик Александр Борис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Щербаков Ярослав Евгеньевич.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54:00Z</dcterms:created>
  <dc:creator>Штейникова Наталья Александровна</dc:creator>
  <dc:description/>
  <cp:keywords/>
  <dc:language>en-US</dc:language>
  <cp:lastModifiedBy>user</cp:lastModifiedBy>
  <cp:lastPrinted>2018-01-12T13:15:00Z</cp:lastPrinted>
  <dcterms:modified xsi:type="dcterms:W3CDTF">2018-01-12T14:54:00Z</dcterms:modified>
  <cp:revision>2</cp:revision>
  <dc:subject/>
  <dc:title>Приложение </dc:title>
</cp:coreProperties>
</file>