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2 января 2018 г. № 126/1055-7</w:t>
      </w:r>
    </w:p>
    <w:p>
      <w:pPr>
        <w:pStyle w:val="Normal"/>
        <w:jc w:val="right"/>
        <w:rPr>
          <w:rFonts w:ascii="Times New Roman CYR" w:hAnsi="Times New Roman CYR" w:eastAsia="Times New Roman" w:cs="Times New Roman CYR"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ольфовича Жириновск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рчук Окса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ецкий Серг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дакова Ларис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даков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кдорова Еле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хров Максим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сс Александ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ильмутдинова Татья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нчарова Ан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дошник Илья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рьева Ма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ьянова Мари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митрюк Еле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гополова Наталья Влади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я Ири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олтый Руслан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ков Серг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котанский Серге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равка Наталья Леони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ыков Антон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наух Заха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селёва Екатер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дратьев Ю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ик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шелева Ин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ешова Али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шнырь Серге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пае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рюшкин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 Наталь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ков-Вяземский Александр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льников Евген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йлов Владимир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зговая Татья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тузова Надежд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скунов Серг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пов Руслан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хоров Серге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мазанов Роман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днев Дмитри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ябухина Ксени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ябченко Евген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вина Ярославна Ильинич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йлов Андре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ргиенко Надежд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ольников Владимир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паненко Ольг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шко Игорь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лалина Мар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расова Людмила Вале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таринова Анастаси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ппор Владислав Эдуар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омилов Александр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мова Зухра Алим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пченко Павел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ненко Алекс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мелева Анна Геннад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ницына Кристина Конста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ховская Екатер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рова Виталия Герм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лтыченко Карина Андреевна.</w:t>
      </w:r>
    </w:p>
    <w:p>
      <w:pPr>
        <w:pStyle w:val="Normal"/>
        <w:ind w:left="1134" w:hanging="424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3:00Z</dcterms:created>
  <dc:creator>Штейникова Наталья Александровна</dc:creator>
  <dc:description/>
  <cp:keywords/>
  <dc:language>en-US</dc:language>
  <cp:lastModifiedBy>user</cp:lastModifiedBy>
  <cp:lastPrinted>2018-01-12T13:10:00Z</cp:lastPrinted>
  <dcterms:modified xsi:type="dcterms:W3CDTF">2018-01-12T14:53:00Z</dcterms:modified>
  <cp:revision>2</cp:revision>
  <dc:subject/>
  <dc:title>Приложение </dc:title>
</cp:coreProperties>
</file>