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10 января 2018 г. № 125/1047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риса Юрьевича Тит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Аистов Алексей Михайлович</w:t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Алексеев Максим Владимирович</w:t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Алещенков Сергей Николаевич</w:t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Андержанов Эркен Алимович</w:t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Андриянов Геннадий Иванович</w:t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Астахова Ольга Владимировна</w:t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Атмурзаев Рашид Алимович</w:t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Байрамкулова Люаза Аслановна</w:t>
      </w:r>
    </w:p>
    <w:p>
      <w:pPr>
        <w:pStyle w:val="Normal"/>
        <w:numPr>
          <w:ilvl w:val="0"/>
          <w:numId w:val="2"/>
        </w:numPr>
        <w:spacing w:lineRule="auto" w:line="360"/>
        <w:ind w:left="994" w:hanging="284"/>
        <w:jc w:val="both"/>
        <w:rPr/>
      </w:pPr>
      <w:r>
        <w:rPr/>
        <w:t>Баков Аслан Муаед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альде Максим Серг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ардецкий Геннади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езруков Виктор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есова Инна Юр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обылева Ирина Викт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ольшакова Мария Алекс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оярко Дмитрий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узов Андрей Анато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урдюк Алексей Серг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услидзе Дмитрий Вадим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Бухановская Ольг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Верховод Владимир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Воронин Владимир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абазов Хасан Ис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аврилова Любовь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ехаев Сайд-Хасан Али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индуллин Руслан Дамирья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инзбург Соломон Израил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олубович Алексей Дмитри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ордова Светлана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рабовец Артем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ригориади Дмитри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ригорян Серго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узеева Индира Адрахм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Гуржий Елена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агова Галина Бемурз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адаев Асламбек Эмеди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анилова Елена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ворянкина Галина Васи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ешпет Алексей Анато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имитров Илия Димит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олжикова Лариса Серг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орохов Иван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Дрязгов Антон Пав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Евсеенко Сергей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Егоров Антон Алекс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Ермаков Виктор Пет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Замесин Павел Серг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Звагельский Виктор Фридрих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Зубхаджиев Магомед-Али Вах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Ильненко Витали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Ильясов Руслан Ринат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Исрапилов Сайд-Хасан Сайд-Магомед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Исрахимов Укашат Нурди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итова Жанна Магомед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окотова Наталья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ошелев Ярослав Серг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рецкий Евгений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ривошапов Серге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рутов Андрей Дмитри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дзиева Инна Эдуард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дрейко Тамара Георги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знецов Александр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знецов Виктор Анато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зьмина Алл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ликов Александр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Кулин Игорь Иосиф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Ларин Никола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Левченко Александр Серг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алоземов Алексе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ариничев Дмитрий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арцышин Никола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ацак Станислав Анато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елкумов Ян Я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Мингазов Эрнест Илда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Назаренко Артур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Немцов Александр Геннад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Овсянникова Елена Георги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Огаркова Татьяна Михайл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Одинокова Ольга Леонид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Осинцева Татья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архоменко Ири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ирогов Николай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литко Григорий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оляничева Дина Рафаил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Порочкин Дмитрий Борис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Рыбин Виктор Анато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Рябинин Алексей Вале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еменкова Ирина Ива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емилет Анатолий Анатол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ериков Алексей Ива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липенчук Михаил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танкевич Сергей Борис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тепанов Антон Серг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Степанов Дмитрий Пав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Тедеев Михаил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Тенгизова Жанна Адальби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Тербулатов Алихан Шамад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Теунов Мурат Хачим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Тлехугова Анастасия Юр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Толоконников Андр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Трифонов Дмитрий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Туаев Тамерлан Эмза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Тюсенкова Инна Валенти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Унгурьянов Артем Олег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Фатьянов Виталий Юр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Фогель Валери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Хакуашев Хаджимурат Те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Хандрико Александр Алексе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Харисова Ольга Викт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Харланов Роман Льв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Харченко Иван Евгень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Хохоев Сослан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Хуруджи Александр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Цакаев Тимур Алдам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Шаинова Ири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Шерстнев Михаил А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Шогенов Роберт Исуф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Щербинин Михаил Борис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Щурков Евгений Владими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Ярош Тарас Викторович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1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30:00Z</dcterms:created>
  <dc:creator>kopcea</dc:creator>
  <dc:description/>
  <cp:keywords/>
  <dc:language>en-US</dc:language>
  <cp:lastModifiedBy>user</cp:lastModifiedBy>
  <cp:lastPrinted>2018-01-10T18:18:00Z</cp:lastPrinted>
  <dcterms:modified xsi:type="dcterms:W3CDTF">2018-01-10T16:30:00Z</dcterms:modified>
  <cp:revision>2</cp:revision>
  <dc:subject/>
  <dc:title>Проект</dc:title>
</cp:coreProperties>
</file>