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т 09 января 2018 г. № 124/1044-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игория Алексеевича Явлин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/>
        <w:t>Абазов Ахмед Наз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/>
        <w:t>Аверин Михаил Вячеслав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/>
        <w:t>Ажгихина Надежда Ильинич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/>
        <w:t>Альшевич Глеб Серг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/>
        <w:t>Асташкин Андрей Ив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/>
        <w:t>Асташкина Мариан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/>
        <w:t>Бабич Татьян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/>
        <w:t>Биттен Наталья Викт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jc w:val="both"/>
        <w:rPr/>
      </w:pPr>
      <w:r>
        <w:rPr/>
        <w:t>Богомаз Александр Ив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Веревкина Гали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Витишко Евгений Геннади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Волков Александр Борис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Ворожейкина Татьяна Евген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аннушкина Светлана Алекс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аркин Владимир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аркина Наталья Серг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ершов Владимир Иосиф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ефтер Валентин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илязов Гафур Зкри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онтмахер Евгений Шлем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ончаренко Александр Иль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рафова Лидия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рибенко Григорий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ридин Владимир Евген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ридин Игорь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ришин Григорий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унько Александр Вили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емченко Оксана Зинов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иков Андрей Валенти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орохов Владимир Ю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Ежова Елена Никола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Ермишин Александр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Ермоленко Дмитрий Игор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Ермоленко Игорь Ю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Ефимова Наталья Никола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Зайцев Сергей Васи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Зенкина Ян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Зенков Андрей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Зернова Лина Серг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Зинатуллин Руслан Мансу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Игнаткин Владимир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алекин Владимир Вячеслав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иряшева Эмма Нальби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овальчук Николай Пет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озицына Татьяна Фед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озлова Инна Геннад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озляков Илья Ром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ондров Александр Ю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оннычев Дмитрий Викт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расуля Василий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ривенко Мария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удюкин Павел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узнецов Александр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узнецова Екатерина Михайл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Лаппо-Данилевский Константин Ю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Линник Игорь Ю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Лысенко Кирилл Евген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амаев Сергей Валенти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арковцев Николай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ахотин Дмитрий Ю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ахотина Ольга Анато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едушевский Андрей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ельников Борис Викт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ихайлов Юрий Геннад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овшович Вадим Ю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осин Алексей Геннад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Нагибина Татьяна Фед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Наголюк Александр Васи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Николаев Игорь Алекс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алевич Андрей Анато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ермяков Дмитрий Вячеслав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етров Николай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етрова Ольга Алекс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опова Светлана Юр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оставнин Вячеслав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отемкин Илья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Рахманова Ольг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Резников Сергей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Рубцов Геннадий Геннад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Рыжков Владимир Алекс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алимгареева Диана Вита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афронова Ирина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виридов Дмитрий Анато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еменова Анжел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емерозубов Александр Валери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ергеева Окса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качкова Ирина Викт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мирнов Евгений Геннад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обашникова Валентина Константи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околов Анатолий Алекс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ухинина Марина Викт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Толчеев Вячеслав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Тумуреева Наталья Никола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Федорова Татья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Фельдшеров Дмитрий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Фирсова Еле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Фомин Дмитрий Евген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Фомин Эдуард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Хлебостроев Виктор Григо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lineRule="auto" w:line="360"/>
        <w:ind w:left="1134" w:hanging="424"/>
        <w:jc w:val="both"/>
        <w:rPr/>
      </w:pPr>
      <w:r>
        <w:rPr/>
        <w:t>Череватенко Валентина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lineRule="auto" w:line="360"/>
        <w:ind w:left="1134" w:hanging="424"/>
        <w:jc w:val="both"/>
        <w:rPr/>
      </w:pPr>
      <w:r>
        <w:rPr/>
        <w:t>Черепанова Анна Фед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lineRule="auto" w:line="360"/>
        <w:ind w:left="1134" w:hanging="424"/>
        <w:jc w:val="both"/>
        <w:rPr/>
      </w:pPr>
      <w:r>
        <w:rPr/>
        <w:t>Черникова Татьяна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lineRule="auto" w:line="360"/>
        <w:ind w:left="1134" w:hanging="424"/>
        <w:jc w:val="both"/>
        <w:rPr/>
      </w:pPr>
      <w:r>
        <w:rPr/>
        <w:t>Чистякова Софья Ле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lineRule="auto" w:line="360"/>
        <w:ind w:left="1134" w:hanging="424"/>
        <w:jc w:val="both"/>
        <w:rPr/>
      </w:pPr>
      <w:r>
        <w:rPr/>
        <w:t>Чубайс Игорь Борис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lineRule="auto" w:line="360"/>
        <w:ind w:left="1134" w:hanging="424"/>
        <w:jc w:val="both"/>
        <w:rPr/>
      </w:pPr>
      <w:r>
        <w:rPr/>
        <w:t>Шкред Татьяна Валер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lineRule="auto" w:line="360"/>
        <w:ind w:left="1134" w:hanging="424"/>
        <w:jc w:val="both"/>
        <w:rPr/>
      </w:pPr>
      <w:r>
        <w:rPr/>
        <w:t>Шнейдер Татьяна Николаевна.</w:t>
      </w:r>
    </w:p>
    <w:p>
      <w:pPr>
        <w:pStyle w:val="Normal"/>
        <w:spacing w:lineRule="auto" w:line="360"/>
        <w:ind w:firstLine="710"/>
        <w:jc w:val="both"/>
        <w:rPr/>
      </w:pPr>
      <w:r>
        <w:rPr/>
      </w:r>
    </w:p>
    <w:p>
      <w:pPr>
        <w:pStyle w:val="Normal"/>
        <w:spacing w:lineRule="auto" w:line="360"/>
        <w:ind w:firstLine="71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1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1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ижний"/>
    <w:basedOn w:val="Footer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17:00Z</dcterms:created>
  <dc:creator>kopcea</dc:creator>
  <dc:description/>
  <cp:keywords/>
  <dc:language>en-US</dc:language>
  <cp:lastModifiedBy>user</cp:lastModifiedBy>
  <cp:lastPrinted>2018-01-09T17:43:00Z</cp:lastPrinted>
  <dcterms:modified xsi:type="dcterms:W3CDTF">2018-01-10T09:17:00Z</dcterms:modified>
  <cp:revision>2</cp:revision>
  <dc:subject/>
  <dc:title>Проект</dc:title>
</cp:coreProperties>
</file>