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09 января 2018 г. № 124/1043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адимира Вольфовича Жиринов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10"/>
        <w:jc w:val="both"/>
        <w:rPr/>
      </w:pPr>
      <w:r>
        <w:rPr/>
        <w:t>1. Акимова Надежда Виктор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. Артемов Николай Ю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. Архипов Александр Олег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. Ахметьянова Айгуль Айрат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. Ахунов Павел Анатол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. Безденежных Антон Ю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. Бестаев Сослан Вигенти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. Блинов Алексей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. Бодякина Анна Андре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. Боева Татьяна Никола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1. Бровкин Сергей Иван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2. Бузиновская Юлия Серге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3. Бусовиков Константин Алекс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4. Бутенко Владимир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5. Бутенко Максим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6. Васецкий Николай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7. Васильев Артем Андр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8. Ватлин Алексей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9. Вафин Эрнес Юсуп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0. Вахтеров Анатолий Григо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1. Венедиктов Юрий Никола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2. Воронов Александр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3. Ворошилин Юрий Серг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4. Вышкварок Петр Пет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5. Габдрахманов Марсель Малик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6. Гадиев Гирихан Гелани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7. Ганин Анатолий Иван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8. Глазов Владимир Борис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29. Графов Евгений Игор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0. Груднев Вячеслав Олег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1. Гусев Антон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2. Гусев Юрий Вале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3. Гуськов Сергей Евген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4. Данников Евгений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5. Двойнин Максим Ю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6. Додин Александр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7. Долгинцева Татьяна Александр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8. Долгов Руслан Олег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39. Дорош Сергей Дмитри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0. Дубинин Ярослав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1. Дышеков Вячеслав Евген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2. Дюбков Вячеслав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3. Евсеенко Инна Анатоль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4. Ермолаев Евгений Андр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5. Жданов Александр Евген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6. Запалов Николай Ю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7. Захаров Руслан Элда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8. Золочевский Виталий Серг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49. Иванова Юлия Леонид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0. Исидорова Ирина Геннадь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1. Кабова Анастасия Никола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2. Казанбиев Арсен Заирбек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3. Казанцева Наталья Владимир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4. Карпов Дмитрий Викент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5. Кондратцев Игорь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6. Конев Игорь Ю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7. Константинов Богдан Олег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8. Копейкин Влас Геннад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59. Кочуров Юрий Иван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0. Кравчук Максим Игор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1. Кростилев Максим Олег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2. Кудяков Алексей Андр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3. Кукушкин Максим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4. Куликов Сергей Никола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5. Куприянов Роман Викто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6. Любимов Александр Эдуард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7. Майдак Роман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8. Максимов Виктор Михайл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69. Маринков Александр Славк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0. Марченко Сергей Яковл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1. Молчанов Михаил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2. Морозов Олег Вина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3. Мороховец Петр Вадим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4. Муравьева Екатерина Александр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5. Неверов Роман Андр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6. Николаев Дмитрий Константин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7. Никулина Фрида Андре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8. Опарышев Степан Степан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79. Орлов Олег Алекс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0. Остриков Александр Игор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1. Писный Кирилл Никола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2. Попов Николай Георги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3. Прудниченко Константин Максим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4. Рощенко Александр Викто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5. Савочкин Геннадий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6. Самойленко Наталия Серге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7. Сапожников Алексей Ю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8. Семенов Денис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89. Сердовинцев Вадим Юр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0. Сипягин Алексей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1. Сомова Наталья Владимир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2. Спирин Юрий Леонид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3. Теленкова Ольга Виктор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4. Тенсин Максим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5. Теплова Елена Борис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6. Титоренко Антон Игор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7. Торычев Захар Серг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8. Тюрюханов Дмитрий Никола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99. Фатуллаева Альбина Ясан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0. Федоров Руслан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1. Федцов Дмитрий Викто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2. Филатов Константин Алекс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3. Филипченко Иван Серг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4. Френт Игорь Алексе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5. Хмелев Алексей Евгенье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6. Хот Валерий Владими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7. Хужин Салават Мисхат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8. Цибарков Алексей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09. Цумаев Муса Мутуш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10. Шпарейчук Алла Евгенье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11. Шутова Екатерина Владимировна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12. Щербак Александр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113. Янчуков Дмитрий Викторо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17:00Z</dcterms:created>
  <dc:creator>kopcea</dc:creator>
  <dc:description/>
  <cp:keywords/>
  <dc:language>en-US</dc:language>
  <cp:lastModifiedBy>user</cp:lastModifiedBy>
  <cp:lastPrinted>2018-01-09T17:43:00Z</cp:lastPrinted>
  <dcterms:modified xsi:type="dcterms:W3CDTF">2018-01-10T09:17:00Z</dcterms:modified>
  <cp:revision>2</cp:revision>
  <dc:subject/>
  <dc:title>Проект</dc:title>
</cp:coreProperties>
</file>