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05 января 2018 г. № 123/1036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полномоченных представителей политической партии</w:t>
        <w:br/>
        <w:t>«ПОЛИТИЧЕСКАЯ ПАРТИЯ «АЛЬЯНС ЗЕЛЁНЫХ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ндреева Елена Викто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унин Олег Викторо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инокуров Дмитрий Юрь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воздева Светлана Олег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лущенко Ири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игорьев Алексе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мельянова Татьяна Эдуард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азначеева Оксана Владими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ровкин Алексей Игор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алофеева Елена Александро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Наумова Ирина Николаевна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одройкин Сергей Николаевич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ступа Сергей Евгеньевич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14:21:00Z</dcterms:created>
  <dc:creator>Пузырева Надежда Николаевна</dc:creator>
  <dc:description/>
  <cp:keywords/>
  <dc:language>en-US</dc:language>
  <cp:lastModifiedBy>user</cp:lastModifiedBy>
  <cp:lastPrinted>2018-01-05T11:17:00Z</cp:lastPrinted>
  <dcterms:modified xsi:type="dcterms:W3CDTF">2018-01-06T14:21:00Z</dcterms:modified>
  <cp:revision>2</cp:revision>
  <dc:subject/>
  <dc:title>Приложение</dc:title>
</cp:coreProperties>
</file>