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02 января 2018 г. № 122/1024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Всероссийская политическая партия «Гражданская инициатива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ошин Евгени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рагин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лицкая Мария Игор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лов Иван Андр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здрачев Михаил Вале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евченко Анастасия Нукзари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бошин Александр Декабри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ранцузов Денис Алекс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янишник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шнарев Антон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укманов Эрнест Риф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зуля Татья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рова Алина Серге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уденикина Татья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пихина Валерия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литвинов Алексей Анатол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нин Евгений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ртеменко Николай Андр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арова Дарья Ю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олаев Илья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льчук Антон Серге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н Евгений Вячеслав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бравский Павел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тогарова Сэрэмжид Васи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твеев Никита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никова Надежда Валер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сов Серг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ьмин Алексей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 Андрей Владими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робоков Виктор Геннад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магилова Лейсан Айрат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пороженко Владислав Роман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калева Анастасия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ростенко Ан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ик Оксана Анатоль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ипенко Олег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ец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нгак Оюмаа Седип-оол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екса Нина Андреевна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36:00Z</dcterms:created>
  <dc:creator>Штейникова Наталья Александровна</dc:creator>
  <dc:description/>
  <cp:keywords/>
  <dc:language>en-US</dc:language>
  <cp:lastModifiedBy>user</cp:lastModifiedBy>
  <cp:lastPrinted>2018-01-02T14:18:00Z</cp:lastPrinted>
  <dcterms:modified xsi:type="dcterms:W3CDTF">2018-01-03T14:36:00Z</dcterms:modified>
  <cp:revision>2</cp:revision>
  <dc:subject/>
  <dc:title>Приложение</dc:title>
</cp:coreProperties>
</file>