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47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Heading2"/>
        <w:ind w:left="447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4479" w:hanging="0"/>
        <w:rPr>
          <w:sz w:val="24"/>
          <w:szCs w:val="24"/>
        </w:rPr>
      </w:pPr>
      <w:r>
        <w:rPr>
          <w:sz w:val="24"/>
          <w:szCs w:val="24"/>
        </w:rPr>
        <w:t>от 28 декабря 2017 г. № 120/995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чей группы по информационным спорам и иным вопросам информационного обеспечения выборов</w:t>
      </w:r>
      <w:r>
        <w:rPr>
          <w:b/>
        </w:rPr>
        <w:t xml:space="preserve"> при проведении избирательной кампании по выборам Президента Российской Федерации в 2018 год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23" w:hRule="atLeast"/>
        </w:trPr>
        <w:tc>
          <w:tcPr>
            <w:tcW w:w="9464" w:type="dxa"/>
            <w:gridSpan w:val="2"/>
            <w:tcBorders/>
          </w:tcPr>
          <w:p>
            <w:pPr>
              <w:pStyle w:val="ConsPlusNonformat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ИШИНА</w:t>
              <w:br/>
              <w:t>Майя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секретарь Центральной избирательной комиссии Российской Федерации 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/>
          </w:tcPr>
          <w:p>
            <w:pPr>
              <w:pStyle w:val="ConsPlusNonformat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Рабочей группы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ГАЛЬЧЕНКО </w:t>
              <w:br/>
              <w:t>Валерий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/>
          </w:tcPr>
          <w:p>
            <w:pPr>
              <w:pStyle w:val="ConsPlusNonformat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АБРАМОВ</w:t>
              <w:br/>
              <w:t>Константин Вале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едседатель правления Фонда Всероссийского центра изучения общественного мнения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АЛЕШИНА</w:t>
              <w:br/>
              <w:t>Ольга Геннади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</w:t>
            </w:r>
            <w:r>
              <w:rPr>
                <w:iCs/>
              </w:rPr>
              <w:t>аместитель начальника отдела</w:t>
            </w:r>
            <w:r>
              <w:rPr/>
              <w:t xml:space="preserve"> контроля фондов политических партий Контрольно-кадр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АРЗАМАНОВ</w:t>
              <w:br/>
              <w:t>Михаил Георги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начальник Управления государственного имущества и правового обеспечения  Федерального агентства по печати и массовым коммуникациям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АРТАНОВА</w:t>
              <w:br/>
              <w:t>Елена Леонид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екан факультета журналистики Московского государственного университета им. М.В. Ломоносо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ИНОКУРОВА</w:t>
              <w:br/>
              <w:t>Екатерина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корреспондент российского интернет-издания </w:t>
            </w:r>
            <w:r>
              <w:rPr>
                <w:lang w:val="en-US"/>
              </w:rPr>
              <w:t>Znak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ЯТКИН</w:t>
              <w:br/>
              <w:t>Дмитрий Фед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первый заместитель председателя Комитета Государственной Думы Федерального Собрания Российской Федерации по развитию гражданского общества, вопросам общественных и религиозных объединений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ГАМАН</w:t>
              <w:br/>
              <w:t>Александр Ефим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иректор Административно-правовой дирекции автономной некоммерческой организации «Общественное телевидение России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ГУСЕВ</w:t>
              <w:br/>
              <w:t>Павел 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лавный редактор газеты «Московский комсомолец», Председатель Союза журналистов Москвы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ЕГТЯРЕВ</w:t>
              <w:br/>
              <w:t>Александр Яким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вице-президент Академии российской словесност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ЕНИСКИНА</w:t>
              <w:br/>
              <w:t>Татьяна Валер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начальник Управления разрешительной работы, контроля и надзора в сфере массовых коммуникаций Федеральной службы по надзору в сфере связи, информационных технологий и массовых коммуникаций </w:t>
              <w:b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>
                <w:caps/>
              </w:rPr>
              <w:t>ЕрЕмин</w:t>
              <w:br/>
            </w:r>
            <w:r>
              <w:rPr/>
              <w:t>Игорь Ю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иректор Юридической дирекции акционерного общества «Телекомпания</w:t>
              <w:br/>
              <w:t xml:space="preserve">«ТВ Центр»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>
                <w:caps/>
              </w:rPr>
              <w:t>ЖАВОРОНКОВ</w:t>
              <w:br/>
            </w:r>
            <w:r>
              <w:rPr/>
              <w:t>Антон Серге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иректор Договорно-правовой дирекции акционерного общества «Телекомпания НТВ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ЗАСЛАВСКИЙ</w:t>
              <w:br/>
              <w:t>Сергей Евген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научный руководитель автономной некоммерческой организации «Центр общественно-политических проектов и коммуникаций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КАЗАРИН </w:t>
              <w:br/>
              <w:t>Александр Александ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начальника Управления организационно-методического и экспертно-аналитического обеспеч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КАЛИНИНА </w:t>
              <w:br/>
              <w:t>Анастасия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ведущий юрист Административно-правовой дирекции автономной некоммерческой организации «Общественное телевидение России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ИНЕВ</w:t>
              <w:br/>
              <w:t>Александр Ю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ЛЮКИН</w:t>
              <w:br/>
              <w:t>Александр 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КОЗЛОВА </w:t>
              <w:br/>
              <w:t>Людмила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</w:t>
            </w:r>
            <w:r>
              <w:rPr>
                <w:iCs/>
              </w:rPr>
              <w:t xml:space="preserve">аместитель начальника Управления обеспечения деятельности комиссии </w:t>
            </w:r>
            <w:r>
              <w:rPr/>
              <w:t>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</w:rPr>
              <w:t>Колюшин</w:t>
              <w:br/>
            </w:r>
            <w:r>
              <w:rPr/>
              <w:t>Евгений И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</w:rPr>
              <w:t>КОВАЛЕВА</w:t>
              <w:br/>
            </w:r>
            <w:r>
              <w:rPr/>
              <w:t>Наталья Викто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начальника Прав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УПЧАНОВ</w:t>
              <w:br/>
              <w:t>Андрей Леонид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оцент кафедры истории новейшей русской литературы и современного литературного процесса филологического факультета Московского государственного университета им. М.В. Ломоносо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caps/>
              </w:rPr>
            </w:pPr>
            <w:r>
              <w:rPr/>
              <w:t>ЛАРИНА</w:t>
              <w:br/>
              <w:t>Екатерина Геннади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иректор Департамента государственной политики в области средств массовой информации Министерства связи и массовых коммуникаций Российской Федераци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ЛЕВИЧЕВ </w:t>
              <w:br/>
              <w:t>Николай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член Центральной избирательной комисси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</w:rPr>
              <w:t>ЛОПАТИН</w:t>
              <w:br/>
            </w:r>
            <w:r>
              <w:rPr/>
              <w:t>Антон Игор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МАРЬЕНКОВ </w:t>
              <w:br/>
              <w:t>Валентин Ю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отдела информационной политики – информационного центра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spapp4/cik/files/upravcik/phones.htm" \l "link1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я международного сотрудничества и информ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>
                <w:caps/>
              </w:rPr>
            </w:pPr>
            <w:r>
              <w:rPr/>
              <w:t>МАТВЕЕВСКАЯ</w:t>
              <w:br/>
              <w:t>Зоя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авовой советник федерального государственного унитарного предприятия «Всероссийская государственная телевизионная и радиовещательная компания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>
                <w:caps/>
              </w:rPr>
            </w:pPr>
            <w:r>
              <w:rPr/>
              <w:t>МИХАЙЛОВ</w:t>
              <w:br/>
              <w:t>Сергей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енеральный директор федерального государственного унитарного предприятия «Информационное телеграфное агентство России (ИТАР-ТАСС)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/>
              <w:t>НЕГОИЦА</w:t>
              <w:br/>
              <w:t>Павел Афанасьевич</w:t>
            </w:r>
          </w:p>
          <w:tbl>
            <w:tblPr>
              <w:tblW w:w="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"/>
              <w:gridCol w:w="35"/>
            </w:tblGrid>
            <w:tr>
              <w:trPr/>
              <w:tc>
                <w:tcPr>
                  <w:tcW w:w="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5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keepNext w:val="false"/>
              <w:spacing w:lineRule="auto" w:line="240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енеральный директор федерального государственного бюджетного учреждения «Редакция «Российской газеты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/>
              <w:t>НЕЧИПОРЕНКО</w:t>
              <w:br/>
              <w:t>Таисия Владимировна</w:t>
            </w:r>
          </w:p>
          <w:tbl>
            <w:tblPr>
              <w:tblW w:w="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"/>
              <w:gridCol w:w="35"/>
            </w:tblGrid>
            <w:tr>
              <w:trPr/>
              <w:tc>
                <w:tcPr>
                  <w:tcW w:w="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5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keepNext w:val="false"/>
              <w:spacing w:lineRule="auto" w:line="240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заместитель начальника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spapp4/cik/files/upravcik/phones.htm" \l "link1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я международного сотрудничества и информ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ппарата Центральной избирательной комиссии Российской Федерации</w:t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>
                <w:caps/>
              </w:rPr>
              <w:t>НОВОКРЕЩЕНОВА</w:t>
              <w:br/>
            </w:r>
            <w:r>
              <w:rPr/>
              <w:t>Елена Михайл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директора Договорно-правовой дирекции акционерного общества «Телекомпания НТВ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АНТЕЛЕЕВ</w:t>
              <w:br/>
              <w:t>Борис 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авовой эксперт Общественной палаты Российской Федераци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ЕДУНЕНКО</w:t>
              <w:br/>
              <w:t>Олеся Олег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советник отдела правового обеспечения в сфере информации Прав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ИСАРЕВ </w:t>
              <w:br/>
              <w:t>Андрей Андре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генерального директора – директор Дирекции социальных и публицистических программ акционерного общества «Первый канал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ОЛИВАНЧУК </w:t>
              <w:br/>
            </w:r>
            <w:r>
              <w:rPr>
                <w:rFonts w:eastAsia="Calibri"/>
              </w:rPr>
              <w:t>Андрей Александрович</w:t>
            </w:r>
            <w:r>
              <w:rPr/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начальник службы корреспондентской сети федерального государственного унитарного предприятия «Всероссийская государственная телевизионная и радиовещательная компания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ОРШНЕВ </w:t>
              <w:br/>
            </w:r>
            <w:r>
              <w:rPr>
                <w:rFonts w:eastAsia="Calibri"/>
              </w:rPr>
              <w:t>Игорь Германович</w:t>
            </w:r>
            <w:r>
              <w:rPr/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генерального директора информационного агентства «Интерфакс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УГАЧЕВА</w:t>
              <w:br/>
              <w:t>Юлия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лавный советник отдела правового обеспечения в сфере информации Прав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РОМАНОВА</w:t>
              <w:br/>
              <w:t>Вера Олег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лавный советник отдела аналитической работы и прогнозирования Управления организационно-методического и экспертно-аналитического обеспеч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АГАЛАЕВ</w:t>
              <w:br/>
              <w:t>Эдуард Михай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езидент Национальной ассоциации телерадиовещателей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</w:rPr>
              <w:t>СЕМЕНОВСКИЙ</w:t>
              <w:br/>
            </w:r>
            <w:r>
              <w:rPr/>
              <w:t>Игорь Ви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начальник территориального отдела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spapp4/cik/files/upravcik/phones.htm" \l "link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я по вопросам организации избирательного процесс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ИРОТКИН </w:t>
              <w:br/>
              <w:t>Сергей Никан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МЕЛЯНСКАЯ </w:t>
              <w:br/>
              <w:t>Мария Юр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врио начальника Правового управления Федеральной службы по надзору в сфере связи, информационных технологий и массовых коммуникаций </w:t>
              <w:b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ОЛОВЬЕВ </w:t>
              <w:br/>
              <w:t>Владимир Геннади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Председатель Общероссийской общественной организации «Союз журналистов России» </w:t>
              <w:br/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ТЕРЕХОВА</w:t>
              <w:br/>
              <w:t>Мария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главный советник</w:t>
            </w:r>
            <w:r>
              <w:rPr>
                <w:iCs/>
              </w:rPr>
              <w:t xml:space="preserve"> отдела</w:t>
            </w:r>
            <w:r>
              <w:rPr/>
              <w:t xml:space="preserve"> контроля фондов политических партий Контрольно-кадр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ТОКАРСКИЙ </w:t>
              <w:br/>
              <w:t>Денис Евген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секретарь Общероссийской общественной организации «Союз журналистов России» </w:t>
              <w:b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ТОЧЕНОВ </w:t>
              <w:br/>
              <w:t>Александр Серге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секретаря Общественной палаты Российской Федераци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ЦВЕТКОВА</w:t>
              <w:br/>
              <w:t>Марина Вита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ведущий советник отдела правового обеспечения в сфере информации Правового управления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ЦИТОРИНСКАЯ</w:t>
              <w:br/>
              <w:t>Полина Михайл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заместитель директора Дирекции социальных и публицистических программ акционерного общества «Первый канал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УВИ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атьяна Ивано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главный советник отдела по взаимодействию с Федеральным Собранием Российской Федерации и политическими партиями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spapp4/cik/files/upravcik/phones.htm" \l "link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я по вопросам организации избирательного процесс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ШАПИЕ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иябшах Магомед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ШЕВЧЕНКО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Евгений Александр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член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ШЕНШИН</w:t>
              <w:br/>
              <w:t>Пармен Парм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начальник отдела правового обеспечения в сфере информации Правового управления Аппарата Центральной избирательной комиссии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  <w:highlight w:val="yellow"/>
      </w:rPr>
      <w:t>&lt;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vanish/>
        <w:sz w:val="24"/>
        <w:highlight w:val="yellow"/>
      </w:rPr>
      <w:t>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 CYR" w:hAnsi="Times New Roman CYR" w:cs="Times New Roman CYR"/>
        <w:bCs/>
        <w:sz w:val="24"/>
        <w:szCs w:val="24"/>
      </w:rPr>
    </w:pPr>
    <w:r>
      <w:rPr>
        <w:rFonts w:cs="Times New Roman CYR" w:ascii="Times New Roman CYR" w:hAnsi="Times New Roman CYR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6">
    <w:name w:val=" Знак Знак6"/>
    <w:basedOn w:val="Style11"/>
    <w:qFormat/>
    <w:rPr>
      <w:rFonts w:ascii="Times New Roman" w:hAnsi="Times New Roman" w:eastAsia="Arial Unicode MS" w:cs="Times New Roman"/>
      <w:sz w:val="28"/>
      <w:szCs w:val="28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1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21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1415">
    <w:name w:val="14-15"/>
    <w:basedOn w:val="21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36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41:00Z</dcterms:created>
  <dc:creator>pugachev</dc:creator>
  <dc:description/>
  <cp:keywords/>
  <dc:language>en-US</dc:language>
  <cp:lastModifiedBy>user</cp:lastModifiedBy>
  <cp:lastPrinted>2018-01-02T18:16:00Z</cp:lastPrinted>
  <dcterms:modified xsi:type="dcterms:W3CDTF">2018-01-02T16:41:00Z</dcterms:modified>
  <cp:revision>2</cp:revision>
  <dc:subject/>
  <dc:title>УТВЕРЖДЕН</dc:title>
</cp:coreProperties>
</file>