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96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p>
      <w:pPr>
        <w:pStyle w:val="TextBody"/>
        <w:ind w:left="396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к постановлению Центральной избирательной комиссии Российской Федерации</w:t>
        <w:br/>
        <w:t>от 28 декабря 2017 г. № 120/983-7</w:t>
      </w:r>
    </w:p>
    <w:p>
      <w:pPr>
        <w:pStyle w:val="21"/>
        <w:spacing w:lineRule="auto" w:line="240" w:before="360" w:after="0"/>
        <w:ind w:left="0" w:hanging="0"/>
        <w:rPr/>
      </w:pPr>
      <w:r>
        <w:rPr>
          <w:b/>
        </w:rPr>
        <w:t>СПИСОК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  <w:t>уполномоченных представителей политической партии</w:t>
        <w:br/>
        <w:t>«Всероссийская политическая партия «ЧЕСТНО» /Человек. Справедливость. Ответственность/</w:t>
      </w:r>
      <w:r>
        <w:rPr>
          <w:b/>
          <w:bCs/>
        </w:rPr>
        <w:t>»</w:t>
      </w:r>
    </w:p>
    <w:p>
      <w:pPr>
        <w:pStyle w:val="Normal"/>
        <w:spacing w:lineRule="auto" w:line="360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Байдина Любовь Владимировн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Бессонов Дмитрий Вячеславович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Ванисова Наталья Павловн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Васильева Анна Анатольевн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Владыкина Анна Александровн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Волков Владислав Борисович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Габбасов Руслан Шамильевич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Гульченко Наталья Станиславовн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Девятов Дмитрий Борисович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Дробиков Евгений Владимирович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Загитова Венера Мазгаровн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Коротков Алексей Александрович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Кучерявая Анастасия Игоревн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Леонова Ирина Алексеевн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Марков Дмитрий Андреевич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Мишарин Михаил Юрьевич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Немзорова Елена Владимировн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Папилова Марина Андреевн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Семикова Любовь Евгеньевн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Серёдкина Ольга Ильиничн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Сошенко Сергей Владимирович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Щетникова Татьяна Александровн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Щетникова Юлия Анатольевн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Times New Roman" w:hAnsi="Times New Roman" w:cs="Times New Roman"/>
      <w:sz w:val="28"/>
      <w:szCs w:val="28"/>
    </w:rPr>
  </w:style>
  <w:style w:type="character" w:styleId="4">
    <w:name w:val=" Знак Знак4"/>
    <w:qFormat/>
    <w:rPr>
      <w:rFonts w:ascii="Times New Roman" w:hAnsi="Times New Roman" w:cs="Times New Roman"/>
      <w:sz w:val="28"/>
      <w:szCs w:val="28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cs="Times New Roman"/>
      <w:sz w:val="28"/>
      <w:szCs w:val="28"/>
    </w:rPr>
  </w:style>
  <w:style w:type="character" w:styleId="1">
    <w:name w:val=" Знак Знак1"/>
    <w:qFormat/>
    <w:rPr>
      <w:rFonts w:ascii="Times New Roman" w:hAnsi="Times New Roman" w:cs="Times New Roman"/>
      <w:sz w:val="28"/>
      <w:szCs w:val="28"/>
    </w:rPr>
  </w:style>
  <w:style w:type="character" w:styleId="Style14">
    <w:name w:val=" Знак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lang w:val="en-US"/>
    </w:rPr>
  </w:style>
  <w:style w:type="paragraph" w:styleId="14">
    <w:name w:val="Загл.14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/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kern w:val="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2:26:00Z</dcterms:created>
  <dc:creator>Mashb7</dc:creator>
  <dc:description/>
  <cp:keywords/>
  <dc:language>en-US</dc:language>
  <cp:lastModifiedBy>user</cp:lastModifiedBy>
  <cp:lastPrinted>2017-12-28T10:21:00Z</cp:lastPrinted>
  <dcterms:modified xsi:type="dcterms:W3CDTF">2017-12-30T12:26:00Z</dcterms:modified>
  <cp:revision>2</cp:revision>
  <dc:subject/>
  <dc:title>Проект</dc:title>
</cp:coreProperties>
</file>