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8 декабря 2017 г. № 120/981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 xml:space="preserve">«Партия Социальных Реформ – Прибыль </w:t>
        <w:br/>
        <w:t>природных ресурсов – Народу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Брижанин Владимир Владимир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Горохова Наталья Александровн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Полищук Станислав Петр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Полищук Надежда Алексеев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25:00Z</dcterms:created>
  <dc:creator>Mashb7</dc:creator>
  <dc:description/>
  <cp:keywords/>
  <dc:language>en-US</dc:language>
  <cp:lastModifiedBy>user</cp:lastModifiedBy>
  <cp:lastPrinted>2017-12-29T16:09:00Z</cp:lastPrinted>
  <dcterms:modified xsi:type="dcterms:W3CDTF">2017-12-30T12:25:00Z</dcterms:modified>
  <cp:revision>2</cp:revision>
  <dc:subject/>
  <dc:title>Проект</dc:title>
</cp:coreProperties>
</file>