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5 декабря 2017 г. № 118/968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Политическая партия КОММУНИСТИЧЕСКАЯ ПАРТИЯ</w:t>
        <w:br/>
        <w:t>КОММУНИСТЫ РОССИИ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Васильев Александр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Жуков Константин Арк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имкин Юри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одзоров Александр Георг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Топорков Константин Серге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Хугаев Чермен Вазно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Яценко Роман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Валиев Альфред Ракиб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Тарасенко Антон Геннад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именов Вячеслав Владими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аршанкулов Эдуард Муратби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Зайцев Сергей Михайл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Колесников Иван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Барсуков Никола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Садовников Сергей Викторо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еревязкин Дмитрий Юрьевич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Мухамадуллина Наталья Рашитовна.</w:t>
      </w:r>
    </w:p>
    <w:p>
      <w:pPr>
        <w:pStyle w:val="Normal"/>
        <w:spacing w:lineRule="auto" w:line="360"/>
        <w:ind w:left="107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17:33:00Z</dcterms:created>
  <dc:creator>Mashb7</dc:creator>
  <dc:description/>
  <cp:keywords/>
  <dc:language>en-US</dc:language>
  <cp:lastModifiedBy>user</cp:lastModifiedBy>
  <cp:lastPrinted>2017-12-25T15:37:00Z</cp:lastPrinted>
  <dcterms:modified xsi:type="dcterms:W3CDTF">2017-12-25T17:33:00Z</dcterms:modified>
  <cp:revision>2</cp:revision>
  <dc:subject/>
  <dc:title>Проект</dc:title>
</cp:coreProperties>
</file>