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5 декабря 2017 г. № 118/967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ОБЩЕСТВЕННАЯ ОРГАНИЗАЦИЯ – ПОЛИТИЧЕСКАЯ ПАРТИЯ «РОССИЙСКИЙ ОБЩЕНАРОДНЫЙ СОЮЗ</w:t>
      </w:r>
      <w:r>
        <w:rPr>
          <w:b/>
          <w:bCs/>
        </w:rPr>
        <w:t>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Андреева Татьяна Милентьевна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Аничкин Иван Степан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Беккер Андрей Викто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Ванин Алексей Владими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Вахромов Максим Валерь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Вышегородских Егор Викто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Газимагомедов Тимур Магомед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Гречишников Игорь Александ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Дементьев Евгений Геннадь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Догузов Тенгиз Никола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Добриев Накир Увейс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Дунаев Сергей Валентин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Ерохин Виктор Серге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Иванов Александр Владими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Иванова Наталия Эдуардовна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Каприльянц Александр Георги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Копанев Михаил Никола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Костромин Сергей Владими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Кривошеев Юрий Вячеслав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Леонов Владимир Никола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Наумов Алексей Дмитри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Никитин Сергей Никола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оин Дмитрий Юрь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льский Владимир Васильевич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авельев Сергей Никола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авченко Сергей Владими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алаватов Муса Керимсултан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мирнов Юрий Александ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Турик Александр Степан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аритонов Алексей Александро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  <w:szCs w:val="18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2:00Z</dcterms:created>
  <dc:creator>Mashb7</dc:creator>
  <dc:description/>
  <cp:keywords/>
  <dc:language>en-US</dc:language>
  <cp:lastModifiedBy>user</cp:lastModifiedBy>
  <cp:lastPrinted>2017-12-25T16:04:00Z</cp:lastPrinted>
  <dcterms:modified xsi:type="dcterms:W3CDTF">2017-12-26T15:02:00Z</dcterms:modified>
  <cp:revision>2</cp:revision>
  <dc:subject/>
  <dc:title>Проект</dc:title>
</cp:coreProperties>
</file>