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96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TextBody"/>
        <w:ind w:left="396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Центральной избирательной комиссии Российской Федерации</w:t>
        <w:br/>
        <w:t>от 25 декабря 2017 г. № 118/962-7</w:t>
      </w:r>
    </w:p>
    <w:p>
      <w:pPr>
        <w:pStyle w:val="TextBody"/>
        <w:spacing w:lineRule="exact" w:line="240" w:before="292" w:after="1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exact" w:line="240" w:before="292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>уполномоченных представителей политической партии</w:t>
        <w:br/>
        <w:t>«Политическая партия «Российская объединенная</w:t>
        <w:br/>
        <w:t>демократическая партия «ЯБЛОКО»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лабунова Эмилия Эдгард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орячев Валерий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омбровская Ирина Валентин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арасева Вера Ю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есарев Дмитрий Анато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изова Юлия Ю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юзюмов Алексей Игор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ретьякова Цира Зураб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ласова Ольга Ю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вьялова Майя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мелина Анна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абич Алла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ессмертный Павел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ибина Татьяна Иван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ласова Евгения Борис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рицай Владислав Викт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Епифанова Мария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Епишина Ольга Олег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Жакеева Айман Сакен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добнов Антон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ванина Татьяна Валентин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ванникова Марина Никола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пкина Ирина Никола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ривень Елена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анойлова Ирина Иван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ерцалова Анна Серг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итькина Марина Серг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иколаева Ольга Олег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секина Анна Борис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номарчук Владислав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ёмушкина София Евген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ергутина Марина Пет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ергунькин Андрей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корняков Борис Яковл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ломанидина Светлана Вале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араторин Никита Дмитри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ортова Лариса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Шилин Дмитрий Вита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Шорников Андрей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фанасьева Алла Борис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Шлосберг Лев Марк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лесарев Валерий Над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нтонов Павел Викт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орозенков Сергей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умов Олег Олег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ельдман Артем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ольшаков Иван Викт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оисеев Борис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ыбаков Николай Игор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нездилов Александр Валенти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азарев Андрей Валерьевич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qFormat/>
    <w:rPr>
      <w:rFonts w:ascii="Times New Roman" w:hAnsi="Times New Roman" w:cs="Times New Roman"/>
      <w:sz w:val="28"/>
      <w:szCs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</w:rPr>
  </w:style>
  <w:style w:type="character" w:styleId="Style14">
    <w:name w:val=" Знак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lang w:val="en-US"/>
    </w:rPr>
  </w:style>
  <w:style w:type="paragraph" w:styleId="14">
    <w:name w:val="Загл.14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kern w:val="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7:29:00Z</dcterms:created>
  <dc:creator>Mashb7</dc:creator>
  <dc:description/>
  <cp:keywords/>
  <dc:language>en-US</dc:language>
  <cp:lastModifiedBy>user</cp:lastModifiedBy>
  <cp:lastPrinted>2017-12-25T15:36:00Z</cp:lastPrinted>
  <dcterms:modified xsi:type="dcterms:W3CDTF">2017-12-25T17:29:00Z</dcterms:modified>
  <cp:revision>2</cp:revision>
  <dc:subject/>
  <dc:title>Проект</dc:title>
</cp:coreProperties>
</file>