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5 декабря 2017 г. № 118/959-7</w:t>
      </w:r>
    </w:p>
    <w:p>
      <w:pPr>
        <w:pStyle w:val="21"/>
        <w:spacing w:lineRule="auto" w:line="240" w:before="0" w:after="0"/>
        <w:ind w:left="0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уполномоченных представителей политической партии</w:t>
        <w:br/>
        <w:t>«Всероссийская политическая партия «ПАРТИЯ РОСТА»</w:t>
      </w:r>
    </w:p>
    <w:p>
      <w:pPr>
        <w:pStyle w:val="21"/>
        <w:spacing w:lineRule="auto" w:line="240" w:before="0" w:after="0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власевич Евгений Олег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гафонов Юри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дикаев Родион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лябьева Екатерина Владими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ртемьев Илья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Архангельская Екатерина Леонид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альдруев Сыдып Леонид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чков Максим Вале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анюшина Анастасия Ким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асильев Сергей Максим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еличко Дмитри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итковская Юлия Олег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Гиндуллин Руслан Дамирья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еревянко Мария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Ершова Наталья Никола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банов Алексей Владислав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акоткина Екатерина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васов Константин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лзунов Владимир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ылов Андрей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рючкова Ирина Валенти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знецов Александр Никола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уликова Евгения Игор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ампси Алексей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ексина Марина Валентин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Лучшев Максим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Мяхар Александр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азаренко Артём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Нечкин Владислав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тровский Игорь Пет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анарина Анастасия Михайл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ерова Любовь Андрее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дольский Леонид Арк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хмелкина Марина Александр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манов Игорь Пав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отов Алексей Алекс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Рыбко Оксана Борисовн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асин Николай Иван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еливанов Святослав Сергее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Таневский Дмитрий Александр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Тимошенко Сергей Владимир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Топко Дарья Владимировна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Торосянц Роберт Рафаэл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Тян Алексей Александр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Чевер Святослав Святослав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Чубранов Роман Александр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Чуев Владимир Петр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Чукаленко Елена Владимировна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Шатохина Наталья Валерьевна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Швец Павел Евгенье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Шехалиев Магомед Абдулае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Шилова Светлана Викторовна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Шипнягов Антон Владислав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Шкаев Станислав Олегович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/>
        <w:t>Юн-Ни Михаил Владимирови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7:26:00Z</dcterms:created>
  <dc:creator>Mashb7</dc:creator>
  <dc:description/>
  <cp:keywords/>
  <dc:language>en-US</dc:language>
  <cp:lastModifiedBy>user</cp:lastModifiedBy>
  <cp:lastPrinted>2017-12-25T15:36:00Z</cp:lastPrinted>
  <dcterms:modified xsi:type="dcterms:W3CDTF">2017-12-25T17:26:00Z</dcterms:modified>
  <cp:revision>2</cp:revision>
  <dc:subject/>
  <dc:title>Проект</dc:title>
</cp:coreProperties>
</file>