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Приложение</w:t>
        <w:br/>
        <w:t>к постановлению Центральной избирательной комиссии Российской Федерации</w:t>
      </w:r>
    </w:p>
    <w:p>
      <w:pPr>
        <w:pStyle w:val="Normal"/>
        <w:ind w:left="4253" w:hanging="0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от 18 декабря 2017 г. № 115/941-7</w:t>
      </w:r>
    </w:p>
    <w:p>
      <w:pPr>
        <w:pStyle w:val="Normal"/>
        <w:jc w:val="center"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СПИСОК</w:t>
        <w:br/>
        <w:t xml:space="preserve">политических партий, </w:t>
      </w:r>
      <w:r>
        <w:rPr>
          <w:rFonts w:eastAsia="Times New Roman"/>
          <w:b/>
          <w:sz w:val="28"/>
          <w:szCs w:val="28"/>
        </w:rPr>
        <w:t xml:space="preserve">на которые распространяется действие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пункта 2 статьи 36 Федерального закона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«О выборах Президента Российской Федерации»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360" w:before="0" w:after="0"/>
        <w:ind w:left="72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сероссийская политическая партия «ЕДИНАЯ РОСС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360" w:before="0" w:after="0"/>
        <w:ind w:left="72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итическая партия «КОММУНИСТИЧЕСКАЯ ПАРТИЯ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360" w:before="0" w:after="0"/>
        <w:ind w:left="72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итическая партия СПРАВЕДЛИВАЯ РОСС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90" w:leader="none"/>
        </w:tabs>
        <w:spacing w:lineRule="auto" w:line="360" w:before="0" w:after="0"/>
        <w:ind w:left="720" w:firstLine="709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итическая партия ЛДПР – Либерально-демократическая партия России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426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2:33:00Z</dcterms:created>
  <dc:creator>Пузырева Надежда Николаевна</dc:creator>
  <dc:description/>
  <cp:keywords/>
  <dc:language>en-US</dc:language>
  <cp:lastModifiedBy>user</cp:lastModifiedBy>
  <cp:lastPrinted>2017-12-18T13:40:00Z</cp:lastPrinted>
  <dcterms:modified xsi:type="dcterms:W3CDTF">2017-12-18T12:33:00Z</dcterms:modified>
  <cp:revision>2</cp:revision>
  <dc:subject/>
  <dc:title>Приложение</dc:title>
</cp:coreProperties>
</file>