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right="-143" w:hanging="0"/>
              <w:jc w:val="center"/>
              <w:outlineLvl w:val="1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right="25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right="-143" w:hanging="0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right="25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ind w:left="-108" w:right="25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 06 декабря 2017 г. № 113/926-7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егламент</w:t>
      </w:r>
    </w:p>
    <w:p>
      <w:pPr>
        <w:pStyle w:val="Normal"/>
        <w:tabs>
          <w:tab w:val="clear" w:pos="708"/>
          <w:tab w:val="left" w:pos="8640" w:leader="none"/>
        </w:tabs>
        <w:ind w:right="41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еревода Государственной автоматизированной системы </w:t>
        <w:br/>
        <w:t xml:space="preserve">Российской Федерации «Выборы» в режим подготовки и проведения </w:t>
        <w:br/>
        <w:t>выборов Президента Российской Федераци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1.1. Регламент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перевода Государственной автоматизированной системы Российской Федерации «Выборы» в режим подготовки и проведения выборов Президента Российской Федерации (далее – Регламент) </w:t>
      </w:r>
      <w:r>
        <w:rPr>
          <w:rFonts w:eastAsia="Times New Roman"/>
          <w:sz w:val="28"/>
          <w:szCs w:val="28"/>
        </w:rPr>
        <w:t xml:space="preserve">разработан в соответствии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с федеральными законами от 12 июня 2002 года № 67-ФЗ «Об основных гарантиях избирательных прав и права на участие в референдуме граждан Российской Федерации», от 10 января 2003 года </w:t>
        <w:br/>
        <w:t>№ 19-ФЗ «О выборах Президента Российской Федерации», от 10 января 2003 года № 20-ФЗ «О Государственной автоматизированной системе Российской Федерации «Выборы»</w:t>
      </w:r>
      <w:r>
        <w:rPr>
          <w:rFonts w:eastAsia="Times New Roman"/>
          <w:sz w:val="28"/>
          <w:szCs w:val="28"/>
        </w:rPr>
        <w:t>, нормативными актами Центральной избирательной комиссии Российской Федерац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>1.2. Регламент определяет мероприятия по переводу Государственной автоматизированной системы Российской Федерации «Выборы» в режим подготовки и проведения выборов Президента Российской Федерации,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а также по использованию ГАС «Выборы» в этом режиме.</w:t>
      </w:r>
    </w:p>
    <w:p>
      <w:pPr>
        <w:pStyle w:val="Normal"/>
        <w:autoSpaceDE w:val="false"/>
        <w:spacing w:before="120" w:after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Перевод ГАС «Выборы» в режим подготовки и проведения выборов Президента Российской Федерации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2.1. Перевод ГАС «Выборы» в режим подготовки и проведения выборов Президента Российской Федерации включает перечень и сроки проведения организационно-технических мероприятий, обеспечивающих подготовку программно-технических средств, информационных ресурсов и ресурсов сети связи </w:t>
      </w:r>
      <w:r>
        <w:rPr>
          <w:rFonts w:eastAsia="Times New Roman" w:cs="Times New Roman CYR" w:ascii="Times New Roman CYR" w:hAnsi="Times New Roman CYR"/>
          <w:sz w:val="28"/>
          <w:szCs w:val="28"/>
        </w:rPr>
        <w:t>общего пользования, ведомственных и иных сетей связи</w:t>
      </w:r>
      <w:r>
        <w:rPr>
          <w:rFonts w:eastAsia="Times New Roman"/>
          <w:sz w:val="28"/>
          <w:szCs w:val="28"/>
        </w:rPr>
        <w:t xml:space="preserve"> для работы в режиме подготовки и проведения выборов Президента Российской Федерац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2.2. Перевод ГАС «Выборы» в режим подготовки и проведения выборов Президента Российской Федерации осуществляется по распоряжению Руководителя </w:t>
      </w:r>
      <w:r>
        <w:rPr>
          <w:rFonts w:eastAsia="Times New Roman" w:cs="Times New Roman CYR" w:ascii="Times New Roman CYR" w:hAnsi="Times New Roman CYR"/>
          <w:sz w:val="28"/>
          <w:szCs w:val="28"/>
        </w:rPr>
        <w:t>федерального государственного казенного учреждения «Федеральный центр информатизации при Центральной избирательной комиссии Российской Федерации»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Руководитель ФЦИ при ЦИК России в </w:t>
      </w:r>
      <w:r>
        <w:rPr>
          <w:rFonts w:eastAsia="Times New Roman" w:cs="Times New Roman CYR" w:ascii="Times New Roman CYR" w:hAnsi="Times New Roman CYR"/>
          <w:sz w:val="28"/>
          <w:szCs w:val="28"/>
        </w:rPr>
        <w:t>трехдневный срок после опубликования решения о назначении выборов Президента Российской Федерации: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щает вышеуказанное распоряжение на официальном сайте ЦИК России в информационно-телекоммуникационной сети «Интернет», направляет его в ЦИК России, избирательным комиссиям субъектов Российской Федерации (далее – ИКСРФ), Главному конструктору ГАС «Выборы», организациям, оказывающим услуги по сопровождению ГАС «Выборы», организациям, осуществляющим сервисное обслуживание ГАС «Выборы»;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правляет в Министерство связи и массовых коммуникаций Российской Федерации письменное уведомление о необходимости принять дополнительные меры по обеспечению избирательных комиссий телефонной связью и организации бесперебойного предоставления услуг связи для нужд ГАС «Выборы» в период подготовки и проведения выборов Президента Российской Федерации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 ИКСРФ в двухдневный срок со дня поступления вышеуказанного распоряжения Руководителя ФЦИ при ЦИК России уведомляют законодательный (представительный) орган и высшее должностное лицо (руководителя высшего исполнительного органа государственной власти) субъекта Российской Федерации, глав муниципальных образований, операторов связи, предоставляющих услуги связи для обеспечения функционирования ГАС «Выборы», о переводе фрагмента ГАС «Выборы» в режим подготовки и проведения выборов Президента Российской Федерац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2.4. В целях контроля за соблюдением законодательства Российской Федерации о выборах, требований Положения об обеспечении безопасности информации в Государственной автоматизированной системе Российской Федерации «Выборы», утвержденного постановлением ЦИК России от 28 февраля 2007 года № 200/1254-4, и иных нормативных правовых актов, регулирующих использование ГАС «Выборы», избирательные комиссии в соответствии с пунктом 3 статьи 80 Федерального закона </w:t>
      </w:r>
      <w:r>
        <w:rPr>
          <w:rFonts w:eastAsia="Times New Roman" w:cs="Times New Roman CYR" w:ascii="Times New Roman CYR" w:hAnsi="Times New Roman CYR"/>
          <w:sz w:val="28"/>
          <w:szCs w:val="28"/>
        </w:rPr>
        <w:t>«О выборах Президента Российской Федерации»</w:t>
      </w:r>
      <w:r>
        <w:rPr>
          <w:rFonts w:eastAsia="Times New Roman"/>
          <w:sz w:val="28"/>
          <w:szCs w:val="28"/>
        </w:rPr>
        <w:t>, статьей 23 Федерального закона «О Государственной автоматизированной системе Российской Федерации «Выборы» образуют группы контроля за использованием ГАС «Выборы», фрагмента ГАС «Выборы», комплексов средств автоматизации ГАС «Выборы» (далее – КСА ГАС «Выборы»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5. Должностные лица органов государственной власти, органов местного самоуправления не вправе вмешиваться в работу системных администраторов, отменять указания руководителей ФЦИ при ЦИК России и информационных центров ИКСРФ. Они могут использовать фрагмент ГАС «Выборы» только в режиме, установленном соглашением, договором о совместном использовании ресурсов ГАС «Выборы» с органами государственной власти, органами местного самоуправления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6. Информационный центр ИКСРФ проводит проверку функционирования подсистемы связи и передачи данных (далее – ПСПД) фрагмента ГАС «Выборы», по результатам которой не позднее 25 декабря </w:t>
        <w:br/>
        <w:t>2017 года составляет и посредством электронной почты ГАС «Выборы» направляет в ФЦИ при ЦИК России акт о готовности фрагмента ПСПД ГАС «Выборы» для перевода в режим подготовки и проведения выборов Президента Российской Федерации, подписанный уполномоченными представителями предприятия электросвязи, организации, осуществляющей сервисное обслуживание ГАС «Выборы», и ИКСРФ</w:t>
      </w:r>
      <w:r>
        <w:rPr>
          <w:rFonts w:eastAsia="Times New Roman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7. ФЦИ при ЦИК России в течение трех дней со дня получения актов от всех ИКСРФ направляет извещение в Центральную избирательную комиссию Российской Федерации о переводе ГАС «Выборы» в режим подготовки и проведения выборов Президента Российской Федерации.</w:t>
      </w:r>
    </w:p>
    <w:p>
      <w:pPr>
        <w:pStyle w:val="Normal"/>
        <w:autoSpaceDE w:val="false"/>
        <w:spacing w:before="120" w:after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3. Использование ГАС «Выборы» в режиме подготовки и проведения выборов Президента Российской Федерации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3.1. Под использованием ГАС «Выборы» в </w:t>
      </w:r>
      <w:r>
        <w:rPr>
          <w:rFonts w:eastAsia="Times New Roman" w:cs="Times New Roman CYR" w:ascii="Times New Roman CYR" w:hAnsi="Times New Roman CYR"/>
          <w:sz w:val="28"/>
          <w:szCs w:val="28"/>
        </w:rPr>
        <w:t>режиме подготовки и проведения</w:t>
      </w:r>
      <w:r>
        <w:rPr>
          <w:rFonts w:eastAsia="Times New Roman"/>
          <w:sz w:val="28"/>
          <w:szCs w:val="28"/>
        </w:rPr>
        <w:t xml:space="preserve"> выборов Президента Российской Федерации понимается применение КСА ГАС «Выборы» избирательными комиссиями для оперативного сбора, обработки, накопления, хранения и передачи информации, а также для осуществления иных полномочий избирательных комиссий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С «Выборы» используется для размещения информации на официальном сайте ЦИК России и на официальных сайтах ИКСРФ в информационно-телекоммуникационной сети «Интернет» средствами Интернет-портала ЦИК России и в Информационно-справочной подсистеме (далее – ИСП) ГАС «Выборы», а также при визуализации информации о ходе и предварительных итогах голосования, результатах выборов Президента Российской Федерации и совмещенных с ними выборов и референдумов в субъектах Российской Федерации в Информационном центре ЦИК Росс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3.2. Эксплуатация ГАС «Выборы» в ЦИК России, ИКСРФ, территориальных </w:t>
      </w:r>
      <w:r>
        <w:rPr>
          <w:rFonts w:eastAsia="Times New Roman" w:cs="Times New Roman CYR" w:ascii="Times New Roman CYR" w:hAnsi="Times New Roman CYR"/>
          <w:sz w:val="28"/>
          <w:szCs w:val="28"/>
        </w:rPr>
        <w:t>избирательных комиссиях</w:t>
      </w:r>
      <w:r>
        <w:rPr>
          <w:rFonts w:eastAsia="Times New Roman"/>
          <w:sz w:val="28"/>
          <w:szCs w:val="28"/>
        </w:rPr>
        <w:t>, а также в оснащенных комплексами обработки избирательных бюллетеней и комплексами для электронного голосования участковых избирательных комиссиях осуществляется в соответствии с эксплуатационной документацией на ГАС «Выборы»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 Техническое обслуживание КСА ГАС «Выборы» и ПСПД ГАС «Выборы» обеспечивается организациями, осуществляющими сервисное обслуживание ГАС «Выборы» (Москва, Санкт-Петербург, Воронеж, Краснодар, Казань, Нижний Новгород, Самара, Уфа, Новосибирск, Ангарск). Услуги связи для ГАС «Выборы» предоставляются предприятиями электросвязи на основании заключенных государственных контрактов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 В режиме подготовки и проведения выборов Президента Российской Федерации ГАС «Выборы» обеспечивает выполнение следующих функц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3.4.1. Ввод и актуализация сведений об избирателях при составлении и уточнении списков избирателей (подсистема </w:t>
      </w:r>
      <w:r>
        <w:rPr>
          <w:rFonts w:eastAsia="Times New Roman" w:cs="Times New Roman CYR" w:ascii="Times New Roman CYR" w:hAnsi="Times New Roman CYR"/>
          <w:sz w:val="28"/>
          <w:szCs w:val="28"/>
        </w:rPr>
        <w:t>Регистр избирателей, участников референдума</w:t>
      </w:r>
      <w:r>
        <w:rPr>
          <w:rFonts w:eastAsia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2. Проверка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достоверности сведений, содержащихся в подписных листах </w:t>
      </w: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 xml:space="preserve">с подписями избирателей в поддержку выдвижения (самовыдвижения) кандидатов </w:t>
      </w:r>
      <w:r>
        <w:rPr>
          <w:rFonts w:eastAsia="Times New Roman" w:cs="Times New Roman CYR" w:ascii="Times New Roman CYR" w:hAnsi="Times New Roman CYR"/>
          <w:bCs/>
          <w:color w:val="000000"/>
          <w:spacing w:val="-1"/>
          <w:sz w:val="28"/>
          <w:szCs w:val="28"/>
        </w:rPr>
        <w:t>(подсистема Регистр избирателей, участников референдума).</w:t>
      </w:r>
    </w:p>
    <w:p>
      <w:pPr>
        <w:pStyle w:val="Normal"/>
        <w:spacing w:lineRule="auto" w:line="360"/>
        <w:ind w:firstLine="680"/>
        <w:jc w:val="both"/>
        <w:rPr/>
      </w:pPr>
      <w:bookmarkStart w:id="0" w:name="OLE_LINK3"/>
      <w:bookmarkStart w:id="1" w:name="OLE_LINK2"/>
      <w:bookmarkEnd w:id="0"/>
      <w:bookmarkEnd w:id="1"/>
      <w:r>
        <w:rPr>
          <w:rFonts w:eastAsia="Times New Roman"/>
          <w:sz w:val="28"/>
          <w:szCs w:val="28"/>
        </w:rPr>
        <w:t>3.4.3. Проверка сведений, указанных гражданами в платежных документах при внесении (перечислении) добровольных пожертвований в избирательные фонды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кандидатов</w:t>
      </w:r>
      <w:r>
        <w:rPr>
          <w:rFonts w:eastAsia="Times New Roman"/>
          <w:sz w:val="28"/>
          <w:szCs w:val="28"/>
        </w:rPr>
        <w:t xml:space="preserve"> (подсистема </w:t>
      </w:r>
      <w:r>
        <w:rPr>
          <w:rFonts w:eastAsia="Times New Roman" w:cs="Times New Roman CYR" w:ascii="Times New Roman CYR" w:hAnsi="Times New Roman CYR"/>
          <w:sz w:val="28"/>
          <w:szCs w:val="28"/>
        </w:rPr>
        <w:t>Регистр избирателей, участников референдума</w:t>
      </w:r>
      <w:r>
        <w:rPr>
          <w:rFonts w:eastAsia="Times New Roman"/>
          <w:sz w:val="28"/>
          <w:szCs w:val="28"/>
        </w:rPr>
        <w:t>, задача «Контроль избирательных фондов»).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bookmarkStart w:id="2" w:name="OLE_LINK3"/>
      <w:bookmarkStart w:id="3" w:name="OLE_LINK2"/>
      <w:bookmarkEnd w:id="2"/>
      <w:bookmarkEnd w:id="3"/>
      <w:r>
        <w:rPr>
          <w:rFonts w:eastAsia="Times New Roman"/>
          <w:sz w:val="28"/>
          <w:szCs w:val="28"/>
        </w:rPr>
        <w:t>3.4.4. Ввод и работа с нормативными правовыми актами с целью информационной поддержки правового обеспечения деятельности избирательных комиссий (задача «Право»)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5. Ввод и обработка сведений об избирательной кампании, включающих ее наименование, дату объявления, дату голосования и другую информацию, характеризующую избирательную кампанию (задача «Регистрация избирательных кампаний»)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6. Ввод и обработка сведений об избирательных комиссиях, а также формирование удостоверений и других документов для участников избирательного процесса (задача «Кадры»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3.4.7. Ввод и обработка сведений о кандидатах, политических партиях, </w:t>
      </w:r>
      <w:r>
        <w:rPr>
          <w:rFonts w:eastAsia="Times New Roman" w:cs="Times New Roman CYR" w:ascii="Times New Roman CYR" w:hAnsi="Times New Roman CYR"/>
          <w:sz w:val="28"/>
          <w:szCs w:val="28"/>
        </w:rPr>
        <w:t>группах избирателей, созданных для поддержки самовыдвижения кандидата на должность Президента Российской Федерации</w:t>
      </w:r>
      <w:r>
        <w:rPr>
          <w:rFonts w:eastAsia="Times New Roman"/>
          <w:sz w:val="28"/>
          <w:szCs w:val="28"/>
        </w:rPr>
        <w:t>, участвующих в выборах и представляющих сведения в соответствии с избирательным законодательством, подготовка текста избирательного бюллетеня (задача «Кандидаты и избирательные объединения»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>3.4.8. В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вод и обработка сведений об уполномоченных представителях политических партий, уполномоченных представителях групп избирателей, созданных для поддержки самовыдвижения кандидата на должность Президента Российской Федерации, уполномоченных представителях кандидатов по финансовым вопросам, о доверенных лицах политических партий и кандидатов </w:t>
      </w:r>
      <w:r>
        <w:rPr>
          <w:rFonts w:eastAsia="Times New Roman"/>
          <w:sz w:val="28"/>
          <w:szCs w:val="28"/>
        </w:rPr>
        <w:t>(задача «Уполномоченные представители, доверенные лица»)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9. Ввод и обработка сведений с целью обеспечения учета и контроля за поступлением, расходованием и возвратом средств избирательных фондов кандидатов (задача «Контроль избирательных фондов»)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10. Ввод и обработка данных, связанных с информационным обеспечением выборов (задача «Агитация»)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11. Ввод и обработка сведений о поступивших в ЦИК России, ИКСРФ обращениях (жалобах, заявлениях), касающихся нарушений законодательства о выборах, результатах их рассмотрения, а также информации о результатах рассмотрения в судах избирательных споров в ходе подготовки и проведения выборов и при оспаривании итогов голосования, результатов выборов (задача «АКРИКО»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>3.4.12. Ввод и обработка сведений о движении избирательных бюллетеней и с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>пециальных знаков (марок) для защиты от подделки заявлений избирателей о включении в список избирателей по месту своего нахождения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(задача «Документы строгой отчетности»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3.4.13. Ввод и обработка сведений об открытии участков для голосования, об участии избирателей в выборах, </w:t>
      </w:r>
      <w:r>
        <w:rPr>
          <w:rFonts w:eastAsia="Times New Roman" w:cs="Times New Roman CYR" w:ascii="Times New Roman CYR" w:hAnsi="Times New Roman CYR"/>
          <w:sz w:val="28"/>
          <w:szCs w:val="28"/>
        </w:rPr>
        <w:t>итогах голосования</w:t>
      </w:r>
      <w:r>
        <w:rPr>
          <w:rFonts w:eastAsia="Times New Roman"/>
          <w:sz w:val="28"/>
          <w:szCs w:val="28"/>
        </w:rPr>
        <w:t xml:space="preserve"> и результатах выборов (задачи «Итоги», «Кандидаты и избирательные объединения», «Регистрация избирательных кампаний»).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3.4.14. Обработка и размещение на Интернет-портале ЦИК России сведений в объеме, установленном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Инструкцией </w:t>
      </w:r>
      <w:r>
        <w:rPr>
          <w:rFonts w:eastAsia="Times New Roman"/>
          <w:sz w:val="28"/>
          <w:szCs w:val="28"/>
        </w:rPr>
        <w:t>по размещению данных Государственной автоматизированной системы Российской Федерации «Выборы» в информационно-телекоммуникационной сети «Интернет»</w:t>
      </w:r>
      <w:r>
        <w:rPr>
          <w:rFonts w:eastAsia="Times New Roman" w:cs="Times New Roman CYR" w:ascii="Times New Roman CYR" w:hAnsi="Times New Roman CYR"/>
          <w:sz w:val="28"/>
          <w:szCs w:val="28"/>
        </w:rPr>
        <w:t>,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утвержденной постановлением ЦИК России </w:t>
      </w:r>
      <w:r>
        <w:rPr>
          <w:rFonts w:eastAsia="Times New Roman" w:cs="Times New Roman CYR"/>
          <w:sz w:val="28"/>
          <w:szCs w:val="28"/>
        </w:rPr>
        <w:t>20</w:t>
      </w:r>
      <w:r>
        <w:rPr>
          <w:rFonts w:eastAsia="Times New Roman" w:cs="Times New Roman CYR"/>
          <w:sz w:val="28"/>
          <w:szCs w:val="28"/>
          <w:lang w:val="en-US"/>
        </w:rPr>
        <w:t> </w:t>
      </w:r>
      <w:r>
        <w:rPr>
          <w:rFonts w:eastAsia="Times New Roman" w:cs="Times New Roman CYR"/>
          <w:sz w:val="28"/>
          <w:szCs w:val="28"/>
        </w:rPr>
        <w:t xml:space="preserve">апреля 2016 </w:t>
      </w:r>
      <w:r>
        <w:rPr>
          <w:rFonts w:eastAsia="Times New Roman"/>
          <w:sz w:val="28"/>
          <w:szCs w:val="28"/>
        </w:rPr>
        <w:t>года № </w:t>
      </w:r>
      <w:r>
        <w:rPr>
          <w:rFonts w:eastAsia="Times New Roman" w:cs="Times New Roman CYR"/>
          <w:sz w:val="28"/>
          <w:szCs w:val="28"/>
        </w:rPr>
        <w:t>4/33-7</w:t>
      </w:r>
      <w:r>
        <w:rPr>
          <w:rFonts w:eastAsia="Times New Roman"/>
          <w:sz w:val="28"/>
          <w:szCs w:val="28"/>
        </w:rPr>
        <w:t xml:space="preserve"> (</w:t>
      </w:r>
      <w:r>
        <w:rPr>
          <w:rFonts w:eastAsia="Times New Roman" w:cs="Times New Roman CYR" w:ascii="Times New Roman CYR" w:hAnsi="Times New Roman CYR"/>
          <w:sz w:val="28"/>
          <w:szCs w:val="28"/>
        </w:rPr>
        <w:t>подсистема Интернет-портал</w:t>
      </w:r>
      <w:r>
        <w:rPr>
          <w:rFonts w:eastAsia="Times New Roman"/>
          <w:sz w:val="28"/>
          <w:szCs w:val="28"/>
        </w:rPr>
        <w:t xml:space="preserve"> ЦИК России).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15. Обработка и размещение в ИСП ГАС «Выборы» сведений, поступивших в ГАС «Выборы», в режиме реального времени (ИСП).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16. Ввод и обработка заявлений о включении избирателя в список избирателей по месту нахождения (задача «Мобильный избиратель»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17. Передача сведений для формирования Реестра избирателей, подлежащих исключению из списка избирателей по месту жительства, и Реестра избирателей, подавших неучтенные заявления о включении избирателя в список избирателей по месту нахождения (задача «Мобильный избиратель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3.4.18. Формирование Реестра избирателей, подлежащих исключению из списка избирателей по месту жительства (задача «Мобильный избират</w:t>
      </w:r>
      <w:r>
        <w:rPr>
          <w:rFonts w:eastAsia="Times New Roman" w:cs="TimesNewRomanPSMT" w:ascii="TimesNewRomanPSMT" w:hAnsi="TimesNewRomanPSMT"/>
          <w:sz w:val="27"/>
          <w:szCs w:val="27"/>
        </w:rPr>
        <w:t>ель»)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3.4.19.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>Формирование Реестра избирателей, подавших неучтенные заявления о включении избирателя в список избирателей по месту нахождения (задача «Мобильный избиратель»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20. Формирование дополнительных вкладных листов списка избирателей с внесенными в них сведениями об избирателях, подавших заявления о включении в список избирателей по месту нахождения на соответствующем избирательном участке (задача «Мобильный избиратель»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4.21. Формирование отчетов и размещение на Интернет-портале ЦИК России информации о числе избирателей, включенных в список избирателей на основании поданных заявлений о включении в список избирателей по месту нахождения и в Реестр избирателей, подлежащих исключению из списка избирателей по месту жительства (подсистема Интернет-портал </w:t>
        <w:br/>
        <w:t>ЦИК России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22. Формирование отчетов и размещение на Интернет-портале ЦИК России информации о числе избирателей, оформивших специальные заявления о включении в список избирателей по месту нахождения, в разрезе субъектов Российской Федерации и в целом по Российской Федерации (подсистема Интернет-портал ЦИК России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23. Формирование отчетов и размещение на Интернет-портале ЦИК России информации о числе избирателей, оформивших специальные заявления о включении в список избирателей по месту нахождения, подлежащих исключению из списка избирателей по месту жительства, и числе избирателей, включенных в список избирателей на основании специальных заявлений о включении в список избирателей по месту нахождения, по каждому избирательному участку (подсистема Интернет-портал ЦИК России)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5. Обмен информацией между избирательными комиссиями всех уровней производится в соответствии с Регламентом обмена информацией при переводе и использовании ГАС «Выборы» в режиме подготовки и проведения выборов Президента Российской Федерации </w:t>
      </w:r>
      <w:r>
        <w:rPr>
          <w:rFonts w:eastAsia="Times New Roman" w:cs="Times New Roman CYR" w:ascii="Times New Roman CYR" w:hAnsi="Times New Roman CYR"/>
          <w:sz w:val="28"/>
          <w:szCs w:val="28"/>
        </w:rPr>
        <w:t>(прилагается).</w:t>
      </w:r>
    </w:p>
    <w:p>
      <w:pPr>
        <w:pStyle w:val="Normal"/>
        <w:spacing w:before="120" w:after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4. Особенности использования ГАС «Выборы» в режиме подготовки </w:t>
        <w:br/>
        <w:t>и проведения выборов Президен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 Доступ пользователей к информационным ресурсам ГАС «Выборы» осуществляется с использованием установленной на КСА ЦИК России и КСА ИКСРФ ИСП ГАС «Выборы», а также Интернет-портала ЦИК России, содержащего официальные сайты ЦИК России и ИКСРФ. Наполнение сайтов регулируется Инструкцией по размещению данных Государственной автоматизированной системы Российской Федерации «Выборы» в информационно-телекоммуникационной сети «Интернет», утвержденной постановлением ЦИК России 20 апреля 2016 года № 4/33-7. Сведения о ходе подготовки и проведении выборов отображаются в ИСП ГАС «Выборы» в режиме реального времени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ядок доступа к персональным данным, содержащимся в ГАС «Выборы», определяется Положением об обеспечении безопасности информации в Государственной автоматизированной системе Российской Федерации «Выборы», утвержденным постановлением ЦИК России от 28 февраля 2007 года № 200/1254-4, Перечнем персональных данных и иной конфиденциальной информации, обрабатываемой в комплексах средств автоматизации Государственной автоматизированной системы Российской Федерации «Выборы», Инструкцией по организации доступа к персональным данным и иной конфиденциальной информации, обрабатываемой в комплексах средств автоматизации Государственной автоматизированной системы Российской Федерации «Выборы», утвержденными постановлением ЦИК России от 3 ноября 2003 года № 49/463-4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4.2. ФЦИ при ЦИК России совместно с Главным конструктором ГАС «Выборы», Рабочей группой по организации обеспечения деятельности Информационного центра ЦИК России в период подготовки и проведения выборов </w:t>
      </w:r>
      <w:r>
        <w:rPr>
          <w:rFonts w:eastAsia="Times New Roman" w:cs="Times New Roman CYR" w:ascii="Times New Roman CYR" w:hAnsi="Times New Roman CYR"/>
          <w:sz w:val="28"/>
          <w:szCs w:val="28"/>
        </w:rPr>
        <w:t>Президента Российской Федерации</w:t>
      </w:r>
      <w:r>
        <w:rPr>
          <w:rFonts w:eastAsia="Times New Roman"/>
          <w:sz w:val="28"/>
          <w:szCs w:val="28"/>
        </w:rPr>
        <w:t xml:space="preserve"> и совмещенных с ними выборов и референдумов в субъектах Российской Федерации, организациями, оказывающими услуги по сопровождению ГАС «Выборы», и организациями, осуществляющими сервисное обслуживание ГАС «Выборы», организует и проводит в феврале – марте 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 xml:space="preserve">2018 года </w:t>
      </w:r>
      <w:r>
        <w:rPr>
          <w:rFonts w:eastAsia="Times New Roman"/>
          <w:sz w:val="28"/>
          <w:szCs w:val="28"/>
        </w:rPr>
        <w:t>общесистемные тренировки с информационными центрами ИКСРФ.</w:t>
      </w:r>
    </w:p>
    <w:p>
      <w:pPr>
        <w:pStyle w:val="Normal"/>
        <w:spacing w:lineRule="auto" w:line="360"/>
        <w:ind w:firstLine="68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>4.3. По результатам общесистемных тренировок и после выполнения плана по устранению выявленных недостатков ИКСРФ совместно с уполномоченным представителем организации, осуществляющей сервисное обслуживание ГАС «Выборы», не позднее 6 марта 2018 года направляет в ФЦИ при ЦИК России уведомление о готовности фрагментов ГАС «Выборы» к использованию в день голосования на выборах Президента Российской Федерации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действиями работников информационных центров в избирательных комиссиях всех уровней, задействованных в выборах Президента Российской Федерации, на территории соответствующего субъекта Российской Федерации возлагается на ИКСРФ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4. ФЦИ при ЦИК России совместно с Главным конструктором ГАС «Выборы» не позднее 12 марта 2018 года направляет в ЦИК России уведомление о готовности ГАС «Выборы» к использованию в день голосования на выборах Президента Российской Федерац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4.5. С 20.00 16 марта 2018 года до 21.00 18 марта 2018 года доступ к информационным ресурсам ГАС «Выборы», содержащим данные об итогах голосования, о результатах выборов осуществляется по предложениям членов ЦИК России, ответственных за </w:t>
      </w:r>
      <w:r>
        <w:rPr>
          <w:rFonts w:eastAsia="Times New Roman" w:cs="Times New Roman CYR"/>
          <w:sz w:val="28"/>
          <w:szCs w:val="28"/>
        </w:rPr>
        <w:t xml:space="preserve">координацию деятельности по использованию и эксплуатации ГАС «Выборы», </w:t>
      </w:r>
      <w:r>
        <w:rPr>
          <w:rFonts w:eastAsia="Times New Roman"/>
          <w:sz w:val="28"/>
          <w:szCs w:val="28"/>
        </w:rPr>
        <w:t>с учетом требований пункта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7 статьи 46 Федерального закона «</w:t>
      </w:r>
      <w:r>
        <w:rPr>
          <w:rFonts w:eastAsia="Times New Roman" w:cs="Times New Roman CYR" w:ascii="Times New Roman CYR" w:hAnsi="Times New Roman CYR"/>
          <w:sz w:val="28"/>
          <w:szCs w:val="28"/>
        </w:rPr>
        <w:t>О выборах Президента Российской Федерации</w:t>
      </w:r>
      <w:r>
        <w:rPr>
          <w:rFonts w:eastAsia="Times New Roman"/>
          <w:sz w:val="28"/>
          <w:szCs w:val="28"/>
        </w:rPr>
        <w:t>», запрещающих опубликование (обнародование) данных об итогах голосования, о результатах выборов Президента Российской Федерации в день голосования до момента окончания голосования на территории Российской Федерации.</w:t>
      </w:r>
    </w:p>
    <w:p>
      <w:pPr>
        <w:pStyle w:val="Normal"/>
        <w:spacing w:lineRule="auto" w:line="360"/>
        <w:ind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6. С 21.00 18 марта 2018 года доступ к информационным ресурсам ГАС «Выборы», содержащим данные об итогах голосования, о результатах выборов в подсистемах ГАС «Выборы», обеспечивается в полном объеме и в режиме реального времени в порядке, установленном ЦИК России по предложению группы контроля за использованием ГАС «Выборы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4.7. ГАС «Выборы» с момента начала голосования и до момента подписания протоколов об итогах голосования и определения результатов выборов функционирует в порядке, установленном статьей 74 Федерального закона «Об основных гарантиях избирательных прав и права на участие в референдуме граждан Российской Федерации» и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статьей 80 Федерального закона «О выборах Президента </w:t>
      </w:r>
      <w:r>
        <w:rPr>
          <w:rFonts w:eastAsia="Times New Roman"/>
          <w:sz w:val="28"/>
          <w:szCs w:val="28"/>
        </w:rPr>
        <w:t>Российской Федерации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/>
      </w:pPr>
      <w:r>
        <w:rPr/>
        <w:t>4.8. Использование ГАС «Выборы» в режиме подготовки и проведения выборов Президента Российской Федерации прекращается в день официального опубликования полных данных протоколов всех избирательных комиссий, за исключением участковых, об итогах голосования, о результатах выборов Президента Российской Федерации и данных об избранном кандидате в соответствии с пунктом 5 статьи 79 Федерального закона «О выборах Президента Российской Федерации»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3097"/>
        <w:gridCol w:w="6916"/>
      </w:tblGrid>
      <w:tr>
        <w:trPr>
          <w:trHeight w:val="794" w:hRule="atLeast"/>
        </w:trPr>
        <w:tc>
          <w:tcPr>
            <w:tcW w:w="42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91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9355" w:leader="none"/>
              </w:tabs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 Регламенту перевода Государственной автоматизированной системы Российской Федерации «Выборы» в режим подготовки и проведения выборов Президента Российской Федерации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9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>Регламент обмена информацией при переводе и использовании ГАС «Выборы» в режиме подготовки и проведения выборов Президента Российской Федерации</w:t>
      </w:r>
    </w:p>
    <w:p>
      <w:pPr>
        <w:pStyle w:val="Normal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4927"/>
        <w:gridCol w:w="1781"/>
        <w:gridCol w:w="2345"/>
        <w:gridCol w:w="1932"/>
        <w:gridCol w:w="2783"/>
      </w:tblGrid>
      <w:tr>
        <w:trPr>
          <w:tblHeader w:val="true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Наименования технологической </w:t>
              <w:br/>
              <w:t xml:space="preserve">операции и задачи, обеспечивающей </w:t>
              <w:br/>
              <w:t>ее выполнен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ействия в ЦИК России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ействия в избирательной комиссии субъекта Российской Федерации (ИКСРФ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ействия в территориальной избирательной комиссии (ТИК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роки выполнения технологической операции</w:t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и пересылка формализованных показателей, характеризующих избирательную кампанию, в нижестоящие комиссии («Право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3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позднее чем за </w:t>
              <w:br/>
              <w:t>90 дней до дня голосования</w:t>
            </w:r>
          </w:p>
        </w:tc>
      </w:tr>
      <w:tr>
        <w:trPr>
          <w:trHeight w:val="130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сведений о планируемой избирательной кампании. Передача сформированного фрагмента классификатора избирательных комиссий («Регистрация избирательных кампаний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сле официального опубликования решения о назначении выборов, но не позднее чем за 90 дней до дня голосования</w:t>
            </w:r>
          </w:p>
        </w:tc>
      </w:tr>
      <w:tr>
        <w:trPr>
          <w:trHeight w:val="972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сылка актуализированных справочников в нижестоящие комиссии («Справочник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день с момента актуализации данных в справочниках</w:t>
            </w:r>
          </w:p>
        </w:tc>
      </w:tr>
      <w:tr>
        <w:trPr>
          <w:trHeight w:val="195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и передача сведений об избирательных комиссиях (кроме временных УИК), в том числе о возложении полномочий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«Кадры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рием от ИКСРФ,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,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формирования избирательных комиссий, но не позднее чем через семь дней после первого заседания комиссии, а также при внесении изменений, в т.ч. при расформировании комиссий</w:t>
            </w:r>
          </w:p>
        </w:tc>
      </w:tr>
      <w:tr>
        <w:trPr>
          <w:trHeight w:val="8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и передача сведений о пунктах приема заявлений избирателей («Кадры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ием  от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,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90 дней до дня голосования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и передача в вышестоящие избирательные комиссии уточненных (дополненных) фрагментов классификатора избирательных комиссий («Регистрация избирательных кампаний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Прием от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Прием от ТИК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Передача в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75 дней до дня голосования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Формирование и передача сведений о временных УИК («Кадры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рием от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,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формирования УИК, но не позднее чем через три дня после первого заседания комиссии</w:t>
            </w:r>
          </w:p>
        </w:tc>
      </w:tr>
      <w:tr>
        <w:trPr>
          <w:trHeight w:val="104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Передача сведений об избирателях при актуализации базы данных ГАС «Выборы» (подсистема Регистр избирателей, участников референдума ГАС «Выборы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Прием от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Прием от ТИК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 xml:space="preserve">Передача в ЦИК России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соответствии с Регламентом использования ПРИУР ГАС «Выборы» </w:t>
            </w:r>
            <w:r>
              <w:rPr>
                <w:rFonts w:eastAsia="Times New Roman"/>
                <w:bCs/>
              </w:rPr>
              <w:t>(постановление ЦИК России от 26 марта 2014 года № 223/1437-6)</w:t>
            </w:r>
          </w:p>
        </w:tc>
      </w:tr>
      <w:tr>
        <w:trPr>
          <w:trHeight w:val="108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Анализ сведений в базе данных подсистемы Регистр избирателей, участников референдума ГАС «Выборы», выявление и передача повторяющихся записей (подсистема Регистр избирателей, участников референдума ГАС «Выборы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соответствии с Регламентом использования ПРИУР ГАС «Выборы» </w:t>
            </w:r>
            <w:r>
              <w:rPr>
                <w:rFonts w:eastAsia="Times New Roman"/>
                <w:bCs/>
              </w:rPr>
              <w:t>(постановление ЦИК России от 26 марта 2014 года № 223/1437-6)</w:t>
            </w:r>
          </w:p>
        </w:tc>
      </w:tr>
      <w:tr>
        <w:trPr>
          <w:trHeight w:val="1095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 xml:space="preserve">Формирование и обработка запросов при проверке подписных листов (подсистема Регистр избирателей, участников референдума ГАС «Выборы»)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ем от ИКСРФ 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ТИК и ЦИК России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ем от ЦИК России и ТИК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едача в ИКСРФ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течение одного дня после получения запроса </w:t>
            </w:r>
          </w:p>
        </w:tc>
      </w:tr>
      <w:tr>
        <w:trPr>
          <w:trHeight w:val="5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вод и передача данных об общероссийских государственных организациях телерадиовещания и общероссийских государственных периодических печатных изданиях («Агитация»)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на следующий рабочий день после публикации соответствующего перечня ЦИК России</w:t>
            </w:r>
          </w:p>
        </w:tc>
      </w:tr>
      <w:tr>
        <w:trPr>
          <w:trHeight w:val="5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 xml:space="preserve">Ввод и передача данных о региональных государственных и муниципальных организациях телерадиовещания, </w:t>
              <w:br/>
              <w:t>о региональных государственных и муниципальных периодических печатных изданиях («Агитация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из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на следующий рабочий день после публикации соответствующего перечня ИКСРФ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и передача сведений об организациях телерадиовещания, редакциях периодических печатных изданий, представивших в ЦИК России, ИКСРФ сведения о размере и других условиях оплаты эфирного времени, печатной площади («Агитация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на второй день после регистрации соответствующего входящего документа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сведений о сетевых изданиях, представивших в ЦИК России сведения о готовности предоставлять услуги по размещению предвыборных агитационных материалов в сетевых изданиях («Агитация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на второй рабочий день после регистрации соответствующего входящего документа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сведений об организациях и индивидуальных предпринимателях, выполняющих работы (оказывающих услуги) по изготовлению печатных предвыборных агитационных материалов, представивших в ЦИК России, ИКСРФ сведения о размере и других условиях оплаты указанных работ (услуг) («Агитация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на второй день после регистрации соответствующего входящего документа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Ввод и передача информации о кандидатах, политических партиях, группах избирателей, выдвинувших кандидатов («Кандидаты и избирательные объединения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Автоматизированная передача в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течение одного дня с момента выдвижения кандидата или принятия решения о регистрации, отмене регистрации, ином изменении статуса кандидата 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и передача информации о кандидатах, политических партиях, группах избирателей, выдвинувших кандидатов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«Кандидаты и избирательные объединения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Автоматизированная передача в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одного дня с момента выдвижения кандидата или принятия решения о регистрации, отмене регистрации, ином изменении статуса кандидата</w:t>
            </w:r>
          </w:p>
        </w:tc>
      </w:tr>
      <w:tr>
        <w:trPr>
          <w:trHeight w:val="1114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Ввод и передача сведений о представленных агитационных материалах («Агитация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ередача в ЦИК России. Прием от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4 часа после регистрации соответствующего входящего документа</w:t>
            </w:r>
          </w:p>
        </w:tc>
      </w:tr>
      <w:tr>
        <w:trPr>
          <w:trHeight w:val="508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и передача сведений о вопросах, рассмотренных на заседании рабочей группы по информационным спорам и иным вопросам информационного обеспечения выборов, и принятых ею решениях («Агитация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ередача в ЦИК России. Прием от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на следующий рабочий день после проведения заседания рабочей группы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информации из заявлений избирателей о включении в списки избирателей по месту нахождения («Мобильный избиратель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из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ввода информации, но не ранее чем за 45 дней до дня голосования и не позднее 9.00 за три дня до дня голосования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сведений о членах избирательных комиссий с правом совещательного голоса, назначенных кандидатами («Кадры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,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. 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,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назначения членов избирательных комиссий с правом совещательного голоса, до дня официального опубликования результатов выборов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и обработка сведений о поступивших в ЦИК России, ИКСРФ обращениях (жалобах, заявлениях), касающихся нарушений законодательства о выборах, результатах их рассмотрения, а также информации о результатах рассмотрения в судах избирательных споров в ходе подготовки и проведения выборов и при оспаривании итогов голосования, результатов выборов («АКРИКО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.</w:t>
            </w:r>
          </w:p>
          <w:p>
            <w:pPr>
              <w:pStyle w:val="Normal"/>
              <w:spacing w:before="60" w:after="0"/>
              <w:ind w:left="57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.</w:t>
            </w:r>
          </w:p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В соответствии с Регламентом использования ГАС «Выборы» для контроля за работой в ЦИК России и ИКСРФ с обращениями, поступающими в ходе подготовки и проведения выборов и референдумов в Российской Федерации (постановление ЦИК России от 23 декабря 2015 года № 319/1819-6)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и передача сведений о движении специальных знаков (марок) для заявлений:</w:t>
            </w:r>
          </w:p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 количестве и номерах;</w:t>
            </w:r>
          </w:p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 дате передачи (получения);</w:t>
            </w:r>
          </w:p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 утраченных марках (номера и количество)</w:t>
            </w:r>
          </w:p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«Документы строгой отчетност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ередача в ИКСРФ.</w:t>
            </w:r>
          </w:p>
          <w:p>
            <w:pPr>
              <w:pStyle w:val="Normal"/>
              <w:spacing w:before="60" w:after="0"/>
              <w:ind w:left="57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Прием от ИКСРФ,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Times New Roman"/>
              </w:rPr>
              <w:t xml:space="preserve">Прием от ЦИК </w:t>
            </w:r>
            <w:r>
              <w:rPr>
                <w:rFonts w:eastAsia="Times New Roman"/>
                <w:bCs/>
              </w:rPr>
              <w:t xml:space="preserve">России. </w:t>
            </w:r>
            <w:r>
              <w:rPr>
                <w:rFonts w:eastAsia="Times New Roman"/>
              </w:rPr>
              <w:t xml:space="preserve">Передача в ТИК, ЦИК </w:t>
            </w:r>
            <w:r>
              <w:rPr>
                <w:rFonts w:eastAsia="Times New Roman"/>
                <w:bCs/>
              </w:rPr>
              <w:t>России</w:t>
            </w:r>
            <w:r>
              <w:rPr>
                <w:rFonts w:eastAsia="Times New Roman"/>
              </w:rPr>
              <w:t>. 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.</w:t>
            </w:r>
          </w:p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едача в ИКСРФ, ЦИК </w:t>
            </w:r>
            <w:r>
              <w:rPr>
                <w:rFonts w:eastAsia="Times New Roman"/>
                <w:bCs/>
              </w:rPr>
              <w:t>России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одного дня после составления соответствующего акта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</w:rPr>
              <w:t>Ввод и передача сведений о движении избирательных бюллетеней («Документы строгой отчетност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ередача в ИКСРФ.</w:t>
            </w:r>
          </w:p>
          <w:p>
            <w:pPr>
              <w:pStyle w:val="Normal"/>
              <w:spacing w:before="60" w:after="0"/>
              <w:ind w:left="57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Прием от ИКСРФ,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Times New Roman"/>
              </w:rPr>
              <w:t xml:space="preserve">Прием от ЦИК </w:t>
            </w:r>
            <w:r>
              <w:rPr>
                <w:rFonts w:eastAsia="Times New Roman"/>
                <w:bCs/>
              </w:rPr>
              <w:t xml:space="preserve">России. </w:t>
            </w:r>
            <w:r>
              <w:rPr>
                <w:rFonts w:eastAsia="Times New Roman"/>
              </w:rPr>
              <w:t xml:space="preserve">Передача в ТИК, ЦИК </w:t>
            </w:r>
            <w:r>
              <w:rPr>
                <w:rFonts w:eastAsia="Times New Roman"/>
                <w:bCs/>
              </w:rPr>
              <w:t>России</w:t>
            </w:r>
            <w:r>
              <w:rPr>
                <w:rFonts w:eastAsia="Times New Roman"/>
              </w:rPr>
              <w:t>. 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.</w:t>
            </w:r>
          </w:p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едача в ИКСРФ, ЦИК </w:t>
            </w:r>
            <w:r>
              <w:rPr>
                <w:rFonts w:eastAsia="Times New Roman"/>
                <w:bCs/>
              </w:rPr>
              <w:t>России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одного дня после составления соответствующего акта</w:t>
            </w:r>
          </w:p>
        </w:tc>
      </w:tr>
      <w:tr>
        <w:trPr>
          <w:trHeight w:val="831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и передача списка отчетных времен (отчетные времена – 10.00, 12.00, 15.00, 18.00) («Итог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. Передача в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пять дней до дня голосования</w:t>
            </w:r>
          </w:p>
        </w:tc>
      </w:tr>
      <w:tr>
        <w:trPr>
          <w:trHeight w:val="788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рмирование и передача описания протоколов об итогах голосования </w:t>
              <w:br/>
              <w:t>(«Итог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. Передача в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пять дней до дня голосования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случае применения КОИБ и/или КЭГ – формирование и передача в нижестоящие комиссии исходных данных («Взаимодействие с КОИБ», «Взаимодействие с КЭГ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ередача в ИКСРФ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, передача в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два дня до дня голосования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Получение сведений для формирования Реестра избирателей, подлежащих исключению из списка избирателей, сведений об избирателях, подавших заявления о включении в список избирателей по месту нахождения, сведений для формирования Реестра избирателей, подавших неучтенные заявления о включении в список избирателей по месту нахождения («Мобильный избиратель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получения сведений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 для формирования Реестра избирателей, подлежащих исключению из списка избирателей, сведения об избирателях, подавших заявления о включении в список избирателей по месту нахождения для формирования дополнительных вкладных листов списка избирателей, сведения для формирования Реестра избирателей, подавших неучтенные заявления о включении в список избирателей по месту нахождения («Мобильный избиратель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из ЦИК России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один день до дня голосования</w:t>
            </w:r>
          </w:p>
        </w:tc>
      </w:tr>
      <w:tr>
        <w:trPr>
          <w:trHeight w:val="1269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азмещение информации о числе избирателей, включенных в список избирателей на основании поданных заявлений и в Реестр избирателей, подлежащих исключению из списка избирателей, по каждому избирательному участку на сайтах ЦИК России и ИКСРФ Интернет-портала ЦИК России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Интернет-портал ЦИК России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40" w:after="0"/>
              <w:ind w:left="57" w:righ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Утверждение и размещение данных на сайтах Интернет-портала ЦИК России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 и утверждение данных на сайтах ИКСРФ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за один день до дня голосования (пятница)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Сведения о специальном заявлении, поданном избирателем, включенным в Реестр избирателей, подлежащих исключению из списка избирателей в связи с подачей заявления о включении в список избирателей по месту нахождения («Мобильный избиратель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ранее чем за один день до дня голосования, но не позднее 9.00 дня, предшествующего дню голосования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Сведения об аннулировании заявления о включении в список избирателей по месту нахождения в связи с подачей специального заявления («Мобильный избиратель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из ЦИК России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поступления сведений, но не позднее 9.00 дня, предшествующего дню голосования</w:t>
            </w:r>
          </w:p>
        </w:tc>
      </w:tr>
      <w:tr>
        <w:trPr>
          <w:trHeight w:val="1516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дтверждение получения сведений об аннулировании заявления о включении в список избирателей по месту нахождения в связи с подачей специального заявления («Мобильный избиратель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из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получения сведений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/>
            </w:pPr>
            <w:r>
              <w:rPr>
                <w:rFonts w:eastAsia="Times New Roman"/>
              </w:rPr>
              <w:t>3</w:t>
            </w:r>
            <w:r>
              <w:rPr>
                <w:rFonts w:eastAsia="Times New Roman"/>
                <w:lang w:val="en-US"/>
              </w:rPr>
              <w:t>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и передача сведений о количестве наклеенных специальных знаков (марок) для заявлений («Документы строгой отчетност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,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15 час. 30 мин. по местному времени дня, предшествующего дню голосования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и передача данных о погашении специальных знаков (марок) для заявлений («Документы строгой отчетност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ем от ИКСРФ, ТИК 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ередача в ИКСРФ, ЦИК России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день, предшествующий дню голосования, после составления соответствующего акта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Ввод и передача сведений о числе избирателей, проголосовавших досрочно в составе групп избирателей («Документы строгой отчетност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,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кануне дня голосования</w:t>
            </w:r>
          </w:p>
        </w:tc>
      </w:tr>
      <w:tr>
        <w:trPr>
          <w:trHeight w:val="1269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азмещение информации о числе избирателей, оформивших специальные заявления, в разрезе субъектов Российской Федерации и в целом по Российской Федерации на сайтах ЦИК России и ИКСРФ Интернет-портала ЦИК России (Интернет-портал ЦИК России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40" w:after="0"/>
              <w:ind w:left="57" w:righ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Утверждение и размещение данных на сайтах Интернет-портала ЦИК России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 и утверждение данных на сайтах ИКСРФ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в день голосования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данных об открытии помещений для голосования на участке и передача сведений о количестве избирателей в вышестоящие избирательные комиссии («Итог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епликац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поступления информации, но не позднее 8 час. 30 мин. по местному времени в день голосования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Передача данных об участии избирателей в выборах («Итог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епликац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позднее чем через 30 минут с момента истечения отчетного времени 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 10.00, 12.00, 15.00, 18.00 (время местное)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Times New Roman"/>
              </w:rPr>
              <w:t>Ввод и передача данных о погашении неиспользованных избирательных бюллетеней («Документы строгой отчетност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ередача в ИКСРФ, ЦИК России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день голосования после составления соответствующего акта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Передача данных протоколов участковых избирательных комиссий об итогах голосования («Итог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,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ввода данных, начиная со времени закрытия участков, каждый час до окончания ввода данных протоколов всех УИК (рекомендуемое время окончания ввода – 8.00 (мск) дня, следующего за днем голосования)</w:t>
            </w:r>
          </w:p>
        </w:tc>
      </w:tr>
      <w:tr>
        <w:trPr>
          <w:trHeight w:val="949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сведений о дате и времени подписания протоколов об итогах голосования («Итог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,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,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одного часа после подписания протоколов ТИК, ИКСРФ</w:t>
            </w:r>
          </w:p>
        </w:tc>
      </w:tr>
      <w:tr>
        <w:trPr>
          <w:trHeight w:val="296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Размещение сведений о ходе и предварительных итогах избирательной кампании на сайтах ЦИК России и ИКСРФ Интернет-портала ЦИК России и в ИСП ГАС «Выборы» (Интернет-портал ЦИК России, ИСП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40" w:after="0"/>
              <w:ind w:left="57" w:righ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Размещение данных на сайтах и в ИСП ГАС «Выборы»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 и утверждение данных на сайтах ИКСРФ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 сети Интернет</w:t>
            </w:r>
          </w:p>
        </w:tc>
      </w:tr>
      <w:tr>
        <w:trPr>
          <w:trHeight w:val="96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Размещение информации о числе избирателей, оформивших специальные заявления, и числе избирателей, включенных в список избирателей на основании специальных заявлений, в разрезе избирательных участков на сайтах ЦИК России и ИКСРФ Интернет-портала ЦИК России (Интернет-портал ЦИК России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40" w:after="0"/>
              <w:ind w:left="57" w:right="7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Утверждение и размещение данных на сайтах Интернет-портала ЦИК России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 и утверждение данных на сайтах ИКСРФ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семь дней после дня голос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Передача информации об определении результатов выборов («Регистрация избирательных кампаний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едача в ИКСРФ, ТИК 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ЦИК России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одного дня после принятия постановления ЦИК России об определении результатов выборов</w:t>
            </w:r>
          </w:p>
        </w:tc>
      </w:tr>
      <w:tr>
        <w:trPr>
          <w:trHeight w:val="96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вод и передача данных о номерах специальных знаков (марок) для заявлений, по которым проголосовали избиратели</w:t>
            </w:r>
          </w:p>
          <w:p>
            <w:pPr>
              <w:pStyle w:val="Normal"/>
              <w:spacing w:before="4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«Документы строгой отчетности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,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7 дней после дня голос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вод данных об окончании полномочий членов избирательных комиссий с правом совещательного голоса от кандидатов, не избранных по результатам выборов («Кадры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ИКСРФ,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.</w:t>
            </w:r>
          </w:p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,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о дня окончания избирательной кампании в течение семи дней</w:t>
            </w:r>
          </w:p>
        </w:tc>
      </w:tr>
      <w:tr>
        <w:trPr>
          <w:trHeight w:val="96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1" w:hanging="1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eastAsia="Times New Roman"/>
              </w:rPr>
              <w:t>Ввод сведений о расформировании временных УИК («Кадры»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ем от ТИ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ЦИК России, ИКСРФ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чем через семь дней после дня прекращения полномочий комиссии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30"/>
      <w:szCs w:val="3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2">
    <w:name w:val=" Знак Знак12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 Знак Знак9"/>
    <w:basedOn w:val="Style9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sz w:val="16"/>
      <w:szCs w:val="24"/>
    </w:rPr>
  </w:style>
  <w:style w:type="character" w:styleId="PageNumber">
    <w:name w:val="Page Number"/>
    <w:basedOn w:val="Style9"/>
    <w:rPr>
      <w:rFonts w:ascii="Times New Roman" w:hAnsi="Times New Roman" w:cs="Times New Roman"/>
      <w:sz w:val="24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 Знак Знак5"/>
    <w:basedOn w:val="Style9"/>
    <w:qFormat/>
    <w:rPr>
      <w:rFonts w:ascii="Times New Roman CYR" w:hAnsi="Times New Roman CYR" w:eastAsia="Times New Roman" w:cs="Times New Roman CYR"/>
      <w:sz w:val="28"/>
      <w:szCs w:val="28"/>
    </w:rPr>
  </w:style>
  <w:style w:type="character" w:styleId="4">
    <w:name w:val=" Знак Знак4"/>
    <w:basedOn w:val="Style9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16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right"/>
    </w:pPr>
    <w:rPr>
      <w:rFonts w:eastAsia="Times New Roman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rFonts w:eastAsia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 w:before="120" w:after="0"/>
      <w:ind w:firstLine="680"/>
      <w:jc w:val="center"/>
    </w:pPr>
    <w:rPr>
      <w:rFonts w:eastAsia="Times New Roman"/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rFonts w:ascii="Times New Roman CYR" w:hAnsi="Times New Roman CYR" w:eastAsia="Times New Roman" w:cs="Times New Roman CYR"/>
      <w:sz w:val="28"/>
      <w:szCs w:val="28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</w:rPr>
  </w:style>
  <w:style w:type="paragraph" w:styleId="33">
    <w:name w:val="Основной текст 3"/>
    <w:basedOn w:val="Normal"/>
    <w:qFormat/>
    <w:pPr>
      <w:jc w:val="center"/>
    </w:pPr>
    <w:rPr>
      <w:rFonts w:eastAsia="Times New Roman"/>
      <w:b/>
      <w:bCs/>
    </w:rPr>
  </w:style>
  <w:style w:type="paragraph" w:styleId="Style13">
    <w:name w:val="Адрес"/>
    <w:basedOn w:val="Normal"/>
    <w:qFormat/>
    <w:pPr>
      <w:jc w:val="center"/>
    </w:pPr>
    <w:rPr>
      <w:rFonts w:eastAsia="Times New Roman"/>
      <w:color w:val="00000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46:00Z</dcterms:created>
  <dc:creator>Штейникова Наталья Александровна</dc:creator>
  <dc:description/>
  <cp:keywords/>
  <dc:language>en-US</dc:language>
  <cp:lastModifiedBy>user</cp:lastModifiedBy>
  <cp:lastPrinted>2017-12-06T14:08:00Z</cp:lastPrinted>
  <dcterms:modified xsi:type="dcterms:W3CDTF">2017-12-11T14:46:00Z</dcterms:modified>
  <cp:revision>2</cp:revision>
  <dc:subject/>
  <dc:title/>
</cp:coreProperties>
</file>