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958"/>
      </w:tblGrid>
      <w:tr>
        <w:trPr>
          <w:trHeight w:val="1247" w:hRule="atLeast"/>
        </w:trPr>
        <w:tc>
          <w:tcPr>
            <w:tcW w:w="4648" w:type="dxa"/>
            <w:tcBorders/>
          </w:tcPr>
          <w:p>
            <w:pPr>
              <w:pStyle w:val="ConsNonformat"/>
              <w:widowControl/>
              <w:snapToGrid w:val="false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ыписке из протокола заседания Центральной избирательной комиссии Российской Федерации</w:t>
            </w:r>
          </w:p>
          <w:p>
            <w:pPr>
              <w:pStyle w:val="ConsNonformat"/>
              <w:widowControl/>
              <w:spacing w:before="8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ноября 2017 г. № 111-2-7</w:t>
            </w:r>
          </w:p>
        </w:tc>
      </w:tr>
    </w:tbl>
    <w:p>
      <w:pPr>
        <w:pStyle w:val="ConsNonformat"/>
        <w:widowControl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и проведению голосования избирателей на судах, которые будут находиться в день голосования в плавании, при проведении выборов Президента Российской Федерации </w:t>
      </w:r>
    </w:p>
    <w:p>
      <w:pPr>
        <w:pStyle w:val="Normal"/>
        <w:tabs>
          <w:tab w:val="clear" w:pos="708"/>
          <w:tab w:val="left" w:pos="46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Общие положения</w:t>
      </w:r>
    </w:p>
    <w:p>
      <w:pPr>
        <w:pStyle w:val="Normal"/>
        <w:tabs>
          <w:tab w:val="clear" w:pos="708"/>
          <w:tab w:val="left" w:pos="462" w:leader="none"/>
        </w:tabs>
        <w:spacing w:before="0" w:after="0"/>
        <w:ind w:left="82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опросы, связанные с организацией и проведением голосования избирателей на судах, которые будут находиться в день голосования в плавании, при проведении выборов Президента Российской Федерации регулируются Конституцией Российской Федерации, Федеральным законом «Об основных гарантиях избирательных прав и права на участие в референдуме граждан Российской Федерации» (далее – Федеральный закон № 67-ФЗ), Федеральным законом «О выборах Президента Российской Федерации» (далее – Федеральный закон № 19-ФЗ), нормативными актами Центральной избирательной комиссии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ование избирателей на судах, которые будут находиться в день голосования в плавании, может быть организовано как в день голосования в соответствии со статьей </w:t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 xml:space="preserve">69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№ 19-ФЗ, так и досрочно, но не ранее чем за 20 дней до дня голосования в соответствии со статьей </w:t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 xml:space="preserve">70 Федерального закона </w:t>
      </w:r>
      <w:r>
        <w:rPr>
          <w:rFonts w:cs="Times New Roman" w:ascii="Times New Roman" w:hAnsi="Times New Roman"/>
          <w:sz w:val="28"/>
          <w:szCs w:val="28"/>
        </w:rPr>
        <w:t>№ 19-ФЗ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Организационные и технические вопросы взаимодействия участковых избирательных комиссий избирательных участков, образованных на судах, которые будут находиться в день голосования в плавании (далее – судовые УИК), и вышестоящих избирательных комиссий регулируются настоящими рекомендациями, а такж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цией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Президента Российской Федер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сроками передачи, обработки и использования информации о выборах, переданной по техническим каналам связи, при подготовке и проведении выборов Президента Российской Федерации на избирательных участках, образованных на судах, которые будут находиться в день голосования в плавании, на полярных станциях, в труднодоступных </w:t>
        <w:br/>
        <w:t xml:space="preserve">или отдаленных местностях либо за пределами территории </w:t>
        <w:br/>
        <w:t xml:space="preserve">Российской Федерации, утвержденным постановлением ЦИК России </w:t>
        <w:br/>
        <w:t>от 15 ноября 2017 года № 110/911-7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ей по составлению, уточнению и использованию списков избирателей на выборах Президента Российской Федерации, утвержденной постановлением ЦИК Ро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осле официального опубликования решения о назначении выборов Президента Российской Федерации (далее – выборы) избирательная комиссия субъекта Российской Федерации (далее – ИКСРФ) может обратиться к руководителю высшего исполнительного органа государственной власти субъекта Российской Федерации с предложением о создании рабочей группы по оказанию содействия избирательным комиссиям в организации и проведении выборов и о включении в ее соста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полнительного органа государственной власти субъекта Российской Федерации, курирующих вопросы, связанные с работой морских (речных) и рыбопромысловых судов, а также представителей </w:t>
      </w:r>
      <w:r>
        <w:rPr>
          <w:rFonts w:cs="Times New Roman" w:ascii="Times New Roman" w:hAnsi="Times New Roman"/>
          <w:sz w:val="28"/>
          <w:szCs w:val="28"/>
        </w:rPr>
        <w:t>судовладельцев, имеющих в подчинении суда, которые будут находиться в день голосования в плаван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ИКСРФ может образовать соответствующую рабочую группу самостоятель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Для подготовки и организации голосования избирателей на избирательных участках, образованных на судах, которые будут находиться в день голосования в плавании (далее – судовые участки), ИКСРФ рекомендуется разработать специальный план мероприятий, определив в нем сроки осуществления избирательных действий и процедур, связанных с особенностями организации голосования на судах. Контроль за соблюдением избирательных прав граждан на данном участке работы целесообразно возложить на одного из членов комиссии с правом решающего голос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соответствии с пунктом  2 статьи 14 Федерального закона</w:t>
        <w:br/>
        <w:t>№ 19-ФЗ ИКСРФ вправе сформировать одну либо несколько территориальных избирательных комиссий для руководства деятельностью судовых УИК по подготовке и проведению выборов Президента Российской Федерации (далее –ТИ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е ТИК формируются с соблюдением общих условий формирования избирательных комиссий и порядка формирования ТИК, установленных статьями 26 и 28 Федерального закона № 67-ФЗ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</w:t>
      </w:r>
      <w:r>
        <w:rPr>
          <w:rFonts w:cs="Times New Roman" w:ascii="Times New Roman" w:hAnsi="Times New Roman"/>
          <w:spacing w:val="-2"/>
          <w:sz w:val="28"/>
          <w:szCs w:val="28"/>
        </w:rPr>
        <w:t>Избирательные комиссии обеспечивают реализацию избирательных</w:t>
      </w:r>
      <w:r>
        <w:rPr>
          <w:rFonts w:cs="Times New Roman" w:ascii="Times New Roman" w:hAnsi="Times New Roman"/>
          <w:sz w:val="28"/>
          <w:szCs w:val="28"/>
        </w:rPr>
        <w:t xml:space="preserve"> прав граждан Российской Федерации на судах, которые будут находиться в день голосования в плавании, в соответствии с требованиями законодательства о выборах во взаимодействии с органами исполнительной власти субъекта Российской Федерации, органами местного самоуправления, органами военного управления и командирами воинских частей Министерства обороны Российской Федерации, Пограничной службы</w:t>
        <w:br/>
        <w:t>ФСБ России, подведомственными организациями Федераль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агентства по рыболовству,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агентства морского и речного транспорта, Федеральной службы по гидрометеорологии и мониторингу окружающей среды, представителями судовладельцев, морских, рыбных и иных портов, службами обмена информацией, обеспечивающими связь с судам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 Судовладельцы (руководители организаций, владеющие, арендующие или эксплуатирующие суда, а также физические лица), капитаны судов оказывают содействие избирательным комиссиям в реализации их полномочий, например, издают приказы о мерах по организации голосования на судах, создают рабочие группы </w:t>
      </w:r>
      <w:r>
        <w:rPr>
          <w:rFonts w:cs="Times New Roman" w:ascii="Times New Roman" w:hAnsi="Times New Roman"/>
          <w:spacing w:val="-2"/>
          <w:sz w:val="28"/>
          <w:szCs w:val="28"/>
        </w:rPr>
        <w:t>по оказанию содействия избирательным комиссиям, назначают ответственных</w:t>
      </w:r>
      <w:r>
        <w:rPr>
          <w:rFonts w:cs="Times New Roman" w:ascii="Times New Roman" w:hAnsi="Times New Roman"/>
          <w:sz w:val="28"/>
          <w:szCs w:val="28"/>
        </w:rPr>
        <w:t xml:space="preserve"> лиц для взаимодействия с избирательными комиссиями и т. 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Образование судовых участков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 Избирательные участки в соответствии с пунктом 3 статьи 25 Федерального закона № 19-ФЗ образуются на судах, которые будут находиться в день голосования в плавании, и находятся под юрисдикцией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 С целью изучения вопроса о необходимости образования избирательных участков на судах, которые будут находиться в день голосования в плавании, ИКСРФ организует сбор сведений об избирателях, которые будут находиться на этих суд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количества и мест дислокации судов, которые будут находиться в день голосования в плавании, по месту (порту) их приписки, адресов судовладельцев, количества избирателей (членов экипажа, обладающих активным избирательным правом) и получения других данных ИКСРФ заблаговременно до назначения выборов Президента Российской Федерации должна направить запрос капитанам порта. Полученные сведения ИКСРФ направляет в соответствующие ТИК. Такие запросы по поручению ИКСРФ могут быть направлены ТИК совместно с администрацией муниципального образования либо самостоят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мерная форма да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 1)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После опубликования решения о назначении выборов Президента Российской Федерации на основании полученных сведений ТИК направляет судовладельцам письма с просьбой о направлении в адрес ТИК информации, необходимой для образования судовых участков и определения ответственного представителя по взаимодействию судовых УИК с ТИК (примерная форма дана в приложении №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сведения являются основанием для образования судовых участ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В соответствии с пунктом 3 статьи 25 Федерального закона</w:t>
        <w:br/>
        <w:t>№ 19-ФЗ судовые участки могут образовываться ТИК не позднее чем за</w:t>
        <w:br/>
        <w:t>60 дней до дня голосования, а в исключительных случаях (например, при незапланированном выходе судна в рейс) – не позднее чем за три дня до дня голосования по согласованию с ИКСРФ и капитаном судна или судовладельцем. Согласование ИКСРФ образования судовых участков оформляется постановлением (примерная форма дана в приложении № 3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В целях установления единой нумерации избирательных участков ТИК после получения сведений от судовладельцев направляет в ИКСРФ уточненную информацию о количестве судов, на которых будут образованы судовые участки. ИКСРФ в соответствии с подпунктом «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10</w:t>
        <w:br/>
        <w:t>статьи 23 Федерального закона № 67-ФЗ устанавливает нумерацию судовых участков (примерная форма постановления дана в приложении № 4). При установлении нумерации следует предусмотреть резервные номера избирательных участков с учетом возможного образования новых судовых участк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В решении ТИК об образовании судовых участков указываются номера судовых участков, сроки, на которые они образуются, а также места дислокации и бортовые номера судов (при наличии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ИК об образовании судовых участков сразу после его принятия направляется главе местной администрации, капитану судна или судовладельцу (примерный образец дан в приложении № 5), а также в ИКСРФ для доведения до избирателей сведений об образовании указанных участ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бразовании судовых участков должно быть опубликовано (обнародовано) ИКСРФ не позднее чем через два дня после их образования в региональных государственных периодических изданиях и на официальном сайте ИКСРФ в информационно-телекоммуникационной сети «Интернет» (далее – официальный сайт ИКСРФ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Судовладельцы, капитаны судов незамедлительно информируют ТИК об изменениях места дислокации и режима плавания судна, свидетельствующих о возможном голосовании находящихся на нем избирателей на общих избирательных участках (досрочное возвращение в порт, невыход в море, возвращение экипажа в полном составе в связи с постановкой судна на ремонт в иностранном порту, отмена рейса и другие обстоятельства, приводящие к невозможности организации голосования на судовом участке). В этом случае соответствующая ТИК не позднее дня голосования принимает решение о ликвидации данного судового участка. При иных изменениях, касающихся судовых участков (смена судовладельца, изменение формы собственности, переименование организации-судовладельца или судна и другое), ТИК также принимает соответствующее решение (примерные образцы решений приведены в приложении № 6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должно быть незамедлительно доведено до сведения ИКСРФ, которая осуществляет его публикацию либо размещает на официальном сайте ИКСРФ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Особенности формирования участковых избирательных комиссий </w:t>
        <w:br/>
        <w:t xml:space="preserve">на избирательных участках, образованных на судах, которые будут </w:t>
      </w:r>
    </w:p>
    <w:p>
      <w:pPr>
        <w:pStyle w:val="Normal"/>
        <w:tabs>
          <w:tab w:val="clear" w:pos="708"/>
          <w:tab w:val="left" w:pos="46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ходиться в день голосования в плавании</w:t>
      </w:r>
    </w:p>
    <w:p>
      <w:pPr>
        <w:pStyle w:val="Normal"/>
        <w:tabs>
          <w:tab w:val="clear" w:pos="708"/>
          <w:tab w:val="left" w:pos="46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В соответствии с пунктом 2 статьи 15 Федерального закона</w:t>
        <w:br/>
        <w:t>№ 19-ФЗ судовые УИК формируются капитанами судов не позднее чем за</w:t>
        <w:br/>
        <w:t xml:space="preserve">15 дней до дня голосования, а в исключительных случаях – не позднее дня, предшествующего дню голосования. Число членов судовой УИК с правом решающего голоса определяется капитаном соответствующего судна в соответствии с пунктом 3 статьи 27 Федерального закона № 67-ФЗ в зависимости от числа избирателей, включенных в список избирателей на судовом участке, но не менее трех человек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вая УИК формируется из числа членов экипажа, в том числе не входящих в резерв составов участковых комисс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ведения о количественном и персональном составе судовой УИК должны быть представлены в соответствующую ТИК незамедлительно после сформирования комиссии. Вместе с указанными сведениями в ТИК также представляется предложение (предложения) по кандидатуре председателя судовой УИК с подтверждением о его согласии на назначение председателем коми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сведения передаются непосредственно в ТИК капитаном судна либо через ответственных лиц, назначенных судовладельцами, в том числе с использова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ических </w:t>
      </w:r>
      <w:r>
        <w:rPr>
          <w:rFonts w:cs="Times New Roman" w:ascii="Times New Roman" w:hAnsi="Times New Roman"/>
          <w:sz w:val="28"/>
          <w:szCs w:val="28"/>
        </w:rPr>
        <w:t xml:space="preserve">каналов связ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Председатель судовой УИК в соответствии с пунктом 7 статьи 28 Федерального закона № 67-ФЗ назначается ТИК на основе поступившего предложения (предложений) с учетом опыта работы в составе судовой УИ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 соответствии с пунктом 8 статьи 28 Федерального закона</w:t>
        <w:br/>
        <w:t>№ 67-ФЗ на первом заседании судовой УИК тайным голосованием избираются заместитель председателя и секретарь комиссии. Информация о решениях судовой УИК об избрании заместителя председателя, секретаря комиссии либо об освобождении указанных лиц от данной должности незамедлительно передается в вышестоящую ТИК, в том числе с использованием технических каналов свя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Информация о формировании судовых УИК, назначении их председателей, избрании заместителей председателей и секретарей доводится соответствующей ТИК до членов экипажей через представителей судовладельцев либо непосредственно, с использованием при необходим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ическ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алов связи. Данная информация также передается в ИКСРФ для размещения на официальном сайте ИКСРФ и доведения до сведения доверенных лиц зарегистрированных кандидатов или их уполномоченных представителей по финансовым вопрос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"/>
        <w:tabs>
          <w:tab w:val="clear" w:pos="708"/>
          <w:tab w:val="left" w:pos="462" w:leader="none"/>
        </w:tabs>
        <w:rPr/>
      </w:pPr>
      <w:r>
        <w:rPr/>
        <w:t>4. Составление списков избирате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 В соответствии с пунктом 5 статьи 26 Федерального закона</w:t>
        <w:br/>
        <w:t>№ 19-ФЗ списки избирателей на судовых участках составляются соответствующими судовыми УИК не позднее дня, предшествующего дню голосования (досрочного голосования), на основании сведений об избирателях, представляемых капитаном судна в судовую УИК сразу после ее сформирования.</w:t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исок избирателей составляется и уточняется в порядке, установленном Инструкцией по составлению, уточнению и использованию списков избирателей на выборах Президента Российской Федерации.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списка избирателей в судовую УИК передает соответствующая ТИК, в том числе с использованием технических каналов связи.</w:t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 Федерального закона № 19-ФЗ в исключительных случаях, когда изготовление списка избирателей в машинописном виде невозможно, допускается его изготовление в рукописном виде.</w:t>
      </w:r>
    </w:p>
    <w:p>
      <w:pPr>
        <w:pStyle w:val="22"/>
        <w:tabs>
          <w:tab w:val="clear" w:pos="708"/>
          <w:tab w:val="left" w:pos="126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2. В соответствии с пунктом 11 статьи 26 Федерального закона</w:t>
        <w:br/>
        <w:t xml:space="preserve">№ 19-ФЗ составленный список избирателей не позднее чем в день, предшествующий дню голосования (досрочного голосования), подписывается председателем и секретарем судовой УИК и заверяется печатью судовой УИК. Если в судовую УИК не передана (не доставлена) печать, по согласованию с капитаном судна судовая УИК на своем первом заседании принимает решение об использовании для заверения избирательных документов судовой печати и информирует о принятом решении соответствующую ТИК. </w:t>
      </w:r>
    </w:p>
    <w:p>
      <w:pPr>
        <w:pStyle w:val="22"/>
        <w:tabs>
          <w:tab w:val="clear" w:pos="708"/>
          <w:tab w:val="left" w:pos="126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Гражданин Российской Федерации включается в список избирателей только на одном избирательном участке. Для соблюдения этого требования сведения об избирателях, включенных в список избирателей на судовом участке, незамедлительно передаются председателем судовой УИК по техническим каналам связи в соответствующую ТИК по установленной ЦИК России форм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лучае ликвидации судового участка ТИК </w:t>
      </w:r>
      <w:r>
        <w:rPr>
          <w:rFonts w:cs="Times New Roman" w:ascii="Times New Roman" w:hAnsi="Times New Roman"/>
          <w:sz w:val="28"/>
          <w:szCs w:val="28"/>
        </w:rPr>
        <w:t>непосредственно либо через ИКСРФ доводит данную информацию до соответствующих избирательных комиссий, в список избирателей которых были внесены отметки о включении данных избирателей в список избирателей судового участка, который был ликвидирован, для обеспечения права проголосовать данной категории избирателей на избирательном участке по месту жительств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 Работа избирательных комиссий по подготовке к голосованию избирателей на судовых участк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Непосредственное руководство деятельностью судовых УИК осуществляет соответствующая ТИК, сформированная в общем порядке либо в соответствии пунктом 2 статьи 14 Федерального закона № 19-ФЗ. Решения соответствующей ТИК, принятые в пределах ее компетенции, обязательны для судовых УИ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ТИК после формирования судовых УИК организует доставку на судовые участки документов, необходимых для организации голосования, в частности, избирательных бюллетеней, бланков списков избирателей, бланков протоколов участковых избирательных комиссий об итогах голосования и других документов, указанных в стать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 Федерального закона № 19-ФЗ. Передача указанных документов может осуществляться как непосредственно (до выхода судна в море, во время захода в порт), так и чере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ей судовладельце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В случае невозможности доставки на судовые участки указанных избирательных документов на бумажных носителях при наличии технических средств судовая УИК в соответствии с пунк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7 стать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7 Федерального закона № 19-ФЗ имеет право изготовить избирательные документы самостоятельно. Решение об изготовлении этих документов с указанием необходимого тиража и срока изготовления избирательных бюллетеней принимается судовой УИК по согласованию с соответствующей ТИ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лучения формы и текста избирательного бюллетеня  или его описания, а также соответствующего разрешения ТИК судовая УИК своим решением определяет количество, срок изготовления избирательных бюллетеней и назначает члена судовой УИК с правом решающего голоса, ответственного за их изготовление. После изготовления избирательных бюллетеней председатель и секретарь судовой УИК составляют акт об их изготовлении, который передается в соответствующую ТИК вместе с первым экземпляром протокола об итогах голосования и другими избирательными документами. Формы решения УИК и акта о самостоятельном изготовлении бюллетеней установлены Порядком изготовления и доставки избирательных бюллетеней для голосования на выборах Президента Российской Федерации, а также осуществления контроля за их изготовлением и доставкой, утвержденным постановлением ЦИК России от 25 октября 2017 года № 107/889-7. При самостоятельном изготовлении избирательных бюллетеней специальные знаки (марки) для их защиты от подделки избирательных бюллетеней не используютс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решения УИК об изготовлении иной избирательной документации дана в приложении № 7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Для передачи утвержденных формы и текста избирательного бюллетеня, форм других избирательных документов ТИК, используя технические каналы связи, непосредственно либо через службу обмена информацией, осуществляющей связь с судном, обеспечивает передачу на судно копий документ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озможности передачи копий утвержденных формы и текста избирательного бюллетеня, форм других избирательных документов по техническим каналам связи, обеспечивающих документальную связь (факсимильную связь и электронную почту), ТИК готовит и утверждает согласованное с ИКСРФ описание избирательного бюллетеня и протокола об итогах голосования, форм других избирательных документов, а также обеспечивает передачу этих описаний в судовые УИК с использованием телефонной или телеграфной связ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исании протокола об итогах голосования должны быть указаны все строки протокола строго в соответствии с порядком их размещения в утвержденной форме протоко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избирательного бюллетеня в соответствии с пунктом 11 статьи 67 Федерального закона № 19-ФЗ должно быть передано ТИК в судовые УИК с таким расчетом, чтобы обеспечить их изготовление не позднее чем за один день до дня голосования (досрочного голосования).</w:t>
      </w:r>
    </w:p>
    <w:p>
      <w:pPr>
        <w:pStyle w:val="141"/>
        <w:tabs>
          <w:tab w:val="clear" w:pos="708"/>
          <w:tab w:val="left" w:pos="462" w:leader="none"/>
        </w:tabs>
        <w:ind w:firstLine="70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141"/>
        <w:tabs>
          <w:tab w:val="clear" w:pos="708"/>
          <w:tab w:val="left" w:pos="462" w:leader="none"/>
        </w:tabs>
        <w:rPr/>
      </w:pPr>
      <w:r>
        <w:rPr/>
        <w:t>6. Помещение для голос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415"/>
        <w:tabs>
          <w:tab w:val="clear" w:pos="708"/>
          <w:tab w:val="left" w:pos="1260" w:leader="none"/>
        </w:tabs>
        <w:rPr/>
      </w:pPr>
      <w:r>
        <w:rPr>
          <w:spacing w:val="-2"/>
        </w:rPr>
        <w:t>6.1. По согласованию с капитаном судна судовая УИК определяет помещение для проведения голосования. Для этих целей, по возможности, выделяется отдельная каюта либо другое помещение, где размещается технологическое оборудование для голосования в соответствии с нормативами технологического оборудования, утвержденными постановлением ЦИК России от 29 января 2014 года № 214/1405-6 «О нормативах технологического оборудования для участковых комиссий при проведении выборов, референдумов в Российской Федерации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В помещении для голосования либо непосредственно перед ним участковая избирательная комиссия оборудует информационный стенд, на котором размещается информация в объеме, установленном статьей 66 Федерального закона № 19-ФЗ, обо всех кандидатах, внесенных в избирательный бюллетень, о порядке их  выдвижения, а также иная информация о каждом зарегистрированном кандидате, предусмотренная статьей 66 Федерального закона № 19-ФЗ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ом стенде также размещаются образец заполненного избирательного бюллетеня, который не должен содержать фамилии зарегистрированных кандидатов, внесенных в избирательный бюллетень, наименований политических партий, выдвинувших на данных выборах зарегистрированных кандидатов, а также другие материалы, установленные стать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 Федерального закона № 19-ФЗ и направленные соответствующей ТИ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сле размещения указанных материалов была отменена или аннулирована регистрация кандидатов, информация об этом также размещается на информационном стенд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мые на информационном стенде материалы не должны содержать признаки предвыборной агитации. Указанные материалы размещаются участковой избирательной комиссией таким образом, чтобы избиратели свободно могли с ними ознакомиться.</w:t>
      </w:r>
    </w:p>
    <w:p>
      <w:pPr>
        <w:pStyle w:val="141"/>
        <w:tabs>
          <w:tab w:val="clear" w:pos="708"/>
          <w:tab w:val="left" w:pos="46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"/>
        <w:tabs>
          <w:tab w:val="clear" w:pos="708"/>
          <w:tab w:val="left" w:pos="462" w:leader="none"/>
        </w:tabs>
        <w:rPr/>
      </w:pPr>
      <w:r>
        <w:rPr/>
        <w:t>7. Порядок голосования. Досрочное голосование</w:t>
      </w:r>
    </w:p>
    <w:p>
      <w:pPr>
        <w:pStyle w:val="141"/>
        <w:tabs>
          <w:tab w:val="clear" w:pos="708"/>
          <w:tab w:val="left" w:pos="462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 В соответствии с пунктом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 стать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9 Федерального закона</w:t>
        <w:br/>
        <w:t>№ 19-ФЗ голосование на судовом участке проводится с 8 до 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асов по местному времени. В соответствии с пунктом 3 статьи 69 указанного федерального закона судовая УИК может объявить голосование законченным раньше указанного времени, если проголосовали все избиратели, включенные в список избирателей на судовом участ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 Избирательные бюллетени выдаются избирателям, включенным в список, по предъявлении паспорта или документа, заменяющего паспорт гражданина.</w:t>
      </w:r>
    </w:p>
    <w:p>
      <w:pPr>
        <w:pStyle w:val="1415"/>
        <w:tabs>
          <w:tab w:val="clear" w:pos="708"/>
          <w:tab w:val="left" w:pos="1440" w:leader="none"/>
        </w:tabs>
        <w:rPr>
          <w:b/>
          <w:b/>
          <w:bCs/>
        </w:rPr>
      </w:pPr>
      <w:r>
        <w:rPr/>
        <w:t xml:space="preserve">7.3. В соответствии с пунктом </w:t>
      </w:r>
      <w:r>
        <w:rPr>
          <w:lang w:val="en-US"/>
        </w:rPr>
        <w:t> </w:t>
      </w:r>
      <w:r>
        <w:rPr/>
        <w:t>1 статьи</w:t>
      </w:r>
      <w:r>
        <w:rPr>
          <w:lang w:val="en-US"/>
        </w:rPr>
        <w:t> </w:t>
      </w:r>
      <w:r>
        <w:rPr/>
        <w:t>70 Федерального закона</w:t>
        <w:br/>
        <w:t>№ 19-ФЗ ИКСРФ вправе разрешить провести досрочно (но не ранее чем за</w:t>
        <w:br/>
        <w:t>20 дней до дня голосования (не ранее 25 февраля 2018 года) голосование всех избирателей на судовом участке. С просьбой о проведении досрочного голосования на судовом участке обращается соответствующая ТИК. Данное обращение необходимо согласовать с капитаном судна либо судовладельцем в целях учета режима работы экипажа. Номера таких судовых участков, места их расположения (название судна и судовладельца), период проведения досрочного голосования должны быть указаны в постановлении ИКСРФ (приложение №</w:t>
      </w:r>
      <w:r>
        <w:rPr>
          <w:lang w:val="en-US"/>
        </w:rPr>
        <w:t> </w:t>
      </w:r>
      <w:r>
        <w:rPr/>
        <w:t xml:space="preserve">8). Указанное постановление публикуется в средствах массовой информации, размещается на официальном сайте ИКСРФ, направляется в соответствующие ТИК и доводится до сведения лиц, указанных в пункте 5 статьи 23 Федерального закона № 19-ФЗ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 Конкретная дата или период проведения досрочного голосования определяются решением судовой УИК с учетом специфики работы судна и условий трудовой деятельности экипажа по согласованию с капитаном судна, доводится до сведения избирателей, находящихся на судне, и через соответствующую ТИК – также до лиц, указанных в пункте 5 статьи 23 Федерального закона № 19-ФЗ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В целях контроля за организацией голосования на судовых</w:t>
        <w:br/>
        <w:t>участках, выполнением судовыми УИК необходимых избирательных действий ТИК может вести учет сведений о судовых участках (приложение № 9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 Обеспечение информационного обмена между судовыми участковыми избирательными комиссиями и территориальными избирательными комиссиям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 ИКСРФ </w:t>
      </w:r>
      <w:r>
        <w:rPr>
          <w:rFonts w:cs="Times New Roman" w:ascii="Times New Roman" w:hAnsi="Times New Roman"/>
          <w:spacing w:val="-4"/>
          <w:sz w:val="28"/>
          <w:szCs w:val="28"/>
        </w:rPr>
        <w:t>обязана контролировать обеспечение средствами</w:t>
      </w:r>
      <w:r>
        <w:rPr>
          <w:rFonts w:cs="Times New Roman" w:ascii="Times New Roman" w:hAnsi="Times New Roman"/>
          <w:sz w:val="28"/>
          <w:szCs w:val="28"/>
        </w:rPr>
        <w:t xml:space="preserve"> связи ТИК и судовые УИК, для чего ИКСРФ заблаговременно до назначения выборов во взаимодействии с капитанами соответствующих портов, руководителями служб обмена информацией, обеспечивающих связь с судами, судовладельцами, запрашивает информацию о технических каналах связи для обмена информацией с судовыми УИ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 Технические каналы связ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телефонные, телеграфные, факсимильные, передачи данных и другие, сетей радио и спутниковой связи) используются в целях оперативного обмена информацией о выборах между судовыми УИК и соответствующими ТИК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 Обмен информацией между ТИК и судовыми УИК может осуществляться как непосредственно, так и с использованием службы обмена информацией, обеспечивающей связь с судами. В случае использования услуг связи указанной службы закупка данных услуг может осуществляться ИКСРФ либо на основании ее решения ТИК. Такая закупка осуществляется путем заключения контрактов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ракте между избирательными комиссиями, осуществляющими закупку услуг связи, и службой обмена информацией в зависимости от вида договора должны быть предусмотрены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контракта;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сроки действия контрак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сторон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виды связи для передачи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сроки и условия передачи информации по техническим каналам связи, в том числе в режиме прямого эфира (при необходим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ответственных за прием, передачу и сохранность информации о ходе и об итогах голосования со стороны ТИК и со стороны службы обмена информа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формации, передаваемой как из соответствующей ТИК в судовые УИК, так и из судовых УИК в ТИ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контракта, форма, сроки и порядок расчетов за оказанные услу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порядок приемки оказанных услуг и оформления актов об оказанных услуг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условия, отвечающие требованиям законодательств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приложением к контракту оформляются тарифы на предоставляемые услуги с указанием всех необходимых налогов и сборов. В договоре необходимо указать, что в течение срока его действия тарифы пересмотру не подлеж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 ИКСРФ определяет порядок обмена информацией, передаваемой по техническим каналам связи между ТИК и судовыми УИК в соответствии с постановлением ЦИК России от </w:t>
      </w:r>
      <w:r>
        <w:rPr>
          <w:rFonts w:cs="Times New Roman" w:ascii="Times New Roman" w:hAnsi="Times New Roman"/>
          <w:bCs/>
          <w:sz w:val="28"/>
          <w:szCs w:val="28"/>
        </w:rPr>
        <w:t>15 ноября 2017 года № 110/911-7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«О Порядке и сроках передачи, обработки и использования информации о выборах, переданной по техническим каналам связи при подготовке и проведении выборов Президента Российской Федерации на избирательных участках, образованных на судах, которые будут находиться в день голосования в плавании, на полярных станциях, в труднодоступных или отдаленных местностях либо за пределами территории Российской Федерации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 Из ТИК в судовую УИК по техническим каналам связи могут передава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бразовании, номере судового участ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назначении председателя судовой УИ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списка избирателей или его описани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и текст избирательного бюллетеня или его описани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протокола участковой избирательной комиссии об итогах голосования или его описа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ление ИКСРФ о проведении досрочного голосования избирателей (при наличии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ТИК о согласовании изготовления судовой УИК требуемых избирательных бюллетеней с указанием тиража и срока изготовления избирательных бюллетеней (при необходимости)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заполнения избирательного бюллете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бо всех кандидатах в объеме, предусмотренном </w:t>
        <w:br/>
        <w:t>пунктами 4–7 статьи 67 Федерального закона № 19-Ф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о выбор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 Соответствующая ТИК по согласованию с ИКСРФ в случае, если это предусмотрено договором между ИКСРФ и службой обмена информацией, в период подготовки к выборам может проводить с судовыми УИК и избирателями на судах прямые эфиры непосредственно либо через радиоцентры для ответов на вопросы, разъяснения порядка голосования и порядка заполнения избирательных бюллетен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</w:t>
        <w:tab/>
        <w:t xml:space="preserve">Зарегистрированные кандидаты на должность Президента Российской Федерации, доверенные лица, политические партии, выдвинувшие зарегистрированных кандидатов, могут проводить агитацию среди избирателей, находящихся на судах, в режиме прямого эфира через соответствующий </w:t>
      </w:r>
      <w:r>
        <w:rPr>
          <w:rFonts w:cs="Times New Roman" w:ascii="Times New Roman" w:hAnsi="Times New Roman"/>
          <w:spacing w:val="-2"/>
          <w:sz w:val="28"/>
          <w:szCs w:val="28"/>
        </w:rPr>
        <w:t>радиоцентр или с помощью радиограмм, иными способами, не запрещенными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ом. Расходы на агитацию осуществляются исключительно за счет средств соответствующих избирательных фондов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 Из судовой УИК в ТИК по техническим каналам связи перед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 судовой УИК, предложения для назначения председателя судовой УИК, решение об избрании заместителя председателя и секретаря судовой УИ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збирателях, включенных в списки избирателей на судовой УИ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судовой УИК о согласовании даты и времени проведения досрочного голос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использовании судовой печати (при необходим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удовой УИК об изготовлении избирательных документов, в том числе избирательных бюллетеней, с указанием тиража и срока их изготовления (при необходим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ходе голосования (в случае проведения голосования в день голосования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токолов об итогах голос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евозможности организации голосования на судне с указанием прич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о выбор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 Порядок подсчета голосов избирателей, составление и передача протоколов об итогах голосования судовых участковых</w:t>
        <w:br/>
        <w:t xml:space="preserve"> избирательных комисс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 По истечении времени голосования (досрочного голосования) судовая УИК проводит подсчет голосов избирателей и составляет протокол об итогах голосования в соответствии с требованиями стать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2 Федерального закона № 19-ФЗ. Подсчет голосов избирателей может проводиться ранее установленного времени окончания голосования в случае, указанном в пункте 7.1 настоящих Рекомендац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протокола об итогах голосования порядок размещения в нем фамилий, имен и отчеств зарегистрированных кандидатов должен строго соответствовать порядку их размещения в избирательном бюллетен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дписания протокола членами судовой УИК с правом решающего голоса каждый протокол заверяется печатью судовой УИК, а при ее отсутствии – судовой печатью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 При наличии возможности передачи по техническим каналам связи данных протоколов об итогах голосования с использованием документальной связи (факсимильной связи и электронной почты) после подписания протокола членами судовой УИК с правом решающего голоса эти данные незамедлительно передаются в ТИК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 отсутствии возможности передачи данных протокола об итогах голосования по техническим каналам связи с использованием видов документальной связи судовая УИК незамедлительно после его подписания всеми присутствующими членами судовой УИК с правом решающего голоса передает в ТИК данные протокола, используя телефонную или телеграфную связь, в соответствии с полученным описание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 Лицо, осуществляющее передачу данных протокола об итогах голосования, в присутствии председателя, заместителя председателя и секретаря судовой УИК считывает данные с первого экземпляра протокола об итогах голосования, подписанного всеми присутствующими членами судовой УИК с правом решающего голо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41"/>
        <w:tabs>
          <w:tab w:val="clear" w:pos="708"/>
          <w:tab w:val="left" w:pos="462" w:leader="none"/>
        </w:tabs>
        <w:rPr/>
      </w:pPr>
      <w:r>
        <w:rPr/>
        <w:t>10. Обработка данных протоколов судовых участковых избирательных комиссий, полученных по техническим каналам связи в территориальной избирательной комиссии</w:t>
      </w:r>
    </w:p>
    <w:p>
      <w:pPr>
        <w:pStyle w:val="Normal"/>
        <w:spacing w:before="0" w:after="0"/>
        <w:ind w:firstLine="709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 Копии протоколов либо данные протоколов судовых УИК, переданные по техническим каналам связи, могут быть получены в зависимости от технических каналов связи, имеющихся на судах, как непосредственно ТИК, так и через представителей судовладельцев или центры обмена информацией с судам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копии либо данных протокола судовой УИК об итогах голосования представителем судовладельца либо сотрудником центра обмена информацией с судами указанные лица проставляют на них свои фамилию, имя и отчество, подпись, дату и время получения, указывают технический вид связи, по которой была получена информация, и заверяют печатью судовладельца. Указанные копии либо данные протокола судовой УИК об итогах голосования должны быть незамедлительно переданы этими лицами в ТИК при соблюдении необходимых условий, обеспечивающих их сохранность и тайну содержащихся в них сведен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 Копия протокола об итогах голосования судовой УИК переносятся председателем (заместителем председателя, секретарем) соответствующей ТИК на бланк протокола об итогах голосования, на котором делается пометка: «Получено по техническим каналам связи» и указывается, каким видом связи, кем и когда была передана информация и кто ее принял. При этом бланк протокола, содержащий данные протоколов об итогах голосования, заверяется лицом, внесшим указанные значе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ротоколов об итогах голосования, полученные по техническим каналам связи в виде телеграммы или телефонограммы, прикладываются к заполненным и заверенным бланка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ов об итогах голосования и являются их неотъемлемой часть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 После получения копий либо данных протоколов судовых УИК, переданных по техническим каналам связи, ТИК в обязательном порядке проверяет правильность их составления, а также контрольные соотношения. В случае если протокол судовой УИК составлен с нарушением предъявляемых к составлению протокола требований, предусмотренных Федеральным законом № 19-ФЗ, то ТИК на основании пункта 4 статьи 74 Федерального закона № 19-ФЗ извещает судовую УИК об обязанности составления повторного протокола и его незамедлительной передачи по техническим каналам связи в ТИК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 Для удобства прочтения данные протокола судовой УИК, переданные по техническим каналам связи, не обеспечивающим передачу копий протокола (в виде описания), переносятся на бланк протокола УИК об итогах голосования в порядке, указанном в пункте 10.2 настоящих Рекомендаций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 При проведении досрочного голосования на судовых участках данные протоколов об итогах голосования, переданные по техническим каналам связи, хранятся председателем (или секретарем) ТИК в сейфе и не подлежат огласке до окончания времени голосования в день голосова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 В день голосования данные протоколов об итогах голосования на судовых участках после 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часов по местному времени вносятся председателем (заместителем председателя или секретарем) ТИК в увеличенную форму сводной таблицы. Лицо, внесшее данные протоколов об итогах голосования, расписывается в увеличенной форме сводной таблицы под данными протокола соответствующей судовой УИК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 Затем данные протоколов судовых УИК вводятся в базу данных Государственной автоматизированной системы Российской Федерации «Выборы». Далее информация обрабатывается в соответствии с Инструкцией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Президента Российской Федерации, утвержденной постановлением ЦИК Росс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 В случае несвоевременного поступления информации об итогах голосования от судовых УИК либо непоступления данной информации до истечения срока установления итогов голосования соответствующая ТИК обязана установить достоверные причины и подтвердить их документально (письменное сообщение судовладельца, службы обмена информацией и т.д.). Председатель, секретарь и члены ТИК с правом решающего голоса составляют акт о непоступлении информации об итогах голосования от судовых УИК (примерная форма дана в приложении № 10). Указанный акт вместе с другими избирательными документами прилагается к протоколу ТИК об итогах голосования и передается в ИКСРФ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9. Копии или данные протоколов судовых УИК об итогах голосования, не поступившие до истечения срока установления итогов голосования ТИК, не включаются в сводную таблицу и протокол соответствующей ТИК об итогах голосования. При этом информация о причинах непоступления сведений из ряда судовых участков с указанием общего числа таких участков и общего числа избирателей, включенных в списки избирателей на них, отражается в решении соответствующей ТИК, прилагаемом к протоколу ТИК об итогах голосования.</w:t>
      </w:r>
    </w:p>
    <w:p>
      <w:pPr>
        <w:pStyle w:val="14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"/>
        <w:ind w:firstLine="709"/>
        <w:rPr/>
      </w:pPr>
      <w:r>
        <w:rPr/>
      </w:r>
    </w:p>
    <w:p>
      <w:pPr>
        <w:pStyle w:val="141"/>
        <w:ind w:firstLine="709"/>
        <w:rPr/>
      </w:pPr>
      <w:r>
        <w:rPr/>
      </w:r>
    </w:p>
    <w:p>
      <w:pPr>
        <w:pStyle w:val="141"/>
        <w:ind w:firstLine="709"/>
        <w:rPr/>
      </w:pPr>
      <w:r>
        <w:rPr/>
      </w:r>
    </w:p>
    <w:p>
      <w:pPr>
        <w:pStyle w:val="141"/>
        <w:rPr/>
      </w:pPr>
      <w:r>
        <w:rPr/>
        <w:t xml:space="preserve">11. Хранение избирательных документов судовыми участковыми избирательными комиссиями и их передача в вышестоящие избирательные комиссии </w:t>
      </w:r>
    </w:p>
    <w:p>
      <w:pPr>
        <w:pStyle w:val="Normal"/>
        <w:spacing w:before="0" w:after="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 Избирательные документы судовой УИК хранятся и передаются в запечатанном пакете с отметкой «Избирательные документы судовой УИК». Пакет заверяется подписью председателя судовой УИК (а в его отсутствие –заместителя председателя или секретаря) и печатью судовой УИК (при ее отсутствии – судовой печатью) и хранится у капитана судна до передачи в соответствующую ТИК или ИКСРФ (если к моменту передачи документов истек срок полномочий ТИК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 ТИК должна довести до сведения председателей судовых УИК информацию об обязательности принятия ими исчерпывающих мер по доставке и передаче при первой возможности первых экземпляров протоколов об итогах голосования и другой избирательной документации в соответствующую ТИК любым способом, обеспечивающим ее сохранность (по прибытии судна в порт, либо при смене экипажа, либо через ответственное лицо, назначенное судовладельцем, либо через дипломатические представительства и консульские учреждения Российской Федерации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 В ТИК передается вся документация УИК, в том числ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экземпляры протоколов УИК об итогах голосования с приложенными документами, предусмотренными пунктом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7 статьи 73 Федерального закона № 19-ФЗ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збирателей судовых УИК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ечать </w:t>
      </w:r>
      <w:r>
        <w:rPr>
          <w:rFonts w:cs="Times New Roman" w:ascii="Times New Roman" w:hAnsi="Times New Roman"/>
          <w:sz w:val="28"/>
          <w:szCs w:val="28"/>
        </w:rPr>
        <w:t>судовой УИК (при наличии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удовой УИК и приложенные к ним документы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и (действительные, недействительные, неустановленной формы, погашенные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збирательная документация хранится на судне и уничтожается с составлением акта в порядке, установленном ЦИК Росс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 Поступившие в ТИК либо в ИКСРФ документы хранятся в запечатанном виде в соответствии с порядком, установленным постановлением ЦИК Росс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 ИКСРФ должна организовать контроль за передачей в соответствующую ТИК первых экземпляров протоколов и других избирательных документов от судовых УИК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2218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комендациям по организации и проведению голосования избирателей на судах, которые будут находиться в день голосования в плаван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дении выб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а Российской Федераци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Normal"/>
        <w:spacing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у порта</w:t>
      </w:r>
    </w:p>
    <w:p>
      <w:pPr>
        <w:pStyle w:val="Normal"/>
        <w:spacing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____________________________ 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 марта 2018 года состоятся выборы Президент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5 Федерального закона «О выборах Президента Российской Федерации» для голосования избирателей на судах, которые будут находиться в день голосования в плавании, образуются избирательные участ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вопроса об их образовании просим представить в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240" w:before="8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территориальной избирательной комиссии)</w:t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«___»_____________ 201__</w:t>
      </w:r>
      <w:r>
        <w:rPr/>
        <w:t xml:space="preserve"> года сведения по следующей форм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37"/>
        <w:gridCol w:w="785"/>
        <w:gridCol w:w="1114"/>
        <w:gridCol w:w="1002"/>
        <w:gridCol w:w="1105"/>
        <w:gridCol w:w="1236"/>
        <w:gridCol w:w="175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приятия (судовладельца), адрес (юридический, фактический)</w:t>
              <w:br/>
              <w:t>и форма собствен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уд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  <w:br/>
              <w:t>суд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  <w:br/>
              <w:t>рейса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  <w:br/>
              <w:t>замены</w:t>
              <w:br/>
              <w:t>экипажа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избира</w:t>
              <w:softHyphen/>
              <w:t>телей (либо 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ипажа)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судовладельца, телефон, фак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адрес</w:t>
            </w:r>
          </w:p>
        </w:tc>
      </w:tr>
      <w:tr>
        <w:trPr>
          <w:trHeight w:val="3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0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0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территориальной**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6369" w:leader="none"/>
          <w:tab w:val="left" w:pos="902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__________________________________________________________       _________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территориальной избирательной комиссии)        (подпись)          (инициалы, фамил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Данные сведения указываются в случае их наличия у капитана порта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** Данный запрос может быть направлен избирательной комиссией субъекта Российской Федерации.</w:t>
      </w:r>
      <w:r>
        <w:rPr/>
        <w:t xml:space="preserve"> </w:t>
      </w:r>
    </w:p>
    <w:p>
      <w:pPr>
        <w:pStyle w:val="Normal"/>
        <w:spacing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комендациям по организации </w:t>
        <w:br/>
        <w:t xml:space="preserve">и проведению голосования избирателей </w:t>
        <w:br/>
        <w:t xml:space="preserve">на судах, которые будут находиться </w:t>
        <w:br/>
        <w:t>в день голосования в плавании,</w:t>
        <w:br/>
        <w:t xml:space="preserve"> при проведении выборов Президента Российской Феде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Normal"/>
        <w:spacing w:lineRule="auto" w:line="360" w:before="0" w:after="0"/>
        <w:ind w:left="284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: __________телефон: __________ , факс: __________,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___»_________ 201_  г.                                                            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  <w:szCs w:val="28"/>
        </w:rPr>
        <w:t>(название организации, судовладельц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Совета Федерации Федерального Собрания Российской Федерации от «___»______ 2017 года № _____ на __ марта 2018 года назначены выборы Президент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3 статьи 25 Федерального закона «О выборах Президента  Российской Федерации» на судах, которые будут находиться в день голосования в плавании, образуются избирательные участки для голосования избир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разования избирательных участков на судах Вашей организации просим в срок до «___» _________ 201_  года направить в наш адрес перечень судов, которые будут находиться в день голосования в плавании, с указанием бортового номера (при наличии) и названия судна, сведений об избирателях на каждом судне (по прилагаемой форме), сроков начала и окончания рейса, места дислокации судна, видов технической связи с судном (Интернет, факс, радиосвязь и т.д.), а также назначить ответственного представителя по взаимодействию судовых участковых избирательных комиссий с территориальной избирательной комиссией и сообщить в территориальную избирательную комиссию сведения о нем (фамилия, имя, отчество, должность, контактные телефон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нсультаций по вопросам, связанным с организацией голосования на судах, которые будут находиться в день голосования в плавании, можно обрати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8"/>
        </w:rPr>
      </w:pPr>
      <w:r>
        <w:rPr>
          <w:rFonts w:cs="Times New Roman" w:ascii="Times New Roman" w:hAnsi="Times New Roman"/>
          <w:i/>
          <w:iCs/>
          <w:sz w:val="20"/>
          <w:szCs w:val="28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8"/>
        </w:rPr>
      </w:pPr>
      <w:r>
        <w:rPr>
          <w:rFonts w:cs="Times New Roman" w:ascii="Times New Roman" w:hAnsi="Times New Roman"/>
          <w:i/>
          <w:iCs/>
          <w:sz w:val="20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, факс ________, электронная почта _________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информации прилагается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85"/>
        <w:gridCol w:w="1134"/>
        <w:gridCol w:w="255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8"/>
              </w:rPr>
              <w:t>(инициалы, фамилия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Форма информации разрабатывается территориальной избирательной комисси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</w:p>
        </w:tc>
        <w:tc>
          <w:tcPr>
            <w:tcW w:w="53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комендациям по организации и проведению голосования избирателей на судах, которые будут находиться в день голосования в плаван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дении выборов </w:t>
            </w:r>
          </w:p>
          <w:p>
            <w:pPr>
              <w:pStyle w:val="Normal"/>
              <w:spacing w:before="0" w:after="0"/>
              <w:ind w:left="176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а Российской Федераци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избирательной комиссии субъекта Российской Федераци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8280" w:leader="none"/>
          <w:tab w:val="left" w:pos="9360" w:leader="none"/>
        </w:tabs>
        <w:spacing w:lineRule="auto" w:line="216" w:before="40" w:after="200"/>
        <w:jc w:val="both"/>
        <w:rPr>
          <w:rFonts w:ascii="Times New Roman" w:hAnsi="Times New Roman" w:cs="Times New Roman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___»__________ 201_ года</w:t>
        <w:tab/>
        <w:t>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согласовании образования избирательных участков на су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торые будут находиться в день голосования в пла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_____________________________________________________ </w:t>
      </w:r>
    </w:p>
    <w:p>
      <w:pPr>
        <w:pStyle w:val="Normal"/>
        <w:spacing w:lineRule="auto" w:line="240" w:before="0" w:after="0"/>
        <w:ind w:left="720" w:firstLine="709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я территориальных избирательных комисс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основании пункта 3 статьи 25 Федерального закона «О выборах Президента Российской Федерации» ______________________________________________________ </w:t>
      </w:r>
    </w:p>
    <w:p>
      <w:pPr>
        <w:pStyle w:val="Normal"/>
        <w:spacing w:lineRule="auto" w:line="240" w:before="0" w:after="0"/>
        <w:ind w:left="720" w:firstLine="709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избирательной комиссии субъекта Российской Федерации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ть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6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я территориальных избирательных комиссий)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 избирательных участков на судах, которые будут находиться в день голосования в плавании, для организации и проведения выборов Президента Российской Федерации в срок до «___»_________201__ года (указать количество судов, их название, а также наименование организации-судовладельца).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править настоящее постановление в соответствующие территориальные избирательные комиссии, главе _________________________________________________</w:t>
      </w:r>
    </w:p>
    <w:p>
      <w:pPr>
        <w:pStyle w:val="Normal"/>
        <w:spacing w:lineRule="atLeast" w:line="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я муниципального образования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публиковать настоящее постановление в 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официального печатного органа) </w:t>
      </w:r>
    </w:p>
    <w:p>
      <w:pPr>
        <w:pStyle w:val="Normal"/>
        <w:tabs>
          <w:tab w:val="clear" w:pos="708"/>
          <w:tab w:val="left" w:pos="900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местить на сайте избирательной комиссии субъекта Российской Федерации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озложить контроль за выполнением настоящего постановления на заместителя председателя _________________________________________________________________.</w:t>
      </w:r>
    </w:p>
    <w:p>
      <w:pPr>
        <w:pStyle w:val="Normal"/>
        <w:spacing w:before="0" w:after="0"/>
        <w:ind w:left="720"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избирательной комиссии субъекта Российской Федерации)</w:t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76"/>
        <w:gridCol w:w="487"/>
        <w:gridCol w:w="2441"/>
      </w:tblGrid>
      <w:tr>
        <w:trPr>
          <w:trHeight w:val="285" w:hRule="atLeast"/>
        </w:trPr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избирательной комиссии субъекта Российской Федерации)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подпись)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ициалы, фамилия)</w:t>
            </w:r>
          </w:p>
        </w:tc>
      </w:tr>
      <w:tr>
        <w:trPr>
          <w:trHeight w:val="580" w:hRule="atLeast"/>
        </w:trPr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избирательной комиссии субъекта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подпись)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ициалы, фамилия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комендациям по организации и проведению голосования избирателей на судах, которые будут находиться в день голосования в плаван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дении выборов </w:t>
            </w:r>
          </w:p>
          <w:p>
            <w:pPr>
              <w:pStyle w:val="Normal"/>
              <w:spacing w:before="0" w:after="200"/>
              <w:ind w:left="-10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идента Российской Федерации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избирательной комиссии субъекта Российской Феде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firstLine="700"/>
        <w:jc w:val="center"/>
        <w:outlineLvl w:val="0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8637" w:leader="none"/>
        </w:tabs>
        <w:spacing w:lineRule="auto" w:line="240" w:before="40" w:after="0"/>
        <w:ind w:right="-123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«___»______________ 201_ года</w:t>
        <w:tab/>
        <w:t>№ ____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становлении нумерации избирательных участков, </w:t>
        <w:br/>
        <w:t>образуемых на судах, которые будут находиться в день голосования в плаван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</w:t>
      </w:r>
      <w:r>
        <w:rPr>
          <w:rFonts w:cs="Times New Roman" w:ascii="Times New Roman" w:hAnsi="Times New Roman"/>
          <w:sz w:val="24"/>
          <w:szCs w:val="16"/>
        </w:rPr>
        <w:t>«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а 10 статьи 23 Федерального закона «Об основных гарантиях избирательных прав и права на участие в референдуме граждан Российской Федерации» 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избирательной комиссии субъект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80" w:leader="none"/>
        </w:tabs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 нумерацию избирательных участков, образуемых на судах, которые будут находиться в день голосования в пла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территориальной избирательной комиссии)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е участки с номера _____ по номер _____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территориальной избирательной комиссии)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е участки с номера _____ по номер _____.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править настоящее постановление в соответствующие территориальные избирательные комиссии, главе 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муниципального образования) 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публиковать настоящее постановление в ________________________________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официального печатного органа) </w:t>
      </w:r>
    </w:p>
    <w:p>
      <w:pPr>
        <w:pStyle w:val="Normal"/>
        <w:tabs>
          <w:tab w:val="clear" w:pos="708"/>
          <w:tab w:val="left" w:pos="1800" w:leader="none"/>
          <w:tab w:val="left" w:pos="6840" w:leader="none"/>
          <w:tab w:val="left" w:pos="8820" w:leader="none"/>
        </w:tabs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76"/>
        <w:gridCol w:w="487"/>
        <w:gridCol w:w="2441"/>
      </w:tblGrid>
      <w:tr>
        <w:trPr>
          <w:trHeight w:val="285" w:hRule="atLeast"/>
        </w:trPr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избирательной комиссии субъекта Российской Федерации)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подпись)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ициалы, фамилия)</w:t>
            </w:r>
          </w:p>
        </w:tc>
      </w:tr>
      <w:tr>
        <w:trPr>
          <w:trHeight w:val="580" w:hRule="atLeast"/>
        </w:trPr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избирательной комиссии субъекта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подпись)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ициалы, фамилия)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800" w:leader="none"/>
          <w:tab w:val="left" w:pos="6840" w:leader="none"/>
          <w:tab w:val="left" w:pos="8820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комендациям по организации и проведению голосования избирателей на судах, которые будут находиться в день голосования в плаван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дении выборов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а Российской Федерации</w:t>
            </w:r>
          </w:p>
        </w:tc>
      </w:tr>
    </w:tbl>
    <w:p>
      <w:pPr>
        <w:pStyle w:val="Normal"/>
        <w:spacing w:lineRule="auto" w:line="240"/>
        <w:ind w:left="4680" w:right="-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ый образец сообщения капитанам судов из территориальной комисси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Постановлением Совета Федерации Федерального собрания российской Федерации ОТ_____№ _____ НА __ марта 2018 года НАЗНАЧЕНЫ ВЫБОРЫ</w:t>
      </w:r>
      <w:r>
        <w:rPr>
          <w:rFonts w:cs="Times New Roman" w:ascii="Times New Roman" w:hAnsi="Times New Roman"/>
          <w:sz w:val="24"/>
          <w:szCs w:val="24"/>
        </w:rPr>
        <w:t xml:space="preserve"> ПРЕЗИДЕНТА </w:t>
      </w:r>
      <w:r>
        <w:rPr>
          <w:rFonts w:cs="Times New Roman" w:ascii="Times New Roman" w:hAnsi="Times New Roman"/>
          <w:caps/>
          <w:sz w:val="24"/>
          <w:szCs w:val="24"/>
        </w:rPr>
        <w:t xml:space="preserve">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в ЦЕЛЯХ РЕАЛИЗАЦИИ ПРАВА ГРАЖДАН НА УЧАСТИЕ В ВЫБОРАХ НА СУДАХ, КОТОРЫЕ БУДУТ НАХОДИТЬСЯ В ДЕНЬ голосования В ПЛАВАНИИ, РЕШЕНИЕМ ТЕРРИТОРИАЛЬНОЙ ИЗБИРАТЕЛЬНОЙ КОМИССИИ от «__»_________2017 года № ____ на судне _____(наименование судна) ОБРАЗОВАН ИЗБИРАТЕЛЬНЫй УЧАСТоК ПОД НОМЕРом_____(указать номер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в соответствии с пунктом 2 статьи 15 Федерального закона</w:t>
        <w:br/>
        <w:t>«о выборах Президента российской федерации» прошу в СРОК ДО «___»____________ 201_ ГОДА определить количественный состав, назначить членов участковой избирательной комиссии из состава членов экипажа и НАПРАВить данную информацию в АДРЕС Территориальной ИЗБИРАТЕЛЬНОЙ комиссии с указанием ФАМИЛИИ, ИМЯ, ОТЧЕСТВА и должности членов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акже прошу в указанный срок направить предложение по КАНДИДАТуре ПРЕДСЕДАТЕЛЯ участковой избирательной комиссии С УКАЗАНИЕМ ФАМИЛИИ, ИМЕНИ, ОТЧЕСТВА И ДОЛЖНОСТИ и его согласие для назначения решением территориальной ИЗБИРАТЕЛЬ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Участковая избирательная комиссия на судне при организации выборов должна руководствоваться официальной избирательной документацией и сообщениями, направленными территориальной ИЗБИРАТЕЛЬНОЙ комиссией с  отметкой «выборна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циркуляры в адрес участковых избирательных комиссий будут направляться ________________(ЧЕРЕЗ радиоцентр, электронную почту, факсограммами и пр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территориально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6369" w:leader="none"/>
          <w:tab w:val="left" w:pos="90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       _________          _________________________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территориальной избирательной комиссии)          (подпись)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205"/>
        <w:gridCol w:w="2175"/>
        <w:gridCol w:w="497"/>
        <w:gridCol w:w="2438"/>
        <w:gridCol w:w="17"/>
      </w:tblGrid>
      <w:tr>
        <w:trPr>
          <w:trHeight w:val="11682" w:hRule="atLeast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2" w:type="dxa"/>
            <w:gridSpan w:val="4"/>
            <w:tcBorders/>
          </w:tcPr>
          <w:tbl>
            <w:tblPr>
              <w:tblW w:w="9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9"/>
              <w:gridCol w:w="4671"/>
            </w:tblGrid>
            <w:tr>
              <w:trPr>
                <w:trHeight w:val="2327" w:hRule="atLeast"/>
              </w:trPr>
              <w:tc>
                <w:tcPr>
                  <w:tcW w:w="444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671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-109" w:right="-1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 6</w:t>
                  </w:r>
                </w:p>
                <w:p>
                  <w:pPr>
                    <w:pStyle w:val="Normal"/>
                    <w:spacing w:lineRule="auto" w:line="240" w:before="0" w:after="0"/>
                    <w:ind w:left="-109" w:right="-1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комендациям по организации и проведению голосования избирателей на судах, которые будут находиться в день голосования в плавании, при проведении выборов Президента Российской Федерации (примерные образцы)</w:t>
                  </w:r>
                </w:p>
                <w:p>
                  <w:pPr>
                    <w:pStyle w:val="Normal"/>
                    <w:spacing w:lineRule="auto" w:line="240" w:before="0" w:after="0"/>
                    <w:ind w:left="-109" w:right="-123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ец 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Normal"/>
              <w:spacing w:lineRule="exact" w:line="240" w:before="0" w:after="0"/>
              <w:ind w:firstLine="720"/>
              <w:jc w:val="center"/>
              <w:rPr>
                <w:rFonts w:ascii="Times New Roman" w:hAnsi="Times New Roman" w:cs="Times New Roman"/>
                <w:cap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наименование территориальной избирательной комиссии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tabs>
                <w:tab w:val="clear" w:pos="708"/>
                <w:tab w:val="left" w:pos="70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 201_ г.                                                                                №______________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ликвидации отдельных избирательных участков, образованных на судах, которые будут находиться в день голосования в плавании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firstLine="48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firstLine="48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в обращения судовладельцев 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избирательная комиссия решил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Ликвидировать следующие избирательные участки, образованные на судах, которые будут находиться в день голосования в плавании, согласно причинам, указанным в письмах судовладельцев: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 –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Т «Рыба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ства с ограниченной ответственностью «Сейне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 связи с возвращением в порт;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, 124 – 2 избирательных участка на суда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ства с ограниченн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ственностью «Пеленг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язи с невыходом в море;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–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МРТ «Путина» колхоза «Первома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язи с прибытием</w:t>
              <w:br/>
              <w:t>в иностранный порт г. Пуссан (Южная Корея);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 –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С «Лидер» открытого акционерного общества «Тралфло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язи с досрочным прибытием в порт;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9 –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ТМ «Удача» общества с ограниченной ответственностью «Рыбол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язи с постановкой судна в ремонт в порту Далянь (Китай) и возвращением экипажа в полном составе в г. Северны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убликовать настоящее решение в ____________________________________.</w:t>
            </w:r>
          </w:p>
          <w:p>
            <w:pPr>
              <w:pStyle w:val="Normal"/>
              <w:spacing w:lineRule="auto" w:line="240" w:before="0" w:after="0"/>
              <w:ind w:left="4314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официального печатного органа)</w:t>
            </w:r>
          </w:p>
        </w:tc>
      </w:tr>
      <w:tr>
        <w:trPr>
          <w:trHeight w:val="285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</w:t>
            </w:r>
          </w:p>
        </w:tc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подпись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ициалы, фамилия)</w:t>
            </w:r>
          </w:p>
        </w:tc>
      </w:tr>
      <w:tr>
        <w:trPr>
          <w:trHeight w:val="580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подпись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61"/>
        <w:gridCol w:w="1808"/>
        <w:gridCol w:w="984"/>
        <w:gridCol w:w="3861"/>
        <w:gridCol w:w="18"/>
      </w:tblGrid>
      <w:tr>
        <w:trPr>
          <w:trHeight w:val="822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spacing w:before="200" w:after="200"/>
              <w:ind w:left="28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 2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ap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наименование территориальной избирательной комисс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 201_ г.</w:t>
              <w:tab/>
              <w:t xml:space="preserve">                                                                                    №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решение территориальной избирательной комиссии</w:t>
              <w:br/>
              <w:t>от «___» __________201_ года «Об образовании избирательных участков на судах, которые будут находиться в день голосования в плавании»</w:t>
            </w:r>
          </w:p>
          <w:p>
            <w:pPr>
              <w:pStyle w:val="Normal"/>
              <w:ind w:firstLine="48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760" w:leader="none"/>
                <w:tab w:val="left" w:pos="9360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отрев обращения судовладельц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фамилии, имена, отчества)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избирательная комиссия решила:</w:t>
            </w:r>
          </w:p>
          <w:p>
            <w:pPr>
              <w:pStyle w:val="Normal"/>
              <w:ind w:left="284" w:firstLine="283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 xml:space="preserve">В связи с переименованием суд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ТМ «Ул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ТМ «Первы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адлежащего закрытому акционерному обществу «Морехо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читать избирательный участок № 142 образованным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ТМ «Первы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вязи с покупкой обществом с ограниченной ответственностью «Надежда» СРТ «Ждущий» у общества с ограниченной ответственностью «Кальмар»</w:t>
              <w:br/>
              <w:t>считать избирательный участок № 232 образованным на СРТ «Ждущий» обще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ограниченной ответственностью «Надежда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 связи с переименование общества с ограниченной ответственностью «Рыбфлот» в Общество с ограниченной ответственностью «Росфлот» считать избирательный участок № 387 образованным на БМРТ «Сероглазка» общества с ограниченной ответственностью «Росфлот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</w:t>
            </w:r>
          </w:p>
        </w:tc>
        <w:tc>
          <w:tcPr>
            <w:tcW w:w="1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150" w:hRule="atLeast"/>
        </w:trPr>
        <w:tc>
          <w:tcPr>
            <w:tcW w:w="2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934" w:leader="none"/>
              </w:tabs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 комиссии</w:t>
            </w:r>
          </w:p>
        </w:tc>
        <w:tc>
          <w:tcPr>
            <w:tcW w:w="1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комендациям по организации и проведению голосования избирателей на судах, котор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находиться в день голосовани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ании, при проведении выбор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идента Российской Федерации </w:t>
            </w:r>
          </w:p>
        </w:tc>
      </w:tr>
    </w:tbl>
    <w:p>
      <w:pPr>
        <w:pStyle w:val="Normal"/>
        <w:ind w:left="-95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АЯ ИЗБИРАТЕЛЬНАЯ КОМИССИЯ </w:t>
        <w:br/>
        <w:t>ИЗБИРАТЕЛЬНОГО УЧАСТКА № _____</w:t>
      </w:r>
    </w:p>
    <w:p>
      <w:pPr>
        <w:pStyle w:val="Normal"/>
        <w:ind w:left="-180" w:first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*</w:t>
      </w:r>
    </w:p>
    <w:p>
      <w:pPr>
        <w:pStyle w:val="Normal"/>
        <w:ind w:left="-18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____»  ___________ 201_ года                                                                   № _______       </w:t>
      </w:r>
    </w:p>
    <w:p>
      <w:pPr>
        <w:pStyle w:val="Normal"/>
        <w:ind w:left="-180" w:first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амостоятельном изготовлении избирательных документов по выборам Президента Российской Федерации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невозможностью своевременной доставки избирательных документов по выборам Президента Российской Федерации в судовую участковую избирательную комиссию избирательного участка № ___ (указать причину), на основании пункта  17 статьи 67 Федерального закона «О выборах Президента Российской Федерации» и предварительного согласования с территориальной избирательной комиссией (</w:t>
      </w:r>
      <w:r>
        <w:rPr>
          <w:rFonts w:cs="Times New Roman" w:ascii="Times New Roman" w:hAnsi="Times New Roman"/>
          <w:i/>
          <w:sz w:val="24"/>
          <w:szCs w:val="24"/>
        </w:rPr>
        <w:t>наименование комиссии</w:t>
      </w:r>
      <w:r>
        <w:rPr>
          <w:rFonts w:cs="Times New Roman" w:ascii="Times New Roman" w:hAnsi="Times New Roman"/>
          <w:sz w:val="24"/>
          <w:szCs w:val="24"/>
        </w:rPr>
        <w:t>) вопроса, связанного с самостоятельным изготовлением избирательных документов, участковая избирательная комиссия  р е ш и л а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 срок до «____» ___________ 201_ года изготовить по формам, направленным территориальной избирательной комиссией, с использованием технических средств (указать, каких) следующие избирательные документы по выборам Президента Российской Федерации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нки протокола участковой избирательной комиссии об итогах голосования – _____ штук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и списка избирателей – _____ штук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материалы: о зарегистрированных кандидатах на должность Президента Российской Федерации, внесенных в избирательный бюллетень, и т.д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пределить члена участковой избирательной комиссии 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м за изготовление избирательных документов, указанных в пункте 1 настоящего постановления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озложить контроль за изготовлением избирательных документов на председателя участковой избирательной комиссии ___________________ .</w:t>
      </w:r>
    </w:p>
    <w:p>
      <w:pPr>
        <w:pStyle w:val="Normal"/>
        <w:spacing w:lineRule="auto" w:line="240" w:before="0" w:after="0"/>
        <w:ind w:left="5245" w:right="1559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нициалы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730"/>
        <w:gridCol w:w="292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right="6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частковой</w:t>
            </w:r>
          </w:p>
          <w:p>
            <w:pPr>
              <w:pStyle w:val="Normal"/>
              <w:spacing w:before="0" w:after="0"/>
              <w:ind w:right="60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200"/>
              <w:ind w:right="60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подпись)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ициалы, фамилия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right="6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астковой</w:t>
            </w:r>
          </w:p>
          <w:p>
            <w:pPr>
              <w:pStyle w:val="Normal"/>
              <w:spacing w:before="0" w:after="0"/>
              <w:ind w:right="6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подпись)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ициалы, фамилия)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Данное решение принимается в случае невозможности своевременной доставки избирательных документо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>
          <w:trHeight w:val="170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комендациям по организации и проведению голосования избирателей на судах, которые будут находиться в день голосовани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и, при проведении выбо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идента Российской Федерации </w:t>
            </w:r>
          </w:p>
        </w:tc>
      </w:tr>
    </w:tbl>
    <w:p>
      <w:pPr>
        <w:pStyle w:val="Normal"/>
        <w:spacing w:before="0" w:after="0"/>
        <w:ind w:left="-95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избирательной комиссии субъекта Российской Федерац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8385" w:leader="none"/>
        </w:tabs>
        <w:spacing w:lineRule="auto" w:line="216" w:before="4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___»________ 201_ года</w:t>
        <w:tab/>
        <w:t>№______</w:t>
      </w:r>
    </w:p>
    <w:p>
      <w:pPr>
        <w:pStyle w:val="Normal"/>
        <w:tabs>
          <w:tab w:val="clear" w:pos="708"/>
          <w:tab w:val="left" w:pos="8385" w:leader="none"/>
        </w:tabs>
        <w:spacing w:lineRule="auto" w:line="216" w:before="4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ведении досрочного голосования на выбор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зидента Российской Федерации на избирательных участках, образованных на судах, которые будут находиться в день голосования в плавании</w:t>
      </w:r>
    </w:p>
    <w:p>
      <w:pPr>
        <w:pStyle w:val="Normal"/>
        <w:tabs>
          <w:tab w:val="clear" w:pos="708"/>
          <w:tab w:val="left" w:pos="7363" w:leader="none"/>
        </w:tabs>
        <w:spacing w:lineRule="auto" w:line="240" w:before="40" w:after="0"/>
        <w:ind w:right="-1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63" w:leader="none"/>
        </w:tabs>
        <w:spacing w:lineRule="auto" w:line="240" w:before="0" w:after="0"/>
        <w:ind w:right="-11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 1 статьи 70 Федерального закона «О выборах Президента Российской Федерации», на основании обращения ________________________________,</w:t>
      </w:r>
    </w:p>
    <w:p>
      <w:pPr>
        <w:pStyle w:val="Normal"/>
        <w:spacing w:lineRule="auto" w:line="240" w:before="0" w:after="0"/>
        <w:ind w:firstLine="26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территориальной избирательной комиссии)</w:t>
      </w:r>
    </w:p>
    <w:p>
      <w:pPr>
        <w:pStyle w:val="Normal"/>
        <w:tabs>
          <w:tab w:val="clear" w:pos="708"/>
          <w:tab w:val="left" w:pos="7363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ого с капитанами судов/судовладельцами, 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избирательной комиссии субъекта Российской Федерации)</w:t>
      </w:r>
    </w:p>
    <w:p>
      <w:pPr>
        <w:pStyle w:val="Normal"/>
        <w:tabs>
          <w:tab w:val="clear" w:pos="708"/>
          <w:tab w:val="left" w:pos="7363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Разрешить провести досрочное голосование в период с _____ по ____ 201_ года на следующих избирательных участках, образованных на судах, которые будут находиться в день голосования в пла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ind w:firstLine="11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указать номера избирательных участков и наименование организации, судовладельца)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Председателю _______________________________________________ совместно</w:t>
      </w:r>
    </w:p>
    <w:p>
      <w:pPr>
        <w:pStyle w:val="Normal"/>
        <w:spacing w:lineRule="auto" w:line="240" w:before="0" w:after="0"/>
        <w:ind w:firstLine="269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территориальной избирательной коми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______________________________________________________________</w:t>
      </w:r>
    </w:p>
    <w:p>
      <w:pPr>
        <w:pStyle w:val="Normal"/>
        <w:spacing w:lineRule="auto" w:line="240" w:before="0" w:after="0"/>
        <w:ind w:left="1440" w:firstLine="1679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указать организацию, судовладель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контроль за организацией досрочного голосования на указанных избирательных участках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публиковать настоящее постановление в 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официального печатного органа)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избирательной комиссии субъекта Российской Федерации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.</w:t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76"/>
        <w:gridCol w:w="487"/>
        <w:gridCol w:w="2441"/>
      </w:tblGrid>
      <w:tr>
        <w:trPr>
          <w:trHeight w:val="285" w:hRule="atLeast"/>
        </w:trPr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избирательной комиссии субъекта Российской Федерации)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подпись)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ициалы, фамилия)</w:t>
            </w:r>
          </w:p>
        </w:tc>
      </w:tr>
      <w:tr>
        <w:trPr>
          <w:trHeight w:val="580" w:hRule="atLeast"/>
        </w:trPr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избирательной комиссии субъекта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подпись)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ициалы, фамилия)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172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комендациям по организации и проведению голосования избирателей на судах, которые будут находиться в день голосования в плавании, при проведении выборов Президента Российской Федерации </w:t>
            </w:r>
          </w:p>
        </w:tc>
      </w:tr>
    </w:tbl>
    <w:p>
      <w:pPr>
        <w:pStyle w:val="Normal"/>
        <w:spacing w:lineRule="auto" w:line="240" w:before="0" w:after="0"/>
        <w:ind w:left="-110" w:right="-1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территориальной избирательной комиссии)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збирательных участках, образованных на судах, которые будут находиться в день голосования в плавании,</w:t>
        <w:br/>
        <w:t xml:space="preserve">при проведении выборов Президента 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135"/>
        <w:gridCol w:w="771"/>
        <w:gridCol w:w="896"/>
        <w:gridCol w:w="826"/>
        <w:gridCol w:w="910"/>
        <w:gridCol w:w="1106"/>
        <w:gridCol w:w="755"/>
        <w:gridCol w:w="831"/>
        <w:gridCol w:w="1274"/>
        <w:gridCol w:w="1003"/>
        <w:gridCol w:w="1008"/>
        <w:gridCol w:w="817"/>
        <w:gridCol w:w="859"/>
        <w:gridCol w:w="1559"/>
        <w:gridCol w:w="993"/>
      </w:tblGrid>
      <w:tr>
        <w:trPr>
          <w:trHeight w:val="192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</w:t>
              <w:softHyphen/>
              <w:t>вание организа</w:t>
              <w:softHyphen/>
              <w:t>ции, адре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 </w:t>
              <w:br/>
              <w:t>судовла</w:t>
              <w:softHyphen/>
              <w:t xml:space="preserve">дельца, </w:t>
              <w:br/>
              <w:t>номер те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судна (бортовой номер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дислока</w:t>
              <w:softHyphen/>
              <w:t>ции суд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начала и окончания рейс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бразования избира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го участка,</w:t>
              <w:br/>
              <w:t>номер</w:t>
              <w:br/>
              <w:t>реш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0" w:right="-8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зб.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избирате-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формиро-вания участко-вой изби-рательной комиссии,</w:t>
              <w:br/>
              <w:t>номер реш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редсе-</w:t>
            </w:r>
          </w:p>
          <w:p>
            <w:pPr>
              <w:pStyle w:val="Normal"/>
              <w:spacing w:lineRule="auto" w:line="240" w:before="0" w:after="0"/>
              <w:ind w:left="-15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еля участковойизбиратель- ной комисс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ехничес-кой связи</w:t>
              <w:br/>
              <w:t>с судн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ликви-дации избира-</w:t>
            </w:r>
          </w:p>
          <w:p>
            <w:pPr>
              <w:pStyle w:val="Normal"/>
              <w:spacing w:lineRule="auto" w:line="240" w:before="0" w:after="0"/>
              <w:ind w:left="-111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го участка,</w:t>
              <w:br/>
              <w:t>номер реш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голосова</w:t>
              <w:softHyphen/>
              <w:t>ния (досроч-ного голо-с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 протокола об итогах голосования по техническим каналам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-</w:t>
            </w:r>
          </w:p>
          <w:p>
            <w:pPr>
              <w:pStyle w:val="Normal"/>
              <w:spacing w:lineRule="auto" w:line="240" w:before="0" w:after="0"/>
              <w:ind w:left="-111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 первого экз. протокола</w:t>
            </w:r>
          </w:p>
        </w:tc>
      </w:tr>
      <w:tr>
        <w:trPr>
          <w:trHeight w:val="29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9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38" w:firstLine="1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8" w:firstLine="1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693"/>
        <w:gridCol w:w="2977"/>
        <w:gridCol w:w="340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й избирательной комисс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418" w:right="1418" w:gutter="0" w:header="567" w:top="993" w:footer="0" w:bottom="709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ind w:left="36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0</w:t>
      </w:r>
    </w:p>
    <w:p>
      <w:pPr>
        <w:pStyle w:val="Normal"/>
        <w:spacing w:lineRule="auto" w:line="240" w:before="0" w:after="0"/>
        <w:ind w:left="36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комендациям по организации и проведению</w:t>
      </w:r>
    </w:p>
    <w:p>
      <w:pPr>
        <w:pStyle w:val="Normal"/>
        <w:spacing w:lineRule="auto" w:line="240" w:before="0" w:after="0"/>
        <w:ind w:left="3687" w:right="-3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ния избирателей на судах, которые</w:t>
      </w:r>
    </w:p>
    <w:p>
      <w:pPr>
        <w:pStyle w:val="Normal"/>
        <w:spacing w:lineRule="auto" w:line="240" w:before="0" w:after="0"/>
        <w:ind w:left="3687" w:right="-3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находиться в день голосования в плавании,</w:t>
      </w:r>
    </w:p>
    <w:p>
      <w:pPr>
        <w:pStyle w:val="Normal"/>
        <w:spacing w:lineRule="auto" w:line="240" w:before="0" w:after="0"/>
        <w:ind w:left="3687" w:right="-3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выборов Президента </w:t>
      </w:r>
    </w:p>
    <w:p>
      <w:pPr>
        <w:pStyle w:val="Normal"/>
        <w:spacing w:lineRule="auto" w:line="240" w:before="0" w:after="0"/>
        <w:ind w:left="36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ой Федерации </w:t>
      </w:r>
    </w:p>
    <w:p>
      <w:pPr>
        <w:pStyle w:val="Normal"/>
        <w:spacing w:before="0" w:after="0"/>
        <w:ind w:left="-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Normal"/>
        <w:spacing w:before="0" w:after="0"/>
        <w:ind w:lef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территориальной избирательной комиссии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непоступлении информации об итогах голосования</w:t>
        <w:br/>
        <w:t>от участковых избирательных комиссий, образованных на судах,</w:t>
        <w:br/>
        <w:t>находящихся в плавании в день голосования при проведении выбор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идент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5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1_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час. ___ ми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36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, председатель территориальной избирательной комиссии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фамилия, имя, отчество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363" w:leader="none"/>
        </w:tabs>
        <w:spacing w:lineRule="auto" w:line="240" w:before="0" w:after="0"/>
        <w:ind w:right="-11" w:firstLine="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екретарь территориальной избирательной комиссии 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фамилия, имя, отчество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)</w:t>
      </w:r>
    </w:p>
    <w:p>
      <w:pPr>
        <w:pStyle w:val="Normal"/>
        <w:spacing w:lineRule="exact" w:line="280" w:before="0" w:after="0"/>
        <w:jc w:val="both"/>
        <w:rPr/>
      </w:pPr>
      <w:r>
        <w:rPr/>
        <w:t>на основании сведений, представленных судовладельцами, составили настоящий акт о непоступлении копий (данных) протоколов об итогах голосования участковых избирательных комиссий со следующих избирательных участков, находящихся в день голосования в плавани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414"/>
        <w:gridCol w:w="1850"/>
        <w:gridCol w:w="989"/>
        <w:gridCol w:w="425"/>
        <w:gridCol w:w="444"/>
        <w:gridCol w:w="1257"/>
        <w:gridCol w:w="373"/>
        <w:gridCol w:w="274"/>
        <w:gridCol w:w="2330"/>
        <w:gridCol w:w="110"/>
      </w:tblGrid>
      <w:tr>
        <w:trPr>
          <w:trHeight w:val="824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удн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  <w:br/>
              <w:t>избирательного</w:t>
              <w:br/>
              <w:t>участк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</w:t>
              <w:br/>
              <w:t>избирателей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3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ерриториа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43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1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43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территориальной избирательной комиссии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16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621" w:hRule="atLeast"/>
        </w:trPr>
        <w:tc>
          <w:tcPr>
            <w:tcW w:w="43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ерриториальной избирательной комиссии с правом решающего голоса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1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167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167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1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0" w:after="0"/>
      <w:jc w:val="center"/>
      <w:outlineLvl w:val="1"/>
    </w:pPr>
    <w:rPr>
      <w:rFonts w:ascii="Times New Roman" w:hAnsi="Times New Roman" w:eastAsia="Times New Roman" w:cs="Times New Roman"/>
      <w:b/>
      <w:bCs/>
      <w:spacing w:val="40"/>
      <w:kern w:val="2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1">
    <w:name w:val=" Знак Знак1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0">
    <w:name w:val=" Знак Знак10"/>
    <w:basedOn w:val="Style12"/>
    <w:qFormat/>
    <w:rPr>
      <w:rFonts w:ascii="Times New Roman" w:hAnsi="Times New Roman" w:eastAsia="Times New Roman" w:cs="Times New Roman"/>
      <w:b/>
      <w:bCs/>
      <w:spacing w:val="40"/>
      <w:kern w:val="2"/>
      <w:sz w:val="34"/>
      <w:szCs w:val="34"/>
    </w:rPr>
  </w:style>
  <w:style w:type="character" w:styleId="9">
    <w:name w:val=" Знак Знак9"/>
    <w:basedOn w:val="Style12"/>
    <w:qFormat/>
    <w:rPr/>
  </w:style>
  <w:style w:type="character" w:styleId="1">
    <w:name w:val="Текст сноски Знак1"/>
    <w:basedOn w:val="Style12"/>
    <w:qFormat/>
    <w:rPr>
      <w:sz w:val="20"/>
      <w:szCs w:val="20"/>
    </w:rPr>
  </w:style>
  <w:style w:type="character" w:styleId="8">
    <w:name w:val=" Знак Знак8"/>
    <w:basedOn w:val="Style12"/>
    <w:qFormat/>
    <w:rPr>
      <w:sz w:val="28"/>
      <w:szCs w:val="28"/>
    </w:rPr>
  </w:style>
  <w:style w:type="character" w:styleId="12">
    <w:name w:val="Нижний колонтитул Знак1"/>
    <w:basedOn w:val="Style12"/>
    <w:qFormat/>
    <w:rPr/>
  </w:style>
  <w:style w:type="character" w:styleId="7">
    <w:name w:val=" Знак Знак7"/>
    <w:basedOn w:val="Style12"/>
    <w:qFormat/>
    <w:rPr>
      <w:b/>
      <w:bCs/>
      <w:sz w:val="24"/>
      <w:szCs w:val="24"/>
    </w:rPr>
  </w:style>
  <w:style w:type="character" w:styleId="13">
    <w:name w:val="Основной текст Знак1"/>
    <w:basedOn w:val="Style12"/>
    <w:qFormat/>
    <w:rPr/>
  </w:style>
  <w:style w:type="character" w:styleId="6">
    <w:name w:val=" Знак Знак6"/>
    <w:basedOn w:val="Style12"/>
    <w:qFormat/>
    <w:rPr>
      <w:rFonts w:ascii="Arial" w:hAnsi="Arial" w:cs="Arial"/>
      <w:sz w:val="26"/>
      <w:szCs w:val="26"/>
    </w:rPr>
  </w:style>
  <w:style w:type="character" w:styleId="21">
    <w:name w:val="Основной текст 2 Знак1"/>
    <w:basedOn w:val="Style12"/>
    <w:qFormat/>
    <w:rPr/>
  </w:style>
  <w:style w:type="character" w:styleId="5">
    <w:name w:val=" Знак Знак5"/>
    <w:basedOn w:val="Style12"/>
    <w:qFormat/>
    <w:rPr>
      <w:rFonts w:ascii="Arial" w:hAnsi="Arial" w:cs="Arial"/>
      <w:spacing w:val="20"/>
      <w:sz w:val="26"/>
      <w:szCs w:val="26"/>
    </w:rPr>
  </w:style>
  <w:style w:type="character" w:styleId="31">
    <w:name w:val="Основной текст 3 Знак1"/>
    <w:basedOn w:val="Style12"/>
    <w:qFormat/>
    <w:rPr>
      <w:sz w:val="16"/>
      <w:szCs w:val="16"/>
    </w:rPr>
  </w:style>
  <w:style w:type="character" w:styleId="4">
    <w:name w:val=" Знак Знак4"/>
    <w:basedOn w:val="Style12"/>
    <w:qFormat/>
    <w:rPr>
      <w:sz w:val="28"/>
      <w:szCs w:val="28"/>
    </w:rPr>
  </w:style>
  <w:style w:type="character" w:styleId="211">
    <w:name w:val="Основной текст с отступом 2 Знак1"/>
    <w:basedOn w:val="Style12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14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288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32">
    <w:name w:val="Основной текст 3"/>
    <w:basedOn w:val="Normal"/>
    <w:qFormat/>
    <w:pPr>
      <w:spacing w:lineRule="auto" w:line="216" w:before="40" w:after="0"/>
      <w:jc w:val="both"/>
    </w:pPr>
    <w:rPr>
      <w:rFonts w:ascii="Arial" w:hAnsi="Arial" w:cs="Arial"/>
      <w:spacing w:val="20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sz w:val="28"/>
      <w:szCs w:val="28"/>
    </w:rPr>
  </w:style>
  <w:style w:type="paragraph" w:styleId="145">
    <w:name w:val="текст14.5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1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"/>
      <w:szCs w:val="28"/>
      <w:lang w:val="ru-RU" w:bidi="ar-SA" w:eastAsia="zh-CN"/>
    </w:rPr>
  </w:style>
  <w:style w:type="paragraph" w:styleId="1415">
    <w:name w:val="Текст14-1.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151">
    <w:name w:val="14-15"/>
    <w:basedOn w:val="Normal"/>
    <w:qFormat/>
    <w:pPr>
      <w:spacing w:lineRule="auto" w:line="360" w:before="0" w:after="0"/>
      <w:ind w:firstLine="720"/>
      <w:jc w:val="both"/>
    </w:pPr>
    <w:rPr>
      <w:rFonts w:ascii="Times New Roman CYR" w:hAnsi="Times New Roman CYR" w:eastAsia="Times New Roman" w:cs="Times New Roman CYR"/>
      <w:spacing w:val="4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29:00Z</dcterms:created>
  <dc:creator>voropaeva.u</dc:creator>
  <dc:description/>
  <cp:keywords/>
  <dc:language>en-US</dc:language>
  <cp:lastModifiedBy>user</cp:lastModifiedBy>
  <cp:lastPrinted>2017-11-27T10:47:00Z</cp:lastPrinted>
  <dcterms:modified xsi:type="dcterms:W3CDTF">2017-11-27T13:29:00Z</dcterms:modified>
  <cp:revision>2</cp:revision>
  <dc:subject/>
  <dc:title/>
</cp:coreProperties>
</file>