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8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ind w:firstLine="4111"/>
        <w:jc w:val="center"/>
        <w:outlineLvl w:val="0"/>
        <w:rPr>
          <w:rFonts w:eastAsia="Times New Roman"/>
        </w:rPr>
      </w:pPr>
      <w:r>
        <w:rPr>
          <w:rFonts w:eastAsia="Times New Roman"/>
        </w:rPr>
        <w:t>УТВЕРЖДЕН</w:t>
      </w:r>
    </w:p>
    <w:p>
      <w:pPr>
        <w:pStyle w:val="Normal"/>
        <w:ind w:firstLine="4111"/>
        <w:jc w:val="center"/>
        <w:rPr>
          <w:rFonts w:eastAsia="Times New Roman"/>
        </w:rPr>
      </w:pPr>
      <w:r>
        <w:rPr>
          <w:rFonts w:eastAsia="Times New Roman"/>
        </w:rPr>
        <w:t>постановлением Центральной избирательной</w:t>
      </w:r>
    </w:p>
    <w:p>
      <w:pPr>
        <w:pStyle w:val="Normal"/>
        <w:ind w:firstLine="411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</w:rPr>
        <w:t>комиссии Российской Федерации</w:t>
        <w:br/>
      </w:r>
      <w:r>
        <w:rPr>
          <w:rFonts w:eastAsia="Times New Roman"/>
          <w:color w:val="FFFFFF"/>
        </w:rPr>
        <w:t xml:space="preserve">                                                                </w:t>
      </w:r>
      <w:r>
        <w:rPr>
          <w:rFonts w:eastAsia="Times New Roman"/>
        </w:rPr>
        <w:t>от 25 октября 2017 г. № 107/889-7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Порядок</w:t>
        <w:br/>
        <w:t>изготовления и доставки избирательных бюллетеней для голосовани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на выборах Президента Российской Федерации, а также осуществления контроля за их изготовлением и доставкой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. Общие положения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/>
          <w:bCs/>
          <w:sz w:val="28"/>
          <w:szCs w:val="28"/>
        </w:rPr>
        <w:t>1.1.</w:t>
      </w:r>
      <w:r>
        <w:rPr>
          <w:rFonts w:eastAsia="Times New Roman"/>
          <w:bCs/>
          <w:sz w:val="28"/>
          <w:szCs w:val="28"/>
          <w:lang w:val="en-US"/>
        </w:rPr>
        <w:t> </w:t>
      </w:r>
      <w:r>
        <w:rPr>
          <w:rFonts w:eastAsia="Times New Roman"/>
          <w:bCs/>
          <w:sz w:val="28"/>
          <w:szCs w:val="28"/>
        </w:rPr>
        <w:t xml:space="preserve">Порядок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 </w:t>
        <w:br/>
        <w:t>(далее – Порядок) определяет действия избирательных комиссий, связанные с изготовлением и доставкой избирательных бюллетеней для голосования на выборах Президента Российской Федерации (далее – бюллетени), а также осуществлением контроля за их изготовлением и доставкой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/>
          <w:sz w:val="28"/>
          <w:szCs w:val="28"/>
        </w:rPr>
        <w:t>1.2. 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Количество </w:t>
      </w:r>
      <w:r>
        <w:rPr>
          <w:rFonts w:eastAsia="Times New Roman"/>
          <w:sz w:val="28"/>
          <w:szCs w:val="28"/>
        </w:rPr>
        <w:t>бюллетеней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, в том числе для каждой избирательной комиссии субъекта Российской Федерации (далее – ИКСРФ), а также для обеспечения голосования на избирательных участках, образованных на территории города Байконура, и на избирательных участках, образованных за пределами территории Российской Федерации (далее – зарубежные участки), утверждается постановлением ЦИК России </w:t>
      </w:r>
      <w:r>
        <w:rPr>
          <w:rFonts w:eastAsia="Times New Roman"/>
          <w:sz w:val="28"/>
          <w:szCs w:val="28"/>
        </w:rPr>
        <w:t>не позднее чем за 24 дня до дня голосования (не позднее 21 февраля 2018 года)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3. Форма бюллетеня утверждается постановлением ЦИК России не позднее чем за 24 дня до дня голосования (не позднее 21 февраля 2018 года)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1.4. Текст бюллетеня на русском языке утверждается постановлением </w:t>
        <w:br/>
        <w:t>ЦИК России не позднее чем за 24 дня до дня голосования (не позднее 21 февраля 2018 го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В случае если по решению </w:t>
      </w:r>
      <w:r>
        <w:rPr>
          <w:rFonts w:eastAsia="Times New Roman" w:cs="Times New Roman CYR" w:ascii="Times New Roman CYR" w:hAnsi="Times New Roman CYR"/>
          <w:sz w:val="28"/>
          <w:szCs w:val="28"/>
        </w:rPr>
        <w:t>ИКСРФ</w:t>
      </w:r>
      <w:r>
        <w:rPr>
          <w:rFonts w:eastAsia="Times New Roman"/>
          <w:sz w:val="28"/>
          <w:szCs w:val="28"/>
        </w:rPr>
        <w:t xml:space="preserve"> бюллетени печатаются также на государственном языке соответствующей республики, входящей в состав Российской Федерации, либо на языках народов Российской Федерации на территориях их компактного проживания, текст бюллетеня на этих языках утверждается ИКСРФ не позднее чем за 22 дня до дня голосования </w:t>
        <w:br/>
        <w:t>(не позднее 23 февраля 2018 года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1.5. В случае проведения повторного голосования изготовление и доставка бюллетеней, а также контроль за изготовлением и доставкой осуществляются в соответствии с требованиями, установленными </w:t>
        <w:br/>
        <w:t>разделами 2 – 7 настоящего Порядка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2. Изготовление бюллетеней</w:t>
      </w:r>
    </w:p>
    <w:p>
      <w:pPr>
        <w:pStyle w:val="Normal"/>
        <w:spacing w:lineRule="auto" w:line="360"/>
        <w:ind w:firstLine="720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1. Бюллетени для голосования на территории Российской Федерации изготавливаются по решению ИКСРФ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КСРФ изготавливает бюллетени в два этапа: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обеспечения досрочного голосования – не позднее чем за 20 дней до дня голосования (не позднее 25 февраля 2018 года). Количество бюллетеней для обеспечения досрочного голосования определяется решением ИКСРФ в пределах количества бюллетеней, определенного для соответствующего субъекта Российской Федерации постановлением ЦИК России;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обеспечения голосования в день голосования – не позднее чем за 10 дней до дня голосования (не позднее 7 марта 2018 года). Бюллетени изготавливаются в количестве, определенном постановлением ЦИК России для соответствующего субъекта Российской Федерации, за вычетом бюллетеней, изготовленных ранее для обеспечения досрочного голос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2.2. Бюллетени для обеспечения голосования на избирательных участках, образованных на территории города Байконура (далее – избирательные участки г. Байконура), и на зарубежных участках изготавливаются по решению ЦИК России не позднее чем за 20 дней до дня голосования (не позднее 25 февраля 2018 года)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 При определении срока изготовления бюллетеней, указанного в пунктах 2.1 и 2.2 настоящего Порядка, следует учитывать необходимость получения бюллетеней участковыми избирательными комиссиями (далее – УИК) от территориальных избирательных комиссий (далее – ТИК) не позднее чем за один день до дня голосования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4. Закупка услуг по изготовлению бюллетеней осуществляется в установленном порядке ИКСРФ и ЦИК России у организаций, оказывающих полиграфические услуги (далее – полиграфические организации)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5. Бюллетени для каждой участковой </w:t>
      </w:r>
      <w:r>
        <w:rPr>
          <w:rFonts w:eastAsia="Times New Roman" w:cs="Times New Roman CYR" w:ascii="Times New Roman CYR" w:hAnsi="Times New Roman CYR"/>
          <w:sz w:val="28"/>
          <w:szCs w:val="28"/>
        </w:rPr>
        <w:t>избирательной комиссии, сформированной на избирательных участках, образованных за пределами территории Российской Феде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(далее – зарубежные УИК)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комплектуются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в пачки, на которых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указываются номер избирательного участка, страна и количество бюллетеней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ебования к упаковке бюллетеней устанавливаются в контрактах на оказание услуг по изготовлению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6. Финансирование расходов ИКСРФ, связанных с изготовлением бюллетеней для обеспечения голосования на территории Российской Федерации, осуществляется за счет средств, выделенных ЦИК России соответствующим избирательным комиссиям на подготовку и проведение выборов Президента Российской Федераци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7. Финансирование расходов, связанных с изготовлением бюллетеней для обеспечения голосования на избирательных участках, образованных на территории города Байконура, и на зарубежных участках, осуществляется ЦИК России за счет средств, выделенных из федерального бюджета на подготовку и проведение выборов Президента Российской Федерации.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3. Доставка бюллетеней в избирательные комиссии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1. Закупка услуг по доставке бюллетеней в соответствующие избирательные комиссии осуществляется в установленном порядке ЦИК России у организации, оказывающей услуги по доставке, определяемой в установленном порядке (далее – организация, оказывающая услуги по доставке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2. Доставка бюллетеней, изготовленных по решению ИКСРФ, из полиграфической организации в ТИК и из ТИК в УИК осуществляется организацией, оказывающей услуги по доставке, или избирательными комиссиями самостоятельно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3.3. Доставка бюллетеней, изготовленных по решению ЦИК России, из полиграфической организации: для зарубежных участков, образованных за пределами территории Российской Федерации, – осуществляется в соответствии с разделом 7 настоящего Порядка; для избирательных участков, образованных на территории города Байконура, – осуществляется организацией, оказывающей услуги по доставке, или территориальной избирательной комиссией города Байконура (далее – ТИК г. Байконура) самостоятельно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4. Финансирование расходов, связанных с доставкой бюллетеней, осуществляется ЦИК России централизованно за счет средств, выделенных из федерального бюджета на подготовку и проведение выборов Президента Российской Федераци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5. Самостоятельная доставка бюллетеней из ИКСРФ в ТИК и из ТИК в УИК осуществляется в пределах средств, выделенных соответствующим избирательным комиссиям из федерального бюджета на подготовку и проведение выборов Президента Российской Федерации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4. Передача бюллетеней в полиграфических организациях избирательным комиссиям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1. Изготовленные полиграфической организацией бюллетени, упакованные в пачки, передаются по акту (приложение № 1) членам ЦИК России или членам ИКСРФ с правом решающего голоса, определенным их решениями (распоряжениями). Акт составляется в двух экземплярах, подписывается представителем полиграфической организации и членами соответствующих избирательных комиссий с правом решающего голоса. После подписания все экземпляры акта заверяются соответствующими печатями. Один экземпляр акта остается в полиграфической организации, а один – в соответствующе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2. После передачи упакованных в пачки бюллетеней работники полиграфической организации в присутствии представителей соответствующих избирательных комиссий уничтожают лишние бюллетени (при их выявлении), о чем составляется акт (приложение № 2) в двух экземплярах. Один экземпляр акта остается в полиграфической организации, а один – в соответствующей избирательной комисс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3. ЦИК России, ИКСРФ, осуществившие закупку бюллетеней, обязаны не позднее чем за два дня до получения ими бюллетеней от соответствующей полиграфической организации принять решение о месте и времени передачи бюллетеней членам данной избирательной комиссии, уничтожения лишних бюллетеней (при их выявлении). Любой член данных избирательных комиссий, зарегистрированный кандидат (его доверенное лицо) вправе подписать акт передачи бюллетеней и акт об уничтожении лишних бюллетеней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4. Полиграфическая организация обязана предоставить возможность присутствовать при передаче бюллетеней и уничтожении лишних бюллетеней лицам, указанным в пункте 4.3 настоящего Порядка, а также представителям средств массовой информац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5. Контроль за изготовлением, передачей и доставкой бюллетеней </w:t>
        <w:br/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5.1. Контроль за изготовлением бюллетеней на всех этапах, включая проверку бумаги для изготовления бюллетеней на соответствие требованиям, установленным постановлением ЦИК России, проверку формы и текста бюллетеня, процесса печатания, передачи, уничтожения лишних  бюллетеней (при их выявлении), доставки (передачи) бюллетеней в нижестоящие избирательные комиссии, осуществляют члены избирательных комиссий с правом решающего голоса, определенные решениями ИКСРФ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2. Прием, передачу, контроль за изготовлением бюллетеней для обеспечения голосования на территории города Байконура и зарубежных участках, а также за их доставкой и передачей осуществляют члены ЦИК России, определенные распоряжением Председателя ЦИК Росс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6. Передача бюллетеней вышестоящими избирательными комиссиями нижестоящим избирательным комиссиям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sz w:val="10"/>
          <w:szCs w:val="10"/>
        </w:rPr>
      </w:pPr>
      <w:r>
        <w:rPr>
          <w:rFonts w:eastAsia="Times New Roman"/>
          <w:b/>
          <w:sz w:val="10"/>
          <w:szCs w:val="10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6.1. ИКСРФ на основании своего решения о распределении бюллетеней передает в ТИК весь тираж бюллетеней, полученных от полиграфической организации, через организацию, оказывающую услуги по доставке, или самостоятельно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ередаче бюллетеней в ТИК через организацию, оказывающую услуги по доставке, составляется акт (приложение № 3) в трех экземплярах. Все экземпляры акта подписываются председателем ИКСРФ (а в его отсутствие – заместителем председателя или секретарем), не менее чем двумя членами ИКСРФ с правом решающего голоса и представителем организации, оказывающей услуги по доставке, заверяются соответствующими печатями и направляются вместе с бюллетенями в нижестоящие ТИК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ередаче бюллетеней ИКСРФ в ТИК самостоятельно составляется акт (приложение № 5) в двух экземплярах. Все экземпляры акта подписываются председателем ИКСРФ (а в его отсутствие – заместителем председателя или секретарем), не менее чем двумя членами ИКСРФ с правом решающего голоса и заверяются печатью ИКСРФ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2. В ТИК при получении бюллетеней от организации, оказывающей услуги по доставке, проверяется целостность упаковки, соответствие фактического количества пачек и количества бюллетеней, указанных на пачках, количеству, указанному в акте, после чего председатель ТИК (а в его отсутствие – заместитель председателя или секретарь), не менее двух членов ТИК с правом решающего голоса и представитель организации, оказывающей услуги по доставке, подписывают три экземпляра акта (приложение № 3), указывают дату получения и заверяют все экземпляры акта соответствующими печатями. Один экземпляр акта остается в ТИК, один экземпляр – у представителя организации, оказывающей услуги по доставке, а один незамедлительно направляется в ИКСРФ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ТИК при самостоятельном получении бюллетеней от ИКСРФ проверяется целостность упаковки, соответствие фактического количества пачек и количества бюллетеней, указанных на пачках, количеству, указанному в акте. Председатель ТИК (а в его отсутствие – заместитель председателя или секретарь), не менее двух членов ТИК с правом решающего голоса подписывают два экземпляра акта (приложение № 5) и заверяют печатью ТИК. Один экземпляр акта остается в ИКСРФ, а один экземпляр в ТИК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6.3. ТИК после получения бюллетеней от ИКСРФ на основании своего решения о распределении бюллетеней по УИК (приложение № 6) передают бюллетени для доставки в УИК через организацию, оказывающую услуги по доставке, или самостоятельно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Решение ТИК о распределении бюллетеней по УИК передается в ИКСРФ заблаговременно до наступления установленного срока передачи бюллетеней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По каждому избирательному участку количество передаваемых бюллетеней не может превышать более чем на 0,5 процента (но не менее чем на два бюллетеня) число избирателей, зарегистрированных на данном избирательном участке, и составлять менее 70 процентов от числа избирателей, включенных в список избирателей на избирательном участке на день передачи бюллете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На избирательном участке, на котором ожидается большое число избирателей, подавших заявление о включении в список избирателей по месту нахождения в порядке, установленном пунктом 4</w:t>
      </w:r>
      <w:r>
        <w:rPr>
          <w:rFonts w:eastAsia="Times New Roman"/>
          <w:sz w:val="28"/>
          <w:szCs w:val="28"/>
          <w:vertAlign w:val="superscript"/>
        </w:rPr>
        <w:t>1</w:t>
      </w:r>
      <w:r>
        <w:rPr>
          <w:rFonts w:eastAsia="Times New Roman"/>
          <w:sz w:val="28"/>
          <w:szCs w:val="28"/>
        </w:rPr>
        <w:t xml:space="preserve"> статьи 27 Федерального закона «О выборах Президента Российской Федерации», а также на избирательном участке, на котором зарегистрировано менее 500 избирателей и используются программно-технические комплексы для обработки бюллетеней, количество бюллетеней по решению ИКСРФ может быть увеличено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6.4. При передаче бюллетеней от ТИК в УИК производятся их поштучный пересчет и выбраковка, при этом выбракованные бюллетени (при их выявлении) уничтожаются членами ТИК, о чем составляется акт (приложение № 7). Акт подписывается председателем ТИК (а в его отсутствие – заместителем председателя или секретарем) и не менее чем двумя членами ТИК с правом решающего голоса, заверяется печатью ТИК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6.5. При передаче бюллетеней из ТИК в УИК через организацию, оказывающую услуги по доставке, составляется акт (приложение № 3) в трех экземплярах. Все экземпляры акта подписываются председателем ТИК (а в его отсутствие – заместителем председателя или секретарем), не менее чем двумя членами ТИК с правом решающего голоса и представителем организации, оказывающей услуги по доставке, заверяются соответствующими печатями и направляются вместе с бюллетенями в нижестоящие УИК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При передаче бюллетеней из ТИК в УИК самостоятельно составляется акт (приложение № 5) в двух экземплярах. Все экземпляры акта подписываются председателем ТИК (а в его отсутствие – заместителем председателя или секретарем), не менее чем двумя членами ТИК с правом решающего голоса и заверяются печатью ТИК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6.6. В УИК при получении бюллетеней через организацию, оказывающую услуги по доставке, проверяется целостность упаковки, соответствие фактического количества пачек и количества бюллетеней, указанных на пачках, количеству, указанному в акте, затем производятся вскрытие пачек и обязательный поштучный пересчет бюллетеней. После этого председатель УИК (а в его отсутствие – заместитель председателя или секретарь), не менее двух членов УИК с правом решающего голоса и представитель организации, оказывающей услуги по доставке, подписывают три экземпляра акта (приложение № 3), указывают дату получения бюллетеней и заверяют все экземпляры акта соответствующими печатями. Один экземпляр акта остается в УИК, один – у представителя организации, оказывающей услуги по доставке, а один незамедлительно направляется в вышестоящую ТИК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 xml:space="preserve">В УИК при самостоятельном получении бюллетеней от ТИК проверяют соответствие фактического количества упакованных пачек и указанного на пачках количества передаваемых в них бюллетеней количеству пачек и бюллетеней, указанных в акте, производят вскрытие и обязательный поштучный пересчет бюллетеней. После этого председатель УИК (а в его отсутствие – заместитель председателя) и не менее двух членов УИК с правом решающего голоса подписывают два экземпляра акта </w:t>
        <w:br/>
        <w:t>(приложение № 5) и заверяют печатью УИК. Один экземпляр акта остается в УИК, а один – в соответствующей ТИК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В случае если после поштучного пересчета УИК установлено, что количество полученных бюллетеней превышает количество бюллетеней, указанных в актах (приложения № 3, 5), лишние бюллетени незамедлительно передаются в вышестоящую ТИК по акту (приложение № 8). Акт составляется в двух экземплярах и подписывается председателем УИК (а в его отсутствие – заместителем председателя или секретарем) и не менее чем двумя членами УИК с правом решающего голоса. Один экземпляр акта остается в УИК, а один передается в вышестоящую ТИК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7. Передача бюллетеней из ИКСРФ в ТИК может осуществляться в два этапа:</w:t>
      </w:r>
    </w:p>
    <w:p>
      <w:pPr>
        <w:pStyle w:val="Normal"/>
        <w:spacing w:lineRule="auto" w:line="360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обеспечения досрочного голосования – не позднее чем за 3 дня до дня досрочного голосования (с учетом времени, необходимого для доставки)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обеспечения голосования в день голосования –  не позднее чем за 9 дней до дня голосования (с учетом времени, необходимого для доставки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дача бюллетеней из ТИК в УИК осуществляется не позднее чем за один день до дня голосования (досрочного голосования)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8. Ответственность за передачу и сохранность бюллетеней несут председатели избирательных комиссий, осуществляющие передачу, получение и хранение бюллетеней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7. Особенности передачи бюллетеней участковым избирательным комиссиям, сформированным на избирательных участках, образованных за пределами территории Российской Федераци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и на территории города Байконур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7.1. Бюллетени, изготовленные для обеспечения голосования на зарубежных участках, передаются ЦИК России в </w:t>
      </w:r>
      <w:r>
        <w:rPr>
          <w:rFonts w:eastAsia="Times New Roman" w:cs="Times New Roman CYR" w:ascii="Times New Roman CYR" w:hAnsi="Times New Roman CYR"/>
          <w:sz w:val="28"/>
          <w:szCs w:val="28"/>
        </w:rPr>
        <w:t>территориальную избирательную комиссию, сформированную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 Федерации (за исключением территории города</w:t>
      </w: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sz w:val="28"/>
          <w:szCs w:val="28"/>
        </w:rPr>
        <w:t>Байконура) (далее – зарубежная ТИК),</w:t>
      </w:r>
      <w:r>
        <w:rPr>
          <w:rFonts w:eastAsia="Times New Roman"/>
          <w:sz w:val="28"/>
          <w:szCs w:val="28"/>
        </w:rPr>
        <w:t xml:space="preserve"> по акту (приложение № 4).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Акт составляется в двух экземплярах, все экземпляры подписываются не менее чем двумя членами ЦИК России с правом решающего голоса,</w:t>
      </w:r>
      <w:r>
        <w:rPr>
          <w:rFonts w:eastAsia="Times New Roman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заверяются печатью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 xml:space="preserve"> и передаются вместе с бюллетенями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зарубежной ТИ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7.2. Зарубежная ТИК при получении</w:t>
      </w:r>
      <w:r>
        <w:rPr>
          <w:rFonts w:eastAsia="Times New Roman"/>
          <w:sz w:val="28"/>
          <w:szCs w:val="28"/>
        </w:rPr>
        <w:t xml:space="preserve"> бюллетеней от ЦИК России проверяет целостность упаковки, соответствие фактического количества пачек и количества бюллетеней, указанного на пачках, количеству, указанному в акте. Председатель зарубежной ТИК (а в его отсутствие – заместитель председателя или секретарь), не менее двух членов зарубежной ТИК с правом решающего голоса подписывают два экземпляра акта (приложение № 5) и заверяют печатью. Один экземпляр акта остается в зарубежной ТИК, а один экземпляр – в ЦИК Росс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3. Зарубежная ТИК после получения бюллетеней от ЦИК России на основании своего решения о распределении бюллетеней по зарубежным УИК (приложение № 6)  и в пределах количества, определенного постановлением ЦИК России, передает бюллетени, упакованные в отдельные пачки для каждой зарубежной УИК, уполномоченному представителю МИД России по акту (приложение № 9), составленному в двух экземплярах. Все экземпляры акта подписываются председателем зарубежной ТИК (а в его отсутствие – заместителем председателя или секретарем) и не менее чем двумя членами зарубежной ТИК с правом решающего голоса, заверяются соответствующими печатя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Уполномоченный представитель МИД России при получении бюллетеней от зарубежной ТИК проверяет номер зарубежной УИК и название страны, указанные на пачке с бюллетенями, соответствие фактического количества пачек и указанного на пачках количества упакованных в них бюллетеней количеству, указанному в акте. После этого уполномоченный представитель МИД России подписывает все экземпляры акта, заверяет соответствующей печатью. Один экземпляр акта остается в зарубежной ТИК, а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– в МИД России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4. МИД России направляет полученные бюллетени для каждой зарубежной УИК в дипломатические представительства или консульские учреждения Российской Федерации с поручением о передаче их соответствующим зарубежным УИК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юллетени от МИД России в зарубежные УИК передаются по акту (приложение № 11), составляемому МИД России в трех экземплярах. Акт подписывает уполномоченный представитель МИД России и заверяет соответствующей печат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7.5. В зарубежной УИК при получении бюллетеней проверяется целостность упаковки, соответствие фактического количества пачек и количества бюллетеней, указанных на пачках, количеству, указанному в акте, затем производится вскрытие пачек и обязательный поштучный пересчет бюллетеней. После этого председатель зарубежной УИК (а в его отсутствие – заместителя председателя или секретарь) и не менее двух членов зарубежной УИК с правом решающего голоса подписывают все экземпляры акта (приложение № 11), указывают дату получения и заверяют печатью зарубежной УИК. Один экземпляр акта через уполномоченного представителя МИД России направляется в зарубежную ТИК,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остается в МИД России, а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– в УИК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6. МИД России может осуществлять доставку и передачу бюллетеней в зарубежные УИК при взаимодействии с Минобороны России, ФСБ России, в подчинении которых находятся воинские части, расположенные за пределами территории Российской Федерации, на территориях которых образованы избирательные участ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В этом случае уполномоченные представители Минобороны России, ФСБ России получают в МИД России бюллетени для соответствующих зарубежных УИК по акту (приложение № 10), составляемому в двух экземплярах. Один экземпляр акта остается в МИД России, а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– соответственно в Минобороны России или ФСБ Росс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7.7. Минобороны России, ФСБ России направляют полученные бюллетени в зарубежные УИК и передают их по акту (приложение № 11), составляемому в трех экземплярах. Один экземпляр акта через уполномоченного представителя Минобороны России, ФСБ России направляется в зарубежную ТИК,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остается в Минобороны России, ФСБ России, а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– в зарубежной УИК.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8. Информация о движении бюллетеней вместе с актами передачи бюллетеней зарубежным УИК представляется МИД России (Минобороны России, ФСБ России) в зарубежную 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7.9. Бюллетени, изготовленные для обеспечения голосования на избирательных участках г. Байконура, передаются ЦИК России в </w:t>
      </w:r>
      <w:r>
        <w:rPr>
          <w:rFonts w:eastAsia="Times New Roman" w:cs="Times New Roman CYR" w:ascii="Times New Roman CYR" w:hAnsi="Times New Roman CYR"/>
          <w:sz w:val="28"/>
          <w:szCs w:val="28"/>
        </w:rPr>
        <w:t>ТИК г. Байконура</w:t>
      </w:r>
      <w:r>
        <w:rPr>
          <w:rFonts w:eastAsia="Times New Roman"/>
          <w:sz w:val="28"/>
          <w:szCs w:val="28"/>
        </w:rPr>
        <w:t xml:space="preserve"> через организацию, оказывающую услуги по доставке, или самостоятельно. При передаче через организацию, оказывающую услуги по доставке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составляется акт (приложение № 3). Акт составляется в трех экземплярах, все экземпляры подписываются не менее чем двумя членами ЦИК России с правом решающего голоса</w:t>
      </w:r>
      <w:r>
        <w:rPr>
          <w:rFonts w:eastAsia="Times New Roman" w:cs="Times New Roman CYR" w:ascii="Times New Roman CYR" w:hAnsi="Times New Roman CYR"/>
          <w:b/>
          <w:bCs/>
          <w:sz w:val="34"/>
          <w:szCs w:val="34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и представителем организации, оказывающей услуги по доставке, заверяются соответствующими печатями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 xml:space="preserve"> и передаются вместе с бюллетенями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в ТИК г. Байконура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передаче бюллетеней ЦИК России в </w:t>
      </w:r>
      <w:r>
        <w:rPr>
          <w:rFonts w:eastAsia="Times New Roman" w:cs="Times New Roman CYR" w:ascii="Times New Roman CYR" w:hAnsi="Times New Roman CYR"/>
          <w:sz w:val="28"/>
          <w:szCs w:val="28"/>
        </w:rPr>
        <w:t>ТИК г. Байконура</w:t>
      </w:r>
      <w:r>
        <w:rPr>
          <w:rFonts w:eastAsia="Times New Roman"/>
          <w:sz w:val="28"/>
          <w:szCs w:val="28"/>
        </w:rPr>
        <w:t xml:space="preserve"> самостоятельно составляется акт (приложение № 5) в двух экземплярах. Все экземпляры акта подписываются не менее чем двумя членами ЦИК России с правом решающего голоса и заверяются печатью ЦИК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7.10. ТИК г. Байконура при получении бюллетеней от организации, оказывающей услуги по доставке, проверяет целостность упаковки, соответствие фактического количества пачек и количества бюллетеней, указанного на пачках, количеству, указанному в акте, после чего председатель ТИК г. Байконура (а в его отсутствие – заместитель председателя или секретарь), не менее двух членов ТИК г. Байконура с правом решающего голоса и представитель организации, оказывающей услуги по доставке,  подписывают три экземпляра акта (приложение № 3), указывают дату получения бюллетеней и заверяют все экземпляры акта соответствующими печатями. Один экземпляр акта остается в ТИК г. Байконура,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– у представителя организации, оказывающей услуги по доставке, а </w:t>
      </w:r>
      <w:r>
        <w:rPr>
          <w:rFonts w:eastAsia="Times New Roman"/>
          <w:bCs/>
          <w:sz w:val="28"/>
          <w:szCs w:val="28"/>
        </w:rPr>
        <w:t>один</w:t>
      </w:r>
      <w:r>
        <w:rPr>
          <w:rFonts w:eastAsia="Times New Roman"/>
          <w:sz w:val="28"/>
          <w:szCs w:val="28"/>
        </w:rPr>
        <w:t xml:space="preserve"> незамедлительно передается в ЦИК Росс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При получении</w:t>
      </w:r>
      <w:r>
        <w:rPr>
          <w:rFonts w:eastAsia="Times New Roman" w:cs="Times New Roman CYR" w:ascii="Times New Roman CYR" w:hAnsi="Times New Roman CYR"/>
          <w:bCs/>
          <w:sz w:val="34"/>
          <w:szCs w:val="34"/>
        </w:rPr>
        <w:t xml:space="preserve"> </w:t>
      </w:r>
      <w:r>
        <w:rPr>
          <w:rFonts w:eastAsia="Times New Roman"/>
          <w:sz w:val="28"/>
          <w:szCs w:val="28"/>
        </w:rPr>
        <w:t>ТИК г. Байконура бюллетеней самостоятельно от ЦИК России проверяется целостность упаковки, соответствие фактического количества пачек и количества бюллетеней, указанного на пачках, количеству, указанному в акте,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все экземпляры подписываются председателем ТИК г. Байконура </w:t>
      </w:r>
      <w:r>
        <w:rPr>
          <w:rFonts w:eastAsia="Times New Roman"/>
          <w:sz w:val="28"/>
          <w:szCs w:val="28"/>
        </w:rPr>
        <w:t>(а в его отсутствие – заместителем председателя или секретарем), не менее двумя членами ТИК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г. Байконура</w:t>
      </w:r>
      <w:r>
        <w:rPr>
          <w:rFonts w:eastAsia="Times New Roman"/>
          <w:sz w:val="28"/>
          <w:szCs w:val="28"/>
        </w:rPr>
        <w:t xml:space="preserve"> с правом решающего голоса (приложение № 5) и заверяются печатью ТИК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г. Байконура</w:t>
      </w:r>
      <w:r>
        <w:rPr>
          <w:rFonts w:eastAsia="Times New Roman"/>
          <w:sz w:val="28"/>
          <w:szCs w:val="28"/>
        </w:rPr>
        <w:t xml:space="preserve">. Один экземпляр акта остается в ТИК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г. Байконура</w:t>
      </w:r>
      <w:r>
        <w:rPr>
          <w:rFonts w:eastAsia="Times New Roman"/>
          <w:sz w:val="28"/>
          <w:szCs w:val="28"/>
        </w:rPr>
        <w:t>, а один экземпляр – в ЦИК 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>7.11.</w:t>
      </w:r>
      <w:r>
        <w:rPr>
          <w:rFonts w:eastAsia="Times New Roman"/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</w:rPr>
        <w:t>Передача бюллетеней от ТИК г. Байконура в УИК, расположенные на территории города Байконура, осуществляется самостоятельно ТИК г. Байконура. При передаче бюллетеней от ТИК г. Байконура в УИК составляется акт (приложение № 5) в двух экземплярах. Все экземпляры акта подписываются председателями ТИК г. Байконура и УИК (в их отсутствие – заместителями председателей или секретарями соответствующих избирательных комиссий), не менее чем двумя членами ТИК г. Байконура и членами УИК г. Байконура с правом решающего голоса и заверяются соответствующими печатями. Один экземпляр акта остается в ТИК г. Байконура, а один – в УИК г. Байконура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12. Передача бюллетеней в зарубежные УИК и УИК г. Байконура осуществляется не позднее чем за один день до дня голосования (досрочного голосования)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7.13. Финансирование расходов по доставке бюллетеней до зарубежных УИК осуществляется МИД России, Минобороны России, </w:t>
        <w:br/>
        <w:t>ФСБ России в пределах средств, выделенных им ЦИК России на подготовку и проведение выборов Президента Российской Федер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14. Финансирование расходов по доставке бюллетеней из ТИК г. Байконура в УИК г. Байконура осуществляется в пределах средств, выделенных ТИК г. Байконура на подготовку и проведение выборов Президента Российской Федерац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15. Ответственность за передачу и сохранность бюллетеней несут председатели зарубежных УИК и УИК г. Байконура, уполномоченные представители МИД России, Минобороны России, ФСБ России, осуществляющие передачу, получение и хранение бюллетеней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8. Изготовление бюллетеней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участковыми избирательными комиссиями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8.1. В соответствии с пунктом 17 статьи 67 Федерального закона </w:t>
        <w:br/>
        <w:t xml:space="preserve">«О выборах Президента Российской Федерации» в исключительных случаях (при невозможности доставки бюллетеней в установленные законом сроки) на избирательных участках, образованных в труднодоступных или отдаленных местностях, на судах, находящихся в день голосования в плавании, на полярных станциях, а также на зарубежных участках при наличии технических средств допускается изготовление бюллетеней непосредственно УИК. Решение (приложение № 12) об изготовлении бюллетеней с указанием необходимого тиража (в пределах количества, определенного решением вышестоящей ТИК для данной УИК) и сроков их изготовления принимается УИК по согласованию с соответствующей ТИК не позднее чем за один день до дня голосования (досрочного голосования)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2. ТИК принимает решение о самостоятельном изготовлении УИК бюллетеней и передает в УИК по техническим каналам связи, обеспечивающим передачу копий документов, копию бюллетеня по выборам Президента Российской Федерации. При отсутствии возможности использования технических каналов связи, обеспечивающих передачу копий документов, ТИК передает согласованное с ИКСРФ, с ЦИК России словесное описание текста бюллетеня с использованием иных видов связи в порядке, установленном постановлением ЦИК России в соответствии с пунктом 30 статьи 73 Федерального закона «О выборах Президента Российской Федерации»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3. В случае изготовления бюллетеней непосредственно УИК контроль за их изготовлением осуществляет председатель УИК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8.4. После изготовления бюллетеней председатель УИК (в его отсутствие – заместитель председателя или секретарь) и два члена УИК составляют в двух экземплярах акт (приложение № 13) о самостоятельном изготовлении бюллетеней для голосования. Один экземпляр акта вместе с первым экземпляром протокола об итогах голосования направляется в ТИК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 w:before="0" w:after="200"/>
        <w:rPr/>
      </w:pPr>
      <w:r>
        <w:rPr/>
        <w:t>(а в соответствующих случаях – через представителя МИД России), а один остается в УИК.</w:t>
      </w:r>
    </w:p>
    <w:tbl>
      <w:tblPr>
        <w:tblW w:w="6116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</w:tblGrid>
      <w:tr>
        <w:trPr>
          <w:trHeight w:val="70" w:hRule="atLeast"/>
        </w:trPr>
        <w:tc>
          <w:tcPr>
            <w:tcW w:w="6116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1</w:t>
            </w:r>
          </w:p>
        </w:tc>
      </w:tr>
      <w:tr>
        <w:trPr/>
        <w:tc>
          <w:tcPr>
            <w:tcW w:w="611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<w:br/>
              <w:t xml:space="preserve">контроля за их изготовлением и доставкой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КТ</w:t>
      </w:r>
      <w:r>
        <w:rPr>
          <w:rFonts w:eastAsia="Times New Roman"/>
          <w:b/>
          <w:bCs/>
          <w:vertAlign w:val="superscript"/>
        </w:rPr>
        <w:t>*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передачи избирательных бюллетеней для голосова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на выборах Президента Российской Феде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6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т полиграфической организации  </w:t>
      </w:r>
    </w:p>
    <w:p>
      <w:pPr>
        <w:pStyle w:val="Normal"/>
        <w:ind w:firstLine="72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</w:rPr>
        <w:t>«___» _________201 _ год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6"/>
        <w:rPr>
          <w:rFonts w:eastAsia="Times New Roman"/>
          <w:bCs/>
        </w:rPr>
      </w:pPr>
      <w:r>
        <w:rPr>
          <w:rFonts w:eastAsia="Times New Roman"/>
          <w:bCs/>
        </w:rPr>
        <w:t xml:space="preserve">                                                                                                           </w:t>
      </w:r>
      <w:r>
        <w:rPr>
          <w:rFonts w:eastAsia="Times New Roman"/>
          <w:bCs/>
        </w:rPr>
        <w:t>«___»  часов «___» минут</w:t>
      </w:r>
    </w:p>
    <w:p>
      <w:pPr>
        <w:pStyle w:val="Normal"/>
        <w:spacing w:before="0" w:after="120"/>
        <w:ind w:firstLine="72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>В соответствии с контрактом №___ от «___» ________ 2018 года на изготовление избирательных бюллетеней для голосования на выборах Президента Российско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Федерации, заключенным между _________________________________________________________________________ </w:t>
      </w:r>
    </w:p>
    <w:p>
      <w:pPr>
        <w:pStyle w:val="Normal"/>
        <w:jc w:val="center"/>
        <w:rPr/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наименование полиграфической организации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>и</w:t>
      </w:r>
      <w:r>
        <w:rPr>
          <w:rFonts w:eastAsia="Times New Roman"/>
          <w:sz w:val="28"/>
          <w:szCs w:val="28"/>
        </w:rPr>
        <w:t xml:space="preserve"> ________________________________________________________________,</w:t>
      </w:r>
    </w:p>
    <w:p>
      <w:pPr>
        <w:pStyle w:val="Normal"/>
        <w:jc w:val="center"/>
        <w:rPr/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наименование избирательной комиссии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>__________________________________________________________</w:t>
      </w:r>
      <w:r>
        <w:rPr>
          <w:rFonts w:eastAsia="Times New Roman"/>
        </w:rPr>
        <w:t xml:space="preserve">изготовила </w:t>
      </w:r>
    </w:p>
    <w:p>
      <w:pPr>
        <w:pStyle w:val="Normal"/>
        <w:jc w:val="center"/>
        <w:rPr/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наименование полиграфической организации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>и передала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наименование избирательной комиссии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/>
      </w:pPr>
      <w:r>
        <w:rPr>
          <w:rFonts w:eastAsia="Times New Roman"/>
        </w:rPr>
        <w:t>избирательные бюллетени для голосования на выборах Президента Российско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Федерации в количестве _______________________________________ штук.</w:t>
      </w:r>
    </w:p>
    <w:p>
      <w:pPr>
        <w:pStyle w:val="Normal"/>
        <w:tabs>
          <w:tab w:val="clear" w:pos="708"/>
          <w:tab w:val="left" w:pos="3080" w:leader="none"/>
          <w:tab w:val="left" w:pos="3794" w:leader="none"/>
          <w:tab w:val="center" w:pos="4677" w:leader="none"/>
        </w:tabs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i/>
          <w:vertAlign w:val="superscript"/>
        </w:rPr>
        <w:tab/>
        <w:tab/>
        <w:t xml:space="preserve">                          </w:t>
        <w:tab/>
        <w:t>(цифрами и прописью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От ___________________________________________________________________________ </w:t>
      </w:r>
    </w:p>
    <w:p>
      <w:pPr>
        <w:pStyle w:val="Normal"/>
        <w:jc w:val="center"/>
        <w:rPr/>
      </w:pPr>
      <w:r>
        <w:rPr>
          <w:rFonts w:eastAsia="Times New Roman"/>
          <w:vertAlign w:val="superscript"/>
        </w:rPr>
        <w:t xml:space="preserve">          </w:t>
      </w: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наименование полиграфической организации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1. _____________________________________________                                      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i/>
          <w:vertAlign w:val="superscript"/>
        </w:rPr>
        <w:t>(должность, фамилия, инициалы)                                                                                                       (подпись)</w:t>
      </w:r>
      <w:r>
        <w:rPr>
          <w:rFonts w:eastAsia="Times New Roman"/>
          <w:vertAlign w:val="superscript"/>
        </w:rPr>
        <w:t xml:space="preserve"> 2.______________________________________________                                       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i/>
          <w:vertAlign w:val="superscript"/>
        </w:rPr>
        <w:t>(должность, фамилия, инициалы)                                                                                                       (подпись)</w:t>
      </w:r>
      <w:r>
        <w:rPr>
          <w:rFonts w:eastAsia="Times New Roman"/>
          <w:vertAlign w:val="superscript"/>
        </w:rPr>
        <w:t xml:space="preserve"> 3.______________________________________________                                        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bCs/>
        </w:rPr>
        <w:t>МП</w:t>
      </w:r>
      <w:r>
        <w:rPr>
          <w:rFonts w:eastAsia="Times New Roman"/>
          <w:vertAlign w:val="superscript"/>
        </w:rPr>
        <w:t xml:space="preserve">                 </w:t>
      </w:r>
      <w:r>
        <w:rPr>
          <w:rFonts w:eastAsia="Times New Roman"/>
          <w:i/>
          <w:vertAlign w:val="superscript"/>
        </w:rPr>
        <w:t xml:space="preserve">(должность, фамилия, инициалы)                                                                                                       </w:t>
      </w: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 xml:space="preserve">)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От________________________________________________________________________</w:t>
      </w:r>
      <w:r>
        <w:rPr>
          <w:rFonts w:eastAsia="Times New Roman"/>
          <w:vertAlign w:val="superscript"/>
        </w:rPr>
        <w:tab/>
        <w:t>(</w:t>
      </w:r>
      <w:r>
        <w:rPr>
          <w:rFonts w:eastAsia="Times New Roman"/>
          <w:i/>
          <w:vertAlign w:val="superscript"/>
        </w:rPr>
        <w:t>наименование избирательной комиссии, осуществившей закупку избирательных бюллетеней</w:t>
      </w:r>
      <w:r>
        <w:rPr>
          <w:rFonts w:eastAsia="Times New Roman"/>
          <w:vertAlign w:val="superscript"/>
        </w:rPr>
        <w:t xml:space="preserve">) 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1. __________________________________________                                           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</w:t>
      </w:r>
      <w:r>
        <w:rPr>
          <w:rFonts w:eastAsia="Times New Roman"/>
          <w:i/>
          <w:vertAlign w:val="superscript"/>
        </w:rPr>
        <w:t xml:space="preserve">(должность, фамилия, инициалы)                                                                                                       </w:t>
      </w: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2. __________________________________________                                         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i/>
          <w:vertAlign w:val="superscript"/>
        </w:rPr>
        <w:t xml:space="preserve">                            </w:t>
      </w:r>
      <w:r>
        <w:rPr>
          <w:rFonts w:eastAsia="Times New Roman"/>
          <w:i/>
          <w:vertAlign w:val="superscript"/>
        </w:rPr>
        <w:t xml:space="preserve">(должность, фамилия, инициалы)                                                                                                        </w:t>
      </w: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3. ___________________________________________                                        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ab/>
      </w:r>
      <w:r>
        <w:rPr>
          <w:rFonts w:eastAsia="Times New Roman"/>
          <w:i/>
          <w:vertAlign w:val="superscript"/>
        </w:rPr>
        <w:t xml:space="preserve">           (должность, фамилия, инициалы)                                                                                                       </w:t>
      </w: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bCs/>
        </w:rPr>
        <w:t>МП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tbl>
      <w:tblPr>
        <w:tblW w:w="97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2"/>
      </w:tblGrid>
      <w:tr>
        <w:trPr>
          <w:cantSplit w:val="true"/>
        </w:trPr>
        <w:tc>
          <w:tcPr>
            <w:tcW w:w="9742" w:type="dxa"/>
            <w:tcBorders/>
          </w:tcPr>
          <w:p>
            <w:pPr>
              <w:pStyle w:val="Normal"/>
              <w:ind w:firstLine="544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16"/>
                <w:szCs w:val="16"/>
              </w:rPr>
              <w:t>* В соответствии с пунктом 10 статьи 67 Федерального закона «О выборах Президента Российской Федерации» настоящий акт вправе подписать любой член данной избирательной комиссии с правом решающего голоса, зарегистрированный кандидат (его доверенное лицо), присутствующие при передаче избирательных бюллетеней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2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</w:rPr>
      </w:pPr>
      <w:r>
        <w:rPr>
          <w:rFonts w:eastAsia="Times New Roman"/>
          <w:b/>
          <w:bCs/>
          <w:kern w:val="2"/>
        </w:rPr>
        <w:t>АКТ</w:t>
      </w:r>
      <w:r>
        <w:rPr>
          <w:rFonts w:eastAsia="Times New Roman" w:cs="Times New Roman CYR" w:ascii="Times New Roman CYR" w:hAnsi="Times New Roman CYR"/>
          <w:b/>
          <w:bCs/>
          <w:vertAlign w:val="superscript"/>
        </w:rPr>
        <w:t>*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об уничтожении лишних избирательных бюллетеней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</w:rPr>
        <w:t>для голосования на выборах Президента Российской Федерации</w:t>
      </w:r>
    </w:p>
    <w:p>
      <w:pPr>
        <w:pStyle w:val="Normal"/>
        <w:ind w:firstLine="720"/>
        <w:jc w:val="right"/>
        <w:rPr>
          <w:rFonts w:eastAsia="Times New Roman"/>
        </w:rPr>
      </w:pPr>
      <w:r>
        <w:rPr>
          <w:rFonts w:eastAsia="Times New Roman"/>
        </w:rPr>
        <w:t>«___» _________201 _ года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</w:t>
      </w:r>
    </w:p>
    <w:p>
      <w:pPr>
        <w:pStyle w:val="Normal"/>
        <w:ind w:firstLine="7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>
          <w:rFonts w:eastAsia="Times New Roman"/>
        </w:rPr>
        <w:t>«__» часов «__» минут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>Настоящим актом подтверждается:</w:t>
      </w:r>
    </w:p>
    <w:p>
      <w:pPr>
        <w:pStyle w:val="Normal"/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</w:rPr>
      </w:pPr>
      <w:r>
        <w:rPr>
          <w:rFonts w:eastAsia="Times New Roman"/>
        </w:rPr>
        <w:t>1. При изготовлении избирательных бюллетеней для голосования на выборах Президента Российской Федерации:</w:t>
      </w:r>
    </w:p>
    <w:p>
      <w:pPr>
        <w:pStyle w:val="Normal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361"/>
        <w:gridCol w:w="2850"/>
      </w:tblGrid>
      <w:tr>
        <w:trPr>
          <w:trHeight w:val="476" w:hRule="atLeas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заказанных избирательных бюллетеней</w:t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Общее количество изготовленных избирательных бюллетеней</w:t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лишних избирательных бюллетеней</w:t>
            </w:r>
          </w:p>
        </w:tc>
      </w:tr>
      <w:tr>
        <w:trPr>
          <w:trHeight w:val="238" w:hRule="atLeast"/>
          <w:cantSplit w:val="true"/>
        </w:trPr>
        <w:tc>
          <w:tcPr>
            <w:tcW w:w="32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lineRule="auto" w:line="360"/>
        <w:ind w:firstLine="720"/>
        <w:jc w:val="both"/>
        <w:rPr>
          <w:rFonts w:eastAsia="Times New Roman"/>
        </w:rPr>
      </w:pPr>
      <w:r>
        <w:rPr>
          <w:rFonts w:eastAsia="Times New Roman"/>
        </w:rPr>
        <w:t>2. Лишние избирательные бюллетени в количестве ________ штук уничтожены «____» ____________ 2018 года в присутствии представителей Заказчика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_________________________________________________________________________.                  </w:t>
      </w:r>
    </w:p>
    <w:p>
      <w:pPr>
        <w:pStyle w:val="Normal"/>
        <w:ind w:firstLine="720"/>
        <w:jc w:val="center"/>
        <w:rPr>
          <w:rFonts w:eastAsia="Times New Roman"/>
        </w:rPr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наименование избирательной комиссии</w:t>
      </w:r>
      <w:r>
        <w:rPr>
          <w:rFonts w:eastAsia="Times New Roman"/>
          <w:vertAlign w:val="superscript"/>
        </w:rPr>
        <w:t>)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rFonts w:eastAsia="Times New Roman"/>
        </w:rPr>
        <w:t>От</w:t>
      </w:r>
      <w:r>
        <w:rPr>
          <w:rFonts w:eastAsia="Times New Roman"/>
          <w:sz w:val="28"/>
          <w:szCs w:val="28"/>
        </w:rPr>
        <w:t xml:space="preserve">______________________________________________________________ </w:t>
      </w:r>
    </w:p>
    <w:p>
      <w:pPr>
        <w:pStyle w:val="Normal"/>
        <w:ind w:firstLine="720"/>
        <w:jc w:val="center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(наименование полиграфической организации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1. _____________________________________________                                      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ab/>
        <w:t>(должность, фамилия, инициалы)                                                                                                       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2. ______________________________________________                                      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ab/>
        <w:t>(должность, фамилия, инициалы)                                                                                                       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3. ______________________________________________                                      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ab/>
        <w:t>(должность, фамилия, инициалы)                                                                                                       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bCs/>
        </w:rPr>
        <w:t>МП</w:t>
      </w:r>
    </w:p>
    <w:p>
      <w:pPr>
        <w:pStyle w:val="Normal"/>
        <w:jc w:val="both"/>
        <w:rPr>
          <w:rFonts w:eastAsia="Times New Roman"/>
          <w:sz w:val="16"/>
          <w:szCs w:val="16"/>
          <w:vertAlign w:val="superscript"/>
        </w:rPr>
      </w:pPr>
      <w:r>
        <w:rPr>
          <w:rFonts w:eastAsia="Times New Roman"/>
          <w:sz w:val="16"/>
          <w:szCs w:val="16"/>
          <w:vertAlign w:val="superscript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3"/>
        <w:rPr/>
      </w:pPr>
      <w:r>
        <w:rPr>
          <w:rFonts w:eastAsia="Times New Roman"/>
        </w:rPr>
        <w:t>От</w:t>
      </w:r>
      <w:r>
        <w:rPr>
          <w:rFonts w:eastAsia="Times New Roman"/>
          <w:sz w:val="28"/>
          <w:szCs w:val="28"/>
        </w:rPr>
        <w:t xml:space="preserve"> _______________________________________________________________ </w:t>
      </w:r>
    </w:p>
    <w:p>
      <w:pPr>
        <w:pStyle w:val="Normal"/>
        <w:jc w:val="center"/>
        <w:rPr/>
      </w:pPr>
      <w:r>
        <w:rPr>
          <w:rFonts w:eastAsia="Times New Roman"/>
          <w:vertAlign w:val="superscript"/>
        </w:rPr>
        <w:t xml:space="preserve">  </w:t>
      </w: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избирательная комиссия, осуществившая закупку избирательных бюллетеней)</w:t>
      </w:r>
    </w:p>
    <w:p>
      <w:pPr>
        <w:pStyle w:val="Normal"/>
        <w:ind w:firstLine="720"/>
        <w:jc w:val="both"/>
        <w:rPr>
          <w:rFonts w:eastAsia="Times New Roman"/>
          <w:i/>
          <w:i/>
          <w:sz w:val="18"/>
          <w:szCs w:val="18"/>
          <w:vertAlign w:val="superscript"/>
        </w:rPr>
      </w:pPr>
      <w:r>
        <w:rPr>
          <w:rFonts w:eastAsia="Times New Roman"/>
          <w:i/>
          <w:sz w:val="18"/>
          <w:szCs w:val="18"/>
          <w:vertAlign w:val="superscript"/>
        </w:rPr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1. _____________________________________________                                      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ab/>
        <w:t>(должность, фамилия, инициалы)                                                                                                       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2. ______________________________________________                                      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ab/>
        <w:t>(должность, фамилия, инициалы)                                                                                                       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3. ______________________________________________                                      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ab/>
        <w:t>(должность, фамилия, инициалы)                                                                                                       (</w:t>
      </w:r>
      <w:r>
        <w:rPr>
          <w:rFonts w:eastAsia="Times New Roman"/>
          <w:i/>
          <w:vertAlign w:val="superscript"/>
        </w:rPr>
        <w:t>подпись</w:t>
      </w:r>
      <w:r>
        <w:rPr>
          <w:rFonts w:eastAsia="Times New Roman"/>
          <w:vertAlign w:val="superscript"/>
        </w:rPr>
        <w:t>)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bCs/>
        </w:rPr>
        <w:t>МП</w:t>
      </w:r>
    </w:p>
    <w:p>
      <w:pPr>
        <w:pStyle w:val="Normal"/>
        <w:jc w:val="both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</w:r>
    </w:p>
    <w:p>
      <w:pPr>
        <w:pStyle w:val="Normal"/>
        <w:ind w:firstLine="720"/>
        <w:jc w:val="right"/>
        <w:rPr>
          <w:rFonts w:eastAsia="Times New Roman"/>
          <w:b/>
          <w:b/>
          <w:bCs/>
          <w:sz w:val="28"/>
          <w:szCs w:val="28"/>
          <w:vertAlign w:val="superscript"/>
        </w:rPr>
      </w:pPr>
      <w:r>
        <w:rPr>
          <w:rFonts w:eastAsia="Times New Roman"/>
          <w:b/>
          <w:bCs/>
          <w:sz w:val="28"/>
          <w:szCs w:val="28"/>
          <w:vertAlign w:val="superscript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20"/>
        <w:jc w:val="both"/>
        <w:rPr/>
      </w:pPr>
      <w:r>
        <w:rPr/>
        <w:t>* В соответствии с пунктом 10 статьи 67 Федерального закона «О выборах Президента   Российской Федерации» настоящий акт вправе подписать любой член данной избирательной комиссии с правом решающего голоса, зарегистрированный кандидат (его доверенное лицо),  присутствующие при  уничтожении лишних избирательных бюллетеней.</w:t>
      </w:r>
    </w:p>
    <w:tbl>
      <w:tblPr>
        <w:tblW w:w="9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5798"/>
      </w:tblGrid>
      <w:tr>
        <w:trPr>
          <w:trHeight w:val="1417" w:hRule="atLeast"/>
        </w:trPr>
        <w:tc>
          <w:tcPr>
            <w:tcW w:w="370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5798" w:type="dxa"/>
            <w:tcBorders/>
          </w:tcPr>
          <w:p>
            <w:pPr>
              <w:pStyle w:val="Normal"/>
              <w:ind w:firstLine="19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ложение № 3</w:t>
            </w:r>
          </w:p>
          <w:p>
            <w:pPr>
              <w:pStyle w:val="Normal"/>
              <w:ind w:firstLine="19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 Порядку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</w:t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</w:tbl>
    <w:p>
      <w:pPr>
        <w:pStyle w:val="Normal"/>
        <w:ind w:firstLine="720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АКТ*</w:t>
      </w:r>
    </w:p>
    <w:p>
      <w:pPr>
        <w:pStyle w:val="Normal"/>
        <w:ind w:firstLine="7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на выборах Президента Российской Федерации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626" w:leader="none"/>
        </w:tabs>
        <w:ind w:firstLine="720"/>
        <w:rPr/>
      </w:pPr>
      <w:r>
        <w:rPr>
          <w:rFonts w:eastAsia="Times New Roman"/>
          <w:b/>
        </w:rPr>
        <w:t xml:space="preserve">                                                                                              </w:t>
      </w:r>
      <w:r>
        <w:rPr>
          <w:rFonts w:eastAsia="Times New Roman"/>
        </w:rPr>
        <w:t>«___»___________201 _ года</w:t>
      </w:r>
    </w:p>
    <w:p>
      <w:pPr>
        <w:pStyle w:val="Normal"/>
        <w:tabs>
          <w:tab w:val="clear" w:pos="708"/>
          <w:tab w:val="left" w:pos="7626" w:leader="none"/>
        </w:tabs>
        <w:ind w:firstLine="720"/>
        <w:jc w:val="right"/>
        <w:rPr>
          <w:rFonts w:eastAsia="Times New Roman"/>
          <w:b/>
          <w:b/>
        </w:rPr>
      </w:pPr>
      <w:r>
        <w:rPr>
          <w:rFonts w:eastAsia="Times New Roman"/>
        </w:rPr>
        <w:t>«__» часов «__» минут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ind w:firstLine="720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наименование вышестоящей избирательной комиссии)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передала _____________________________________________________________________</w:t>
      </w:r>
    </w:p>
    <w:p>
      <w:pPr>
        <w:pStyle w:val="Normal"/>
        <w:ind w:firstLine="720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наименование нижестоящей избирательной комиссии)</w:t>
      </w:r>
    </w:p>
    <w:p>
      <w:pPr>
        <w:pStyle w:val="Normal"/>
        <w:jc w:val="both"/>
        <w:rPr/>
      </w:pPr>
      <w:r>
        <w:rPr/>
        <w:t>следующее количество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1531"/>
        <w:gridCol w:w="2721"/>
      </w:tblGrid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>избирательных бюллетен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>пачек с бюллетенями</w:t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>
          <w:trHeight w:val="122" w:hRule="atLeast"/>
        </w:trPr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sz w:val="22"/>
                <w:szCs w:val="28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ММП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Председатель (заместитель председателя, секретарь)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      </w:t>
            </w:r>
            <w:r>
              <w:rPr>
                <w:rFonts w:eastAsia="Times New Roman"/>
                <w:sz w:val="22"/>
                <w:lang w:eastAsia="en-US"/>
              </w:rPr>
              <w:t>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наименование вышестоящей избирательной комиссии)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58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keepNext w:val="true"/>
              <w:ind w:firstLine="34"/>
              <w:jc w:val="center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276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ММП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 xml:space="preserve">    </w:t>
            </w:r>
            <w:r>
              <w:rPr>
                <w:rFonts w:eastAsia="Times New Roman"/>
                <w:sz w:val="22"/>
                <w:lang w:eastAsia="en-US"/>
              </w:rPr>
              <w:t>_____________________</w:t>
            </w:r>
          </w:p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должность представителя организации, оказывающей услуги по доставке)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22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en-US"/>
              </w:rPr>
              <w:t>«___»___________201_ </w:t>
              <w:br/>
              <w:t>года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«__» часов «__» минут</w:t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>_____________________________________________________________________________</w:t>
      </w:r>
    </w:p>
    <w:p>
      <w:pPr>
        <w:pStyle w:val="Normal"/>
        <w:ind w:firstLine="720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наименование нижестоящей избирательной комиссии)</w:t>
      </w:r>
    </w:p>
    <w:p>
      <w:pPr>
        <w:pStyle w:val="Normal"/>
        <w:jc w:val="both"/>
        <w:rPr/>
      </w:pPr>
      <w:r>
        <w:rPr/>
        <w:t>получила следующее количество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276"/>
        <w:gridCol w:w="1531"/>
        <w:gridCol w:w="2721"/>
      </w:tblGrid>
      <w:tr>
        <w:trPr/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>избирательных бюллетеней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 xml:space="preserve">Количество </w:t>
            </w:r>
          </w:p>
          <w:p>
            <w:pPr>
              <w:pStyle w:val="Normal"/>
              <w:ind w:firstLine="709"/>
              <w:jc w:val="center"/>
              <w:rPr>
                <w:rFonts w:eastAsia="Times New Roman"/>
                <w:b/>
                <w:b/>
                <w:sz w:val="22"/>
                <w:lang w:eastAsia="en-US"/>
              </w:rPr>
            </w:pPr>
            <w:r>
              <w:rPr>
                <w:rFonts w:eastAsia="Times New Roman"/>
                <w:b/>
                <w:sz w:val="22"/>
                <w:lang w:eastAsia="en-US"/>
              </w:rPr>
              <w:t>пачек с бюллетенями</w:t>
            </w:r>
          </w:p>
        </w:tc>
      </w:tr>
      <w:tr>
        <w:trPr>
          <w:trHeight w:val="341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8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496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right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ММП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Председатель (заместитель председателя, секретарь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наименование нижестоящей избирательной комиссии)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i/>
                <w:sz w:val="32"/>
                <w:szCs w:val="3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</w:tc>
      </w:tr>
      <w:tr>
        <w:trPr>
          <w:trHeight w:val="447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center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Члены комиссии с правом решающего голоса</w:t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2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2"/>
                <w:szCs w:val="28"/>
                <w:lang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ind w:firstLine="720"/>
              <w:jc w:val="both"/>
              <w:rPr>
                <w:rFonts w:eastAsia="Times New Roman"/>
                <w:sz w:val="22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ММП</w:t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firstLine="34"/>
              <w:jc w:val="both"/>
              <w:rPr>
                <w:rFonts w:eastAsia="Times New Roman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22"/>
                <w:lang w:eastAsia="en-US"/>
              </w:rPr>
              <w:t>_____________________</w:t>
            </w:r>
          </w:p>
          <w:p>
            <w:pPr>
              <w:pStyle w:val="Normal"/>
              <w:ind w:firstLine="34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должность представителя организации, оказывающей услуги по доставке)</w:t>
            </w:r>
          </w:p>
          <w:p>
            <w:pPr>
              <w:pStyle w:val="Normal"/>
              <w:ind w:firstLine="709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2807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подпис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center"/>
              <w:rPr>
                <w:rFonts w:eastAsia="Times New Roman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i/>
                <w:sz w:val="20"/>
                <w:szCs w:val="20"/>
                <w:lang w:eastAsia="en-US"/>
              </w:rPr>
              <w:t>(фамилия, инициалы)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764" w:footer="355" w:bottom="41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* В соответствии с пунктом 13 статьи 67 Федерального закона «О выборах Президента Российской Федерации» настоящий акт вправе подписать любой член каждой избирательной комиссии с правом решающего голоса, зарегистрированный кандидат (его доверенное лицо), присутствующие при передаче избирательных бюллетеней.</w:t>
      </w:r>
    </w:p>
    <w:p>
      <w:pPr>
        <w:pStyle w:val="Normal"/>
        <w:ind w:left="3828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ложение № 4</w:t>
      </w:r>
    </w:p>
    <w:p>
      <w:pPr>
        <w:pStyle w:val="Normal"/>
        <w:ind w:left="3828" w:hanging="0"/>
        <w:jc w:val="center"/>
        <w:rPr/>
      </w:pPr>
      <w:r>
        <w:rPr>
          <w:rFonts w:eastAsia="Times New Roman"/>
          <w:lang w:eastAsia="en-US"/>
        </w:rPr>
        <w:t xml:space="preserve">к Порядку изготовления и доставки </w:t>
      </w:r>
      <w:r>
        <w:rPr>
          <w:rFonts w:eastAsia="Times New Roman"/>
        </w:rPr>
        <w:t>избирательных</w:t>
      </w:r>
      <w:r>
        <w:rPr>
          <w:rFonts w:eastAsia="Times New Roman"/>
          <w:lang w:eastAsia="en-US"/>
        </w:rPr>
        <w:t xml:space="preserve"> бюллетеней для голосования на выборах Президента Российской Федерации, а также осуществления контроля за их изготовлением и доставкой 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/>
        <w:ind w:firstLine="720"/>
        <w:jc w:val="both"/>
        <w:outlineLvl w:val="2"/>
        <w:rPr>
          <w:rFonts w:ascii="Cambria" w:hAnsi="Cambria" w:eastAsia="Times New Roman" w:cs="Cambria"/>
          <w:color w:val="4F81BD"/>
          <w:sz w:val="16"/>
          <w:szCs w:val="16"/>
          <w:lang w:eastAsia="en-US"/>
        </w:rPr>
      </w:pPr>
      <w:r>
        <w:rPr>
          <w:rFonts w:eastAsia="Times New Roman" w:cs="Cambria" w:ascii="Cambria" w:hAnsi="Cambria"/>
          <w:color w:val="4F81BD"/>
          <w:sz w:val="16"/>
          <w:szCs w:val="16"/>
          <w:lang w:eastAsia="en-US"/>
        </w:rPr>
      </w:r>
    </w:p>
    <w:p>
      <w:pPr>
        <w:pStyle w:val="Normal"/>
        <w:ind w:firstLine="7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АКТ* </w:t>
      </w:r>
    </w:p>
    <w:p>
      <w:pPr>
        <w:pStyle w:val="Normal"/>
        <w:ind w:firstLine="7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передачи избирательных бюллетеней для голосования</w:t>
      </w:r>
    </w:p>
    <w:p>
      <w:pPr>
        <w:pStyle w:val="Normal"/>
        <w:ind w:firstLine="7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на выборах Президента Российской Федерации</w:t>
      </w:r>
    </w:p>
    <w:p>
      <w:pPr>
        <w:pStyle w:val="Normal"/>
        <w:ind w:firstLine="72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eastAsia="Times New Roman"/>
        </w:rPr>
        <w:t>Центральная избирательная комиссия Российской Федерации передала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территориальной избирательной комиссии, сформированной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 Федерации (далее – зарубежная ТИК), следующее количество бюллетеней:</w:t>
      </w:r>
    </w:p>
    <w:p>
      <w:pPr>
        <w:pStyle w:val="Normal"/>
        <w:keepNext w:val="true"/>
        <w:ind w:firstLine="72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410"/>
        <w:gridCol w:w="1843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</w:rPr>
              <w:t xml:space="preserve">Стран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</w:rPr>
              <w:t>Номер участковой избиратель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</w:rPr>
              <w:t>Количество пачек</w:t>
            </w:r>
            <w:r>
              <w:rPr>
                <w:rFonts w:eastAsia="Times New Roman" w:cs="Times New Roman CYR" w:ascii="Times New Roman CYR" w:hAnsi="Times New Roman CYR"/>
                <w:b/>
                <w:bCs/>
              </w:rPr>
              <w:t xml:space="preserve"> с бюллетен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</w:rPr>
              <w:t>Количество</w:t>
            </w:r>
            <w:r>
              <w:rPr>
                <w:rFonts w:eastAsia="Times New Roman" w:cs="Times New Roman CYR" w:ascii="Times New Roman CYR" w:hAnsi="Times New Roman CYR"/>
                <w:b/>
                <w:bCs/>
              </w:rPr>
              <w:t xml:space="preserve"> избирательных</w:t>
            </w:r>
            <w:r>
              <w:rPr>
                <w:rFonts w:eastAsia="Times New Roman" w:cs="Times New Roman CYR" w:ascii="Times New Roman CYR" w:hAnsi="Times New Roman CYR"/>
                <w:b/>
              </w:rPr>
              <w:t xml:space="preserve"> бюллетеней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ind w:firstLine="720"/>
        <w:jc w:val="right"/>
        <w:rPr/>
      </w:pPr>
      <w:r>
        <w:rPr/>
        <w:t>«__» __________ 201_ год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401"/>
        <w:gridCol w:w="2445"/>
        <w:gridCol w:w="2348"/>
      </w:tblGrid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ЦИК России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348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keepNext w:val="true"/>
        <w:ind w:right="-143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ind w:right="-143" w:hanging="0"/>
        <w:jc w:val="both"/>
        <w:rPr/>
      </w:pPr>
      <w:r>
        <w:rPr/>
        <w:t>Зарубежная ТИК получила следующее количество бюллетеней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5"/>
        <w:gridCol w:w="269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</w:rPr>
              <w:t xml:space="preserve">Стра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</w:rPr>
              <w:t>Номер участковой избирательной коми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</w:rPr>
              <w:t>Количество пачек</w:t>
            </w:r>
            <w:r>
              <w:rPr>
                <w:rFonts w:eastAsia="Times New Roman" w:cs="Times New Roman CYR" w:ascii="Times New Roman CYR" w:hAnsi="Times New Roman CYR"/>
                <w:b/>
                <w:bCs/>
              </w:rPr>
              <w:t xml:space="preserve"> с бюллетен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</w:rPr>
              <w:t>Количество</w:t>
            </w:r>
            <w:r>
              <w:rPr>
                <w:rFonts w:eastAsia="Times New Roman" w:cs="Times New Roman CYR" w:ascii="Times New Roman CYR" w:hAnsi="Times New Roman CYR"/>
                <w:b/>
                <w:bCs/>
              </w:rPr>
              <w:t xml:space="preserve"> избирательных</w:t>
            </w:r>
            <w:r>
              <w:rPr>
                <w:rFonts w:eastAsia="Times New Roman" w:cs="Times New Roman CYR" w:ascii="Times New Roman CYR" w:hAnsi="Times New Roman CYR"/>
                <w:b/>
              </w:rPr>
              <w:t xml:space="preserve"> бюллетеней</w:t>
            </w:r>
          </w:p>
        </w:tc>
      </w:tr>
      <w:tr>
        <w:trPr>
          <w:trHeight w:val="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ind w:right="-143" w:hanging="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p>
      <w:pPr>
        <w:pStyle w:val="Normal"/>
        <w:keepNext w:val="true"/>
        <w:spacing w:before="0" w:after="120"/>
        <w:ind w:firstLine="720"/>
        <w:jc w:val="right"/>
        <w:rPr>
          <w:rFonts w:eastAsia="Times New Roman"/>
        </w:rPr>
      </w:pPr>
      <w:r>
        <w:rPr>
          <w:rFonts w:eastAsia="Times New Roman"/>
        </w:rPr>
        <w:t>«__» __________ 201_ год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693"/>
        <w:gridCol w:w="2551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зарубежной ТИК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ind w:firstLine="709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/>
      </w:pPr>
      <w:r>
        <w:rPr/>
        <w:t>* В соответствии с пунктом 10 статьи 67 Федерального закона «О выборах Президента Российской Федерации» настоящий акт вправе подписать любой член каждой избирательной комиссии с правом решающего голоса, зарегистрированный кандидат (его доверенное лицо), присутствующие при передаче избирательных бюллетеней.</w:t>
      </w:r>
    </w:p>
    <w:tbl>
      <w:tblPr>
        <w:tblW w:w="6095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 Порядку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АКТ*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передачи избирательных бюллетеней для голосования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на выборах Президента Российской Федерации </w:t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firstLine="720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</w:rPr>
        <w:t>«___» ___________ 201_ года</w:t>
      </w:r>
    </w:p>
    <w:p>
      <w:pPr>
        <w:pStyle w:val="Normal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</w:rPr>
        <w:t xml:space="preserve">«___» часов «___» минут </w:t>
      </w:r>
    </w:p>
    <w:p>
      <w:pPr>
        <w:pStyle w:val="Normal"/>
        <w:keepNext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ind w:hanging="372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Times New Roman"/>
          <w:sz w:val="16"/>
          <w:szCs w:val="16"/>
        </w:rPr>
        <w:t>__________________________________________________________________________________________________________</w:t>
      </w:r>
    </w:p>
    <w:p>
      <w:pPr>
        <w:pStyle w:val="Normal"/>
        <w:keepNext w:val="true"/>
        <w:jc w:val="center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>(наименование вышестоящей избирательной комиссии)</w:t>
      </w:r>
    </w:p>
    <w:p>
      <w:pPr>
        <w:pStyle w:val="Normal"/>
        <w:keepNext w:val="true"/>
        <w:jc w:val="both"/>
        <w:rPr/>
      </w:pPr>
      <w:r>
        <w:rPr>
          <w:rFonts w:eastAsia="Times New Roman"/>
        </w:rPr>
        <w:t>передала, а</w:t>
      </w:r>
      <w:r>
        <w:rPr>
          <w:rFonts w:eastAsia="Times New Roman"/>
          <w:sz w:val="28"/>
          <w:szCs w:val="28"/>
        </w:rPr>
        <w:t xml:space="preserve">  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>(наименование нижестоящей избирательной комиссии)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Times New Roman"/>
        </w:rPr>
        <w:t>получила следующее количество: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4844"/>
      </w:tblGrid>
      <w:tr>
        <w:trPr>
          <w:trHeight w:val="33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  <w:b/>
                <w:b/>
              </w:rPr>
            </w:pPr>
            <w:r>
              <w:rPr>
                <w:rFonts w:eastAsia="Times New Roman" w:cs="Times New Roman CYR" w:ascii="Times New Roman CYR" w:hAnsi="Times New Roman CYR"/>
                <w:b/>
              </w:rPr>
              <w:t xml:space="preserve">Количество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>пачек с бюллетенями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/>
              </w:rPr>
              <w:t>Количество</w:t>
            </w:r>
            <w:r>
              <w:rPr>
                <w:rFonts w:eastAsia="Times New Roman" w:cs="Times New Roman CYR" w:ascii="Times New Roman CYR" w:hAnsi="Times New Roman CYR"/>
                <w:b/>
                <w:bCs/>
              </w:rPr>
              <w:t xml:space="preserve"> избирательных</w:t>
            </w:r>
            <w:r>
              <w:rPr>
                <w:rFonts w:eastAsia="Times New Roman" w:cs="Times New Roman CYR" w:ascii="Times New Roman CYR" w:hAnsi="Times New Roman CYR"/>
                <w:b/>
              </w:rPr>
              <w:t xml:space="preserve"> бюллетеней</w:t>
            </w:r>
          </w:p>
        </w:tc>
      </w:tr>
      <w:tr>
        <w:trPr>
          <w:trHeight w:val="333" w:hRule="atLeast"/>
        </w:trPr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3392"/>
        <w:gridCol w:w="2496"/>
        <w:gridCol w:w="2310"/>
      </w:tblGrid>
      <w:tr>
        <w:trPr/>
        <w:tc>
          <w:tcPr>
            <w:tcW w:w="1408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392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едатель (заместитель председателя, секретарь)**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наименование вышестоящей избирательной комиссии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 с правом решающего голос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подпись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подпись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подпись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фамилия, инициалы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фамилия, инициалы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фамилия, инициалы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</w:tr>
      <w:tr>
        <w:trPr>
          <w:trHeight w:val="2607" w:hRule="atLeast"/>
        </w:trPr>
        <w:tc>
          <w:tcPr>
            <w:tcW w:w="1408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392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наименование нижестоящей избирательной комиссии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 с правом решающего голоса</w:t>
            </w:r>
          </w:p>
        </w:tc>
        <w:tc>
          <w:tcPr>
            <w:tcW w:w="249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подпись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подпись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подпись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фамилия, инициалы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фамилия, инициалы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фамилия, инициалы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</w:tr>
    </w:tbl>
    <w:p>
      <w:pPr>
        <w:pStyle w:val="Normal"/>
        <w:keepNext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sz w:val="20"/>
          <w:szCs w:val="20"/>
        </w:rPr>
        <w:t>* </w:t>
      </w:r>
      <w:r>
        <w:rPr>
          <w:rFonts w:eastAsia="Times New Roman"/>
          <w:sz w:val="16"/>
          <w:szCs w:val="16"/>
        </w:rPr>
        <w:t>В соответствии с пунктом 13 статьи 67 Федерального закона «О выборах Президента Российской Федерации» настоящий акт вправе подписать любой член каждой избирательной комиссии с правом решающего голоса, зарегистрированный кандидат (его доверенное лицо),  присутствующие при  передаче избирательных бюллетеней.</w:t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/>
      </w:pPr>
      <w:r>
        <w:rPr/>
        <w:t xml:space="preserve">** При передаче избирательных бюллетеней от ЦИК России в территориальную избирательную комиссию города Байконура акт подписывают члены ЦИК России с правом решающего голоса, определенные распоряжением Председателя ЦИК России. </w:t>
      </w:r>
    </w:p>
    <w:tbl>
      <w:tblPr>
        <w:tblW w:w="6378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</w:tblGrid>
      <w:tr>
        <w:trPr/>
        <w:tc>
          <w:tcPr>
            <w:tcW w:w="6378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6</w:t>
            </w:r>
          </w:p>
        </w:tc>
      </w:tr>
      <w:tr>
        <w:trPr/>
        <w:tc>
          <w:tcPr>
            <w:tcW w:w="637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<w:br/>
              <w:t xml:space="preserve">контроля за их изготовлением и доставкой 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Выборы Президента Российской Федерации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18 марта 2018 года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Территориальная избирательная комиссия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</w:tblGrid>
      <w:tr>
        <w:trPr/>
        <w:tc>
          <w:tcPr>
            <w:tcW w:w="94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4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наименование территориальной избирательной комиссии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Решение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>«___» _______ 201</w:t>
      </w:r>
      <w:r>
        <w:rPr>
          <w:rFonts w:eastAsia="Times New Roman"/>
          <w:sz w:val="28"/>
          <w:szCs w:val="28"/>
          <w:lang w:val="en-US"/>
        </w:rPr>
        <w:t>_</w:t>
      </w:r>
      <w:r>
        <w:rPr>
          <w:rFonts w:eastAsia="Times New Roman"/>
          <w:sz w:val="28"/>
          <w:szCs w:val="28"/>
        </w:rPr>
        <w:t>года                                                      № ___________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О распределении избирательных бюллетеней для голосования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выборах Президента Российской Федерации,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ередаваемых участковым избирательным комиссиям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ответствии с пунктом 11 статьи 67 Федерального закона «О выборах Президента Российской Федерации» территориальная избирательная комиссия _____________________________________________ </w:t>
      </w:r>
    </w:p>
    <w:p>
      <w:pPr>
        <w:pStyle w:val="Normal"/>
        <w:ind w:firstLine="720"/>
        <w:jc w:val="center"/>
        <w:rPr>
          <w:rFonts w:eastAsia="Times New Roman"/>
          <w:i/>
          <w:i/>
          <w:iCs/>
          <w:sz w:val="18"/>
          <w:szCs w:val="18"/>
        </w:rPr>
      </w:pPr>
      <w:r>
        <w:rPr>
          <w:rFonts w:eastAsia="Times New Roman"/>
          <w:i/>
          <w:iCs/>
          <w:sz w:val="18"/>
          <w:szCs w:val="18"/>
        </w:rPr>
        <w:t>(наименование избирательной комиссии)</w:t>
      </w:r>
    </w:p>
    <w:p>
      <w:pPr>
        <w:pStyle w:val="Normal"/>
        <w:jc w:val="both"/>
        <w:rPr>
          <w:rFonts w:eastAsia="Times New Roman"/>
          <w:b/>
          <w:b/>
          <w:bCs/>
          <w:spacing w:val="2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 е ш и </w:t>
      </w:r>
      <w:r>
        <w:rPr>
          <w:rFonts w:eastAsia="Times New Roman"/>
          <w:spacing w:val="20"/>
          <w:sz w:val="28"/>
          <w:szCs w:val="28"/>
        </w:rPr>
        <w:t>л а</w:t>
      </w:r>
      <w:r>
        <w:rPr>
          <w:rFonts w:eastAsia="Times New Roman"/>
          <w:bCs/>
          <w:spacing w:val="20"/>
          <w:sz w:val="28"/>
          <w:szCs w:val="28"/>
        </w:rPr>
        <w:t>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 Передать в участковые избирательные комиссии по акту следующее количество избирательных бюллетеней: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559"/>
        <w:gridCol w:w="3544"/>
      </w:tblGrid>
      <w:tr>
        <w:trPr>
          <w:trHeight w:val="10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Стран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Число избирател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Количество избирательных бюллетене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>2. Контроль за выполнением настоящего постановления возложить на секретаря избирательной комиссии ___________________________________</w:t>
      </w:r>
    </w:p>
    <w:p>
      <w:pPr>
        <w:pStyle w:val="Normal"/>
        <w:tabs>
          <w:tab w:val="clear" w:pos="708"/>
          <w:tab w:val="left" w:pos="6599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/>
          <w:i/>
          <w:sz w:val="28"/>
          <w:szCs w:val="28"/>
          <w:vertAlign w:val="superscript"/>
        </w:rPr>
        <w:t>(фамилия, инициалы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273"/>
        <w:gridCol w:w="2268"/>
        <w:gridCol w:w="283"/>
        <w:gridCol w:w="2693"/>
      </w:tblGrid>
      <w:tr>
        <w:trPr>
          <w:cantSplit w:val="true"/>
        </w:trPr>
        <w:tc>
          <w:tcPr>
            <w:tcW w:w="1230" w:type="dxa"/>
            <w:vMerge w:val="restart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 территориальной избирательной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vertAlign w:val="superscript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30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екретарь территориальной избирательной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  <w:vertAlign w:val="superscript"/>
              </w:rPr>
              <w:t>(фамилия, инициалы)</w:t>
            </w:r>
          </w:p>
        </w:tc>
      </w:tr>
    </w:tbl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ind w:firstLine="72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/>
        <w:t>*Данная графа заполняется при передаче избирательных бюллетеней от территориальной избирательной комиссии, сформированной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 Федерации  в участковые избирательные комиссии, сформированные на избирательных участках, образованных за пределами территории Российской Федерации.</w:t>
      </w:r>
    </w:p>
    <w:tbl>
      <w:tblPr>
        <w:tblW w:w="5865" w:type="dxa"/>
        <w:jc w:val="left"/>
        <w:tblInd w:w="3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</w:tblGrid>
      <w:tr>
        <w:trPr/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7</w:t>
            </w:r>
          </w:p>
        </w:tc>
      </w:tr>
      <w:tr>
        <w:trPr/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 Порядку изготовления и доставки избирательных бюллетеней для голосования на выборах Президента Российской Федерации, а также осуществления контроля за их изготовлением и доставкой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Fonts w:eastAsia="Times New Roman"/>
          <w:b/>
          <w:b/>
          <w:bCs/>
          <w:kern w:val="2"/>
          <w:sz w:val="20"/>
          <w:szCs w:val="20"/>
        </w:rPr>
      </w:pPr>
      <w:r>
        <w:rPr>
          <w:rFonts w:eastAsia="Times New Roman"/>
          <w:b/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</w:rPr>
      </w:pPr>
      <w:r>
        <w:rPr>
          <w:rFonts w:eastAsia="Times New Roman"/>
          <w:b/>
          <w:bCs/>
          <w:kern w:val="2"/>
          <w:sz w:val="28"/>
          <w:szCs w:val="28"/>
        </w:rPr>
        <w:t xml:space="preserve">АКТ 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ничтожении выбракованных избирательных </w:t>
      </w:r>
    </w:p>
    <w:p>
      <w:pPr>
        <w:pStyle w:val="Normal"/>
        <w:ind w:firstLine="720"/>
        <w:jc w:val="center"/>
        <w:rPr/>
      </w:pPr>
      <w:r>
        <w:rPr>
          <w:rFonts w:eastAsia="Times New Roman"/>
          <w:b/>
          <w:bCs/>
          <w:sz w:val="28"/>
          <w:szCs w:val="28"/>
        </w:rPr>
        <w:t>бюллетеней для голосования н</w:t>
      </w:r>
      <w:r>
        <w:rPr>
          <w:rFonts w:eastAsia="Times New Roman"/>
          <w:b/>
          <w:sz w:val="28"/>
          <w:szCs w:val="28"/>
        </w:rPr>
        <w:t>а выборах</w:t>
      </w:r>
    </w:p>
    <w:p>
      <w:pPr>
        <w:pStyle w:val="Normal"/>
        <w:ind w:firstLine="720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резидента Российской Федерации</w:t>
      </w:r>
    </w:p>
    <w:p>
      <w:pPr>
        <w:pStyle w:val="Normal"/>
        <w:ind w:firstLine="720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rFonts w:eastAsia="Times New Roman"/>
        </w:rPr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«____» __________201_года.</w:t>
      </w:r>
    </w:p>
    <w:p>
      <w:pPr>
        <w:pStyle w:val="Normal"/>
        <w:ind w:firstLine="720"/>
        <w:jc w:val="right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  <w:t>«____» часов «_____» минут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наименование территориальной избирательной комиссии)</w:t>
            </w:r>
          </w:p>
        </w:tc>
      </w:tr>
    </w:tbl>
    <w:p>
      <w:pPr>
        <w:pStyle w:val="Normal"/>
        <w:ind w:firstLine="708"/>
        <w:jc w:val="both"/>
        <w:rPr>
          <w:rFonts w:ascii="Times New Roman CYR" w:hAnsi="Times New Roman CYR" w:eastAsia="Times New Roman" w:cs="Times New Roman CYR"/>
          <w:i/>
          <w:i/>
          <w:sz w:val="16"/>
          <w:szCs w:val="16"/>
        </w:rPr>
      </w:pPr>
      <w:r>
        <w:rPr>
          <w:rFonts w:eastAsia="Times New Roman" w:cs="Times New Roman CYR" w:ascii="Times New Roman CYR" w:hAnsi="Times New Roman CYR"/>
          <w:i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Настоящим Актом подтверждается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eastAsia="Times New Roman" w:cs="Times New Roman CYR" w:ascii="Times New Roman CYR" w:hAnsi="Times New Roman CYR"/>
        </w:rPr>
        <w:t>1. </w:t>
      </w:r>
      <w:r>
        <w:rPr>
          <w:rFonts w:eastAsia="Times New Roman"/>
        </w:rPr>
        <w:t xml:space="preserve">При передаче участковой избирательной комиссии избирательного </w:t>
        <w:br/>
        <w:t>участка № ____ избирательных бюллетеней для голосования на выборах Президента Российской Федерации было выявлено ______________________________________ штук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2"/>
          <w:szCs w:val="22"/>
        </w:rPr>
        <w:t xml:space="preserve">                        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количество цифрами и прописью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</w:rPr>
      </w:pPr>
      <w:r>
        <w:rPr>
          <w:rFonts w:eastAsia="Times New Roman"/>
        </w:rPr>
        <w:t xml:space="preserve">бракованных избирательных бюллетеней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Times New Roman"/>
        </w:rPr>
      </w:pPr>
      <w:r>
        <w:rPr>
          <w:rFonts w:eastAsia="Times New Roman"/>
        </w:rPr>
        <w:t>2. Все выбракованные избирательные бюллетени были уничтожены путем ___________________________________________________________________________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способ уничтожения)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3638"/>
        <w:gridCol w:w="1969"/>
        <w:gridCol w:w="109"/>
        <w:gridCol w:w="130"/>
        <w:gridCol w:w="2738"/>
      </w:tblGrid>
      <w:tr>
        <w:trPr>
          <w:trHeight w:val="815" w:hRule="atLeast"/>
          <w:cantSplit w:val="true"/>
        </w:trPr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638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едатель (заместитель председателя, секретарь) </w:t>
            </w:r>
          </w:p>
          <w:p>
            <w:pPr>
              <w:pStyle w:val="Normal"/>
              <w:jc w:val="center"/>
              <w:rPr>
                <w:rFonts w:eastAsia="Times New Roman"/>
                <w:sz w:val="10"/>
                <w:szCs w:val="10"/>
              </w:rPr>
            </w:pPr>
            <w:r>
              <w:rPr>
                <w:rFonts w:eastAsia="Times New Roman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наименование территориальной избирательной комиссии)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(подпись) 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10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2868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________</w:t>
              <w:br/>
              <w:t xml:space="preserve">         </w:t>
            </w: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7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 с правом решающего голоса</w:t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(подпись)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(подпись) 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27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фамилия, инициалы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05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36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(подпись) 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273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фамилия, инициалы)</w:t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/>
      </w:pPr>
      <w:r>
        <w:rPr>
          <w:rFonts w:eastAsia="Times New Roman"/>
          <w:sz w:val="16"/>
          <w:szCs w:val="16"/>
        </w:rPr>
        <w:t>* </w:t>
      </w:r>
      <w:r>
        <w:rPr/>
        <w:t>В соответствии с пунктом 13 статьи 67 Федерального закона «О выборах Президента Российской Федерации» настоящий акт вправе подписать любой член данной избирательной комиссии с правом решающего голоса, зарегистрированный кандидат (его доверенное лицо),  присутствующие при  передаче избирательных бюллетеней.</w:t>
      </w:r>
    </w:p>
    <w:tbl>
      <w:tblPr>
        <w:tblW w:w="6237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8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<w:br/>
              <w:t xml:space="preserve">контроля за их изготовлением и доставкой </w:t>
            </w:r>
          </w:p>
        </w:tc>
      </w:tr>
    </w:tbl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обнаружении лишних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избирательных бюллетеней для голосования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выборах Президента Российской Федерации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eastAsia="Times New Roman"/>
        </w:rPr>
      </w:pPr>
      <w:r>
        <w:rPr>
          <w:rFonts w:eastAsia="Times New Roman"/>
        </w:rPr>
        <w:tab/>
        <w:tab/>
        <w:tab/>
        <w:t xml:space="preserve">        «____» __________201_года</w:t>
      </w:r>
    </w:p>
    <w:p>
      <w:pPr>
        <w:pStyle w:val="Normal"/>
        <w:tabs>
          <w:tab w:val="clear" w:pos="708"/>
          <w:tab w:val="left" w:pos="993" w:leader="none"/>
        </w:tabs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«____» часов «_____» минут</w:t>
      </w:r>
    </w:p>
    <w:p>
      <w:pPr>
        <w:pStyle w:val="Normal"/>
        <w:autoSpaceDE w:val="false"/>
        <w:ind w:firstLine="142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</w:rPr>
        <w:t xml:space="preserve">1. Участковая избирательная комиссия избирательного участка № ______ при проведении поштучного пересчета избирательных бюллетеней для голосования по выборам Президента Российской Федерации, полученных от </w:t>
      </w:r>
      <w:r>
        <w:rPr>
          <w:rFonts w:eastAsia="Times New Roman"/>
          <w:sz w:val="28"/>
          <w:szCs w:val="28"/>
        </w:rPr>
        <w:t>__________________________________________________________________,</w:t>
      </w:r>
    </w:p>
    <w:p>
      <w:pPr>
        <w:pStyle w:val="Normal"/>
        <w:autoSpaceDE w:val="false"/>
        <w:ind w:firstLine="286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наименование территориальной избирательной комиссии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обнаружила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2410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бюллетеней, полученных от территориальной избирательной комиссии по ак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избирательных бюллетеней, обнаруженных после перес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лишних избирательных бюллетеней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2. Лишние избирательные бюллетени для голосования на выборах Президента Российской Федерации в количестве _______________________________________ штук 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i/>
          <w:vertAlign w:val="superscript"/>
        </w:rPr>
        <w:tab/>
        <w:t xml:space="preserve">                               </w:t>
      </w:r>
      <w:r>
        <w:rPr>
          <w:rFonts w:eastAsia="Times New Roman"/>
          <w:i/>
          <w:sz w:val="28"/>
          <w:szCs w:val="28"/>
          <w:vertAlign w:val="superscript"/>
        </w:rPr>
        <w:t>(цифрами и прописью)</w:t>
      </w:r>
    </w:p>
    <w:p>
      <w:pPr>
        <w:pStyle w:val="Normal"/>
        <w:tabs>
          <w:tab w:val="clear" w:pos="708"/>
          <w:tab w:val="left" w:pos="4082" w:leader="none"/>
          <w:tab w:val="center" w:pos="5031" w:leader="none"/>
        </w:tabs>
        <w:jc w:val="center"/>
        <w:rPr>
          <w:rFonts w:eastAsia="Times New Roman"/>
          <w:i/>
          <w:i/>
          <w:vertAlign w:val="superscript"/>
        </w:rPr>
      </w:pPr>
      <w:r>
        <w:rPr>
          <w:rFonts w:eastAsia="Times New Roman"/>
        </w:rPr>
        <w:t xml:space="preserve">переданы  в    _______________________________________________________________ . </w:t>
      </w:r>
      <w:r>
        <w:rPr>
          <w:rFonts w:eastAsia="Times New Roman"/>
          <w:i/>
          <w:sz w:val="28"/>
          <w:szCs w:val="28"/>
          <w:vertAlign w:val="superscript"/>
        </w:rPr>
        <w:t>(наименование территориальной избирательной комиссии)</w:t>
      </w:r>
    </w:p>
    <w:p>
      <w:pPr>
        <w:pStyle w:val="Normal"/>
        <w:autoSpaceDE w:val="false"/>
        <w:jc w:val="both"/>
        <w:rPr>
          <w:rFonts w:eastAsia="Times New Roman"/>
          <w:i/>
          <w:i/>
          <w:sz w:val="20"/>
          <w:szCs w:val="20"/>
          <w:vertAlign w:val="superscript"/>
        </w:rPr>
      </w:pPr>
      <w:r>
        <w:rPr>
          <w:rFonts w:eastAsia="Times New Roman"/>
          <w:i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111"/>
        <w:gridCol w:w="1559"/>
        <w:gridCol w:w="396"/>
        <w:gridCol w:w="2014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участковой избирательной комиссии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</w:rPr>
              <w:t>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>(</w:t>
            </w: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подпись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  <w:t>(</w:t>
            </w: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фамилия, инициалы</w:t>
            </w:r>
            <w:r>
              <w:rPr>
                <w:rFonts w:eastAsia="Times New Roman"/>
                <w:sz w:val="28"/>
                <w:szCs w:val="28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иссии с правом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решающего голос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фамилия, инициалы)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i/>
                <w:i/>
                <w:sz w:val="16"/>
                <w:szCs w:val="16"/>
              </w:rPr>
            </w:pPr>
            <w:r>
              <w:rPr>
                <w:rFonts w:eastAsia="Times New Roman"/>
                <w:i/>
                <w:sz w:val="16"/>
                <w:szCs w:val="16"/>
              </w:rPr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0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подпись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i/>
                <w:i/>
              </w:rPr>
            </w:pPr>
            <w:r>
              <w:rPr>
                <w:rFonts w:eastAsia="Times New Roman"/>
                <w:i/>
              </w:rPr>
              <w:t>________________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фамилия, инициалы)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652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9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<w:br/>
              <w:t xml:space="preserve">контроля за их изготовлением и доставкой 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выборах Президента Российской Федерации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«___» _________ 201_ года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</w:rPr>
      </w:pPr>
      <w:r>
        <w:rPr>
          <w:rFonts w:eastAsia="Times New Roman"/>
        </w:rPr>
        <w:t>Территориальная избирательная комиссия, сформированная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 Федерации (далее – зарубежная ТИК) передала уполномоченному представителю МИД России __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должность, фамилия, инициалы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избирательные бюллетени для голосования на выборах Президента Российской Федерации для их передачи в участковые избирательные комиссии, сформированные на избирательных участках, образованных за пределами территории Российской Федерации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9"/>
        <w:gridCol w:w="1843"/>
        <w:gridCol w:w="1417"/>
        <w:gridCol w:w="709"/>
        <w:gridCol w:w="800"/>
        <w:gridCol w:w="302"/>
        <w:gridCol w:w="2300"/>
      </w:tblGrid>
      <w:tr>
        <w:trPr>
          <w:trHeight w:val="12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избират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тра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пачек с бюллетеня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избирательных бюллетеней</w:t>
            </w:r>
          </w:p>
        </w:tc>
      </w:tr>
      <w:tr>
        <w:trPr>
          <w:trHeight w:val="34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зарубежной ТИК</w:t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79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49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 с правом решающего голоса</w:t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)</w:t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олномоченный представитель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ИД России</w:t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652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10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<w:br/>
              <w:t xml:space="preserve">контроля за их изготовлением и доставкой 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выборах Президента Российской Федерации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bCs/>
        </w:rPr>
      </w:pPr>
      <w:r>
        <w:rPr>
          <w:rFonts w:eastAsia="Times New Roman"/>
        </w:rPr>
        <w:t xml:space="preserve">«___» _________ 201_ года 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</w:rPr>
      </w:pPr>
      <w:r>
        <w:rPr>
          <w:rFonts w:eastAsia="Times New Roman"/>
        </w:rPr>
        <w:t>Уполномоченный представитель МИД России __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должность, фамилия, инициалы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передал избирательные бюллетени для голосования на выборах Президента Российской Федерации уполномоченному представителю Министерства обороны Российской Федерации (Федеральной службы безопасности России) __________________________________________________________________________</w:t>
      </w:r>
    </w:p>
    <w:p>
      <w:pPr>
        <w:pStyle w:val="Normal"/>
        <w:autoSpaceDE w:val="false"/>
        <w:ind w:firstLine="708"/>
        <w:jc w:val="center"/>
        <w:rPr>
          <w:rFonts w:eastAsia="Times New Roman"/>
          <w:vertAlign w:val="superscript"/>
        </w:rPr>
      </w:pPr>
      <w:r>
        <w:rPr>
          <w:rFonts w:eastAsia="Times New Roman"/>
          <w:vertAlign w:val="superscript"/>
        </w:rPr>
        <w:t>(</w:t>
      </w:r>
      <w:r>
        <w:rPr>
          <w:rFonts w:eastAsia="Times New Roman"/>
          <w:i/>
          <w:vertAlign w:val="superscript"/>
        </w:rPr>
        <w:t>должность, фамилия, инициалы)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для их передачи в участковые избирательные комиссии, сформированные на избирательных участках, образованных за пределами территории Российской Федерации: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89"/>
        <w:gridCol w:w="1843"/>
        <w:gridCol w:w="1417"/>
        <w:gridCol w:w="709"/>
        <w:gridCol w:w="800"/>
        <w:gridCol w:w="302"/>
        <w:gridCol w:w="2300"/>
      </w:tblGrid>
      <w:tr>
        <w:trPr>
          <w:trHeight w:val="121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омер избират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тра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пачек с бюллетеням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избирательны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>бюллетеней</w:t>
            </w:r>
          </w:p>
        </w:tc>
      </w:tr>
      <w:tr>
        <w:trPr>
          <w:trHeight w:val="34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34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right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тог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олномоченный представитель МИД России</w:t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79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449" w:type="dxa"/>
            <w:gridSpan w:val="3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09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49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олномоченный представитель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Минобороны России, ФСБ России)</w:t>
            </w:r>
          </w:p>
        </w:tc>
        <w:tc>
          <w:tcPr>
            <w:tcW w:w="1509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0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tbl>
      <w:tblPr>
        <w:tblW w:w="652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иложение № 11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<w:br/>
              <w:t xml:space="preserve">контроля за их изготовлением и доставкой </w:t>
            </w:r>
          </w:p>
        </w:tc>
      </w:tr>
    </w:tbl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ередачи избирательных бюллетеней для голосования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выборах Президента Российской Федерации  </w:t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142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  <w:r>
        <w:rPr>
          <w:rFonts w:eastAsia="Times New Roman"/>
        </w:rPr>
        <w:t xml:space="preserve">«____» ___________ 201 _ года </w:t>
      </w:r>
    </w:p>
    <w:p>
      <w:pPr>
        <w:pStyle w:val="Normal"/>
        <w:autoSpaceDE w:val="false"/>
        <w:ind w:firstLine="142"/>
        <w:jc w:val="right"/>
        <w:rPr>
          <w:rFonts w:eastAsia="Times New Roman"/>
        </w:rPr>
      </w:pPr>
      <w:r>
        <w:rPr>
          <w:rFonts w:eastAsia="Times New Roman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>(наименование федерального органа исполнительной власти)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в лице уполномоченного представителя 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  <w:t xml:space="preserve">(должность, фамилия, инициалы) 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i/>
                <w:i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i/>
                <w:sz w:val="28"/>
                <w:szCs w:val="28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9747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л участковой избирательной комиссии избирательные бюллетени для голосования на выборах Президента Российской Федерации: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3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2191"/>
              <w:gridCol w:w="1843"/>
              <w:gridCol w:w="2977"/>
            </w:tblGrid>
            <w:tr>
              <w:trPr>
                <w:trHeight w:val="1396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Номер избирательного участка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Стран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Количество пачек с бюллетенями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Количество избирательных </w:t>
                  </w:r>
                  <w:r>
                    <w:rPr>
                      <w:rFonts w:eastAsia="Times New Roman"/>
                      <w:b/>
                      <w:bCs/>
                    </w:rPr>
                    <w:t>бюллетеней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4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2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Ито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2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sz w:val="2"/>
          <w:szCs w:val="2"/>
        </w:rPr>
      </w:pPr>
      <w:r>
        <w:rPr>
          <w:rFonts w:eastAsia="Times New Roman"/>
          <w:sz w:val="2"/>
          <w:szCs w:val="2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111"/>
        <w:gridCol w:w="1559"/>
        <w:gridCol w:w="396"/>
        <w:gridCol w:w="2297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полномоченный представитель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</w:rPr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(</w:t>
            </w:r>
            <w:r>
              <w:rPr>
                <w:rFonts w:eastAsia="Times New Roman"/>
                <w:i/>
                <w:sz w:val="18"/>
                <w:szCs w:val="18"/>
              </w:rPr>
              <w:t>федеральный орган исполнительной власти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участковой избирательной комисс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участковой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збирательной комиссии с правом решающего голос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11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29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sz w:val="28"/>
        </w:rPr>
      </w:pPr>
      <w:r>
        <w:rPr>
          <w:rFonts w:eastAsia="Times New Roman"/>
          <w:sz w:val="20"/>
          <w:szCs w:val="20"/>
        </w:rPr>
        <w:t>* Данное решение принимается в случае невозможности своевременной доставки избирательных бюллетеней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ragraph">
                  <wp:posOffset>-219075</wp:posOffset>
                </wp:positionV>
                <wp:extent cx="5940425" cy="8789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78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358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иложение № 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-358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 Порядку изготовления и доставки избира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58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>бюллетеней для голосования на выборах Президента Российской Федерации, а также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-358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контроля за их изготовлением и доставко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Выборы Президента Российской Феде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right="-108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18 марта 2018 г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2" w:right="-108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2" w:right="-108" w:hanging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Участковая избирательная комисс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42" w:right="-108" w:hanging="0"/>
                              <w:jc w:val="center"/>
                              <w:rPr/>
                            </w:pPr>
                            <w:r>
                              <w:rPr/>
                              <w:t>избирательного участка №______</w:t>
                            </w:r>
                          </w:p>
                          <w:tbl>
                            <w:tblPr>
                              <w:tblW w:w="9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8"/>
                            </w:tblGrid>
                            <w:tr>
                              <w:trPr/>
                              <w:tc>
                                <w:tcPr>
                                  <w:tcW w:w="945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2" w:right="-108" w:hanging="0"/>
                                    <w:jc w:val="center"/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наименование участковой избирательной комиссии</w:t>
                                  </w: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right="-108" w:hanging="0"/>
                              <w:jc w:val="center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left="142" w:right="-108" w:hanging="0"/>
                              <w:jc w:val="center"/>
                              <w:outlineLvl w:val="2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>Решение*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«___» _______ 201_ года                                                 № ___________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>
                                <w:rFonts w:ascii="Times New Roman CYR" w:hAnsi="Times New Roman CYR" w:eastAsia="Times New Roman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b/>
                                <w:bCs/>
                              </w:rPr>
                              <w:t>О самостоятельном изготовлении избирательных бюллетеней для голосования на выборах Президента Российской Федерации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>
                                <w:rFonts w:ascii="Times New Roman CYR" w:hAnsi="Times New Roman CYR" w:eastAsia="Times New Roman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 CYR" w:ascii="Times New Roman CYR" w:hAnsi="Times New Roman CYR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В связи с невозможностью своевременной доставки избирательных бюллетеней на выборах Президента Российской Федерации в участковую избирательную комиссию избирательного участка №____ (указать причину), на основании пункта 17 статьи 67 Федерального закона «О выборах Президента Российской Федерации» и предварительного согласования с территориальной избирательной комиссией 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_______________________________________________________________ 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(наименование комиссии)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вопроса, связанного с самостоятельным изготовлением избирательных бюллетеней, участковая избирательная комиссия р е ш и л а: 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>1. В срок до «__» ___________ 201_ года по форме, переданной территориальной избирательной комиссией, с использованием технических средств (указать каких) изготовить бюллетени для голосования на выборах Президента Российской Федерации в количестве _______________ штук.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>2. Возложить контроль за исполнением настоящего решения на заместителя председателя участковой избирательной комиссии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(фамилия, инициалы)</w:t>
                            </w:r>
                          </w:p>
                          <w:p>
                            <w:pPr>
                              <w:pStyle w:val="Normal"/>
                              <w:ind w:left="142" w:right="-108" w:hanging="0"/>
                              <w:jc w:val="both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9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0"/>
                              <w:gridCol w:w="3273"/>
                              <w:gridCol w:w="2268"/>
                              <w:gridCol w:w="283"/>
                              <w:gridCol w:w="273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едседатель участковой  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3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Секретарь участковой  избирательной комиссии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0"/>
                                      <w:szCs w:val="20"/>
                                    </w:rPr>
                                    <w:t>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i/>
                                      <w:sz w:val="28"/>
                                      <w:szCs w:val="28"/>
                                      <w:vertAlign w:val="superscript"/>
                                    </w:rPr>
                                    <w:t>(фамилия, инициалы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2.05pt;mso-wrap-distance-left:9pt;mso-wrap-distance-right:9pt;mso-wrap-distance-top:0pt;mso-wrap-distance-bottom:0pt;margin-top:-17.25pt;mso-position-vertical-relative:text;margin-left:69.2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0"/>
                      </w:tblGrid>
                      <w:tr>
                        <w:trPr/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-358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иложение № 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-358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к Порядку изготовления и доставки избирательны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358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>бюллетеней для голосования на выборах Президента Российской Федерации, а также осуществления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-358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контроля за их изготовлением и доставкой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142" w:right="-108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142" w:right="-108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>Выборы Президента Российской Федерации</w:t>
                      </w:r>
                    </w:p>
                    <w:p>
                      <w:pPr>
                        <w:pStyle w:val="Normal"/>
                        <w:autoSpaceDE w:val="false"/>
                        <w:ind w:left="142" w:right="-108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>18 марта 2018 года</w:t>
                      </w:r>
                    </w:p>
                    <w:p>
                      <w:pPr>
                        <w:pStyle w:val="Normal"/>
                        <w:autoSpaceDE w:val="false"/>
                        <w:ind w:left="142" w:right="-108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2" w:right="-108" w:hanging="0"/>
                        <w:jc w:val="center"/>
                        <w:rPr>
                          <w:rFonts w:eastAsia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>Участковая избирательная комисс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142" w:right="-108" w:hanging="0"/>
                        <w:jc w:val="center"/>
                        <w:rPr/>
                      </w:pPr>
                      <w:r>
                        <w:rPr/>
                        <w:t>избирательного участка №______</w:t>
                      </w:r>
                    </w:p>
                    <w:tbl>
                      <w:tblPr>
                        <w:tblW w:w="9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8"/>
                      </w:tblGrid>
                      <w:tr>
                        <w:trPr/>
                        <w:tc>
                          <w:tcPr>
                            <w:tcW w:w="945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2" w:right="-108" w:hanging="0"/>
                              <w:jc w:val="center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8" w:type="dxa"/>
                            <w:tcBorders/>
                          </w:tcPr>
                          <w:p>
                            <w:pPr>
                              <w:pStyle w:val="Normal"/>
                              <w:ind w:left="142" w:right="-108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наименование участковой избирательной комиссии</w:t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ind w:left="142" w:right="-108" w:hanging="0"/>
                        <w:jc w:val="center"/>
                        <w:outlineLvl w:val="2"/>
                        <w:rPr>
                          <w:rFonts w:eastAsia="Times New Roman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numPr>
                          <w:ilvl w:val="0"/>
                          <w:numId w:val="0"/>
                        </w:numPr>
                        <w:autoSpaceDE w:val="false"/>
                        <w:ind w:left="142" w:right="-108" w:hanging="0"/>
                        <w:jc w:val="center"/>
                        <w:outlineLvl w:val="2"/>
                        <w:rPr>
                          <w:rFonts w:eastAsia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</w:rPr>
                        <w:t>Решение*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>«___» _______ 201_ года                                                 № ___________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ind w:left="142" w:right="-108" w:hanging="0"/>
                        <w:jc w:val="center"/>
                        <w:rPr>
                          <w:rFonts w:ascii="Times New Roman CYR" w:hAnsi="Times New Roman CYR" w:eastAsia="Times New Roman" w:cs="Times New Roman CYR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 CYR" w:ascii="Times New Roman CYR" w:hAnsi="Times New Roman CYR"/>
                          <w:b/>
                          <w:bCs/>
                        </w:rPr>
                        <w:t>О самостоятельном изготовлении избирательных бюллетеней для голосования на выборах Президента Российской Федерации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center"/>
                        <w:rPr>
                          <w:rFonts w:ascii="Times New Roman CYR" w:hAnsi="Times New Roman CYR" w:eastAsia="Times New Roman" w:cs="Times New Roman CYR"/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 CYR" w:ascii="Times New Roman CYR" w:hAnsi="Times New Roman CYR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В связи с невозможностью своевременной доставки избирательных бюллетеней на выборах Президента Российской Федерации в участковую избирательную комиссию избирательного участка №____ (указать причину), на основании пункта 17 статьи 67 Федерального закона «О выборах Президента Российской Федерации» и предварительного согласования с территориальной избирательной комиссией 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_______________________________________________________________ 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                                       </w:t>
                      </w:r>
                      <w:r>
                        <w:rPr>
                          <w:rFonts w:eastAsia="Times New Roman"/>
                          <w:i/>
                          <w:sz w:val="20"/>
                          <w:szCs w:val="20"/>
                        </w:rPr>
                        <w:t>(наименование комиссии)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вопроса, связанного с самостоятельным изготовлением избирательных бюллетеней, участковая избирательная комиссия р е ш и л а: 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>1. В срок до «__» ___________ 201_ года по форме, переданной территориальной избирательной комиссией, с использованием технических средств (указать каких) изготовить бюллетени для голосования на выборах Президента Российской Федерации в количестве _______________ штук.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>2. Возложить контроль за исполнением настоящего решения на заместителя председателя участковой избирательной комиссии ________________________________________________________________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center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i/>
                          <w:sz w:val="20"/>
                          <w:szCs w:val="20"/>
                        </w:rPr>
                        <w:t>(фамилия, инициалы)</w:t>
                      </w:r>
                    </w:p>
                    <w:p>
                      <w:pPr>
                        <w:pStyle w:val="Normal"/>
                        <w:ind w:left="142" w:right="-108" w:hanging="0"/>
                        <w:jc w:val="both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9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0"/>
                        <w:gridCol w:w="3273"/>
                        <w:gridCol w:w="2268"/>
                        <w:gridCol w:w="283"/>
                        <w:gridCol w:w="273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23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едседатель участковой  избирательной комиссии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(фамилия, инициалы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3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27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Секретарь участковой  избирательной комиссии</w:t>
                            </w:r>
                          </w:p>
                        </w:tc>
                        <w:tc>
                          <w:tcPr>
                            <w:tcW w:w="22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0"/>
                                <w:szCs w:val="20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  <w:sz w:val="28"/>
                                <w:szCs w:val="28"/>
                                <w:vertAlign w:val="superscript"/>
                              </w:rPr>
                              <w:t>(фамилия, инициалы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left="1951" w:hanging="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140200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0"/>
                            </w:tblGrid>
                            <w:tr>
                              <w:trPr/>
                              <w:tc>
                                <w:tcPr>
                                  <w:tcW w:w="6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147" w:hanging="0"/>
                                    <w:jc w:val="center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Приложение № 1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4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                      <w:br/>
                                    <w:t>контроля за их изготовлением и доставк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69pt;mso-wrap-distance-left:9pt;mso-wrap-distance-right:0pt;mso-wrap-distance-top:0pt;mso-wrap-distance-bottom:0pt;margin-top:0.05pt;mso-position-vertical-relative:text;margin-left:141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0"/>
                      </w:tblGrid>
                      <w:tr>
                        <w:trPr/>
                        <w:tc>
                          <w:tcPr>
                            <w:tcW w:w="652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ind w:left="147" w:hanging="0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47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к Порядку изготовления и доставки избирательных бюллетеней для голосования на выборах Президента Российской Федерации, а также осуществления </w:t>
                              <w:br/>
                              <w:t>контроля за их изготовлением и доставк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о самостоятельном изготовлении участковой избирательной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комиссией избирательных бюллетеней для голосования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на выборах Президента Российской Федерации 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" w:cs="Times New Roman CYR" w:ascii="Times New Roman CYR" w:hAnsi="Times New Roman CYR"/>
        </w:rPr>
        <w:t>«____» ________ 201 _ года</w:t>
      </w:r>
    </w:p>
    <w:p>
      <w:pPr>
        <w:pStyle w:val="Normal"/>
        <w:jc w:val="right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 CYR" w:ascii="Times New Roman CYR" w:hAnsi="Times New Roman CYR"/>
          <w:sz w:val="18"/>
          <w:szCs w:val="18"/>
        </w:rPr>
        <w:t>(</w:t>
      </w:r>
      <w:r>
        <w:rPr>
          <w:rFonts w:eastAsia="Times New Roman" w:cs="Times New Roman CYR" w:ascii="Times New Roman CYR" w:hAnsi="Times New Roman CYR"/>
          <w:i/>
          <w:sz w:val="18"/>
          <w:szCs w:val="18"/>
        </w:rPr>
        <w:t>название субъекта Российской Федерации, для зарубежных избирательных участков – название страны</w:t>
      </w:r>
      <w:r>
        <w:rPr>
          <w:rFonts w:eastAsia="Times New Roman" w:cs="Times New Roman CYR" w:ascii="Times New Roman CYR" w:hAnsi="Times New Roman CYR"/>
          <w:sz w:val="18"/>
          <w:szCs w:val="18"/>
        </w:rPr>
        <w:t>)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34"/>
          <w:szCs w:val="34"/>
        </w:rPr>
      </w:pPr>
      <w:r>
        <w:rPr>
          <w:rFonts w:eastAsia="Times New Roman" w:cs="Times New Roman CYR" w:ascii="Times New Roman CYR" w:hAnsi="Times New Roman CYR"/>
          <w:b/>
          <w:bCs/>
          <w:sz w:val="34"/>
          <w:szCs w:val="34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142"/>
        <w:jc w:val="center"/>
        <w:rPr>
          <w:rFonts w:eastAsia="Times New Roman"/>
          <w:sz w:val="16"/>
          <w:szCs w:val="16"/>
          <w:vertAlign w:val="superscript"/>
        </w:rPr>
      </w:pPr>
      <w:r>
        <w:rPr>
          <w:rFonts w:eastAsia="Times New Roman"/>
          <w:sz w:val="28"/>
          <w:szCs w:val="28"/>
        </w:rPr>
        <w:t xml:space="preserve">Мы, нижеподписавшиеся члены участковой избирательной комиссии избирательного участка № ________, на основании решения № _________ от «___» _________ 2018 года участковой избирательной комиссии, принятого по согласованию  с _________________________________________________, </w:t>
      </w:r>
      <w:r>
        <w:rPr>
          <w:rFonts w:eastAsia="Times New Roman"/>
          <w:iCs/>
          <w:vertAlign w:val="superscript"/>
        </w:rPr>
        <w:t>(</w:t>
      </w:r>
      <w:r>
        <w:rPr>
          <w:rFonts w:eastAsia="Times New Roman"/>
          <w:i/>
          <w:iCs/>
          <w:vertAlign w:val="superscript"/>
        </w:rPr>
        <w:t>название территориальной избирательной комиссии</w:t>
      </w:r>
      <w:r>
        <w:rPr>
          <w:rFonts w:eastAsia="Times New Roman"/>
          <w:iCs/>
          <w:vertAlign w:val="superscript"/>
        </w:rPr>
        <w:t>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готовили «___» __________2018 года избирательные бюллетени для голосования на выборах Президента Российской Федерации в количестве __________________________________________________ штук.</w:t>
      </w:r>
    </w:p>
    <w:p>
      <w:pPr>
        <w:pStyle w:val="Normal"/>
        <w:tabs>
          <w:tab w:val="clear" w:pos="708"/>
          <w:tab w:val="left" w:pos="3443" w:leader="none"/>
        </w:tabs>
        <w:autoSpaceDE w:val="false"/>
        <w:jc w:val="both"/>
        <w:rPr>
          <w:rFonts w:eastAsia="Times New Roman"/>
        </w:rPr>
      </w:pPr>
      <w:r>
        <w:rPr>
          <w:rFonts w:eastAsia="Times New Roman"/>
          <w:sz w:val="28"/>
          <w:szCs w:val="28"/>
        </w:rPr>
        <w:tab/>
      </w:r>
      <w:r>
        <w:rPr>
          <w:rFonts w:eastAsia="Times New Roman"/>
          <w:i/>
          <w:vertAlign w:val="superscript"/>
        </w:rPr>
        <w:t>(цифрами и прописью)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2876"/>
        <w:gridCol w:w="575"/>
        <w:gridCol w:w="2163"/>
      </w:tblGrid>
      <w:tr>
        <w:trPr>
          <w:cantSplit w:val="true"/>
        </w:trPr>
        <w:tc>
          <w:tcPr>
            <w:tcW w:w="3850" w:type="dxa"/>
            <w:vMerge w:val="restart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(заместитель председателя, секретарь комиссии) участковой избирательной комиссии</w:t>
            </w:r>
          </w:p>
          <w:p>
            <w:pPr>
              <w:pStyle w:val="Normal"/>
              <w:ind w:firstLine="142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Члены комисси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>с правом решающего голоса</w:t>
            </w:r>
          </w:p>
        </w:tc>
        <w:tc>
          <w:tcPr>
            <w:tcW w:w="2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  <w:vertAlign w:val="superscript"/>
              </w:rPr>
              <w:t xml:space="preserve">     </w:t>
            </w: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ind w:firstLine="354"/>
              <w:jc w:val="both"/>
              <w:rPr/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</w:r>
          </w:p>
        </w:tc>
        <w:tc>
          <w:tcPr>
            <w:tcW w:w="28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  <w:p>
            <w:pPr>
              <w:pStyle w:val="Normal"/>
              <w:ind w:firstLine="720"/>
              <w:jc w:val="both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ind w:firstLine="354"/>
              <w:jc w:val="both"/>
              <w:rPr/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  <w:tr>
        <w:trPr>
          <w:cantSplit w:val="true"/>
        </w:trPr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  <w:vertAlign w:val="superscript"/>
              </w:rPr>
            </w:pPr>
            <w:r>
              <w:rPr>
                <w:rFonts w:eastAsia="Times New Roman"/>
                <w:sz w:val="28"/>
                <w:szCs w:val="28"/>
                <w:vertAlign w:val="superscript"/>
              </w:rPr>
            </w:r>
          </w:p>
        </w:tc>
        <w:tc>
          <w:tcPr>
            <w:tcW w:w="2876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подпись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  <w:tc>
          <w:tcPr>
            <w:tcW w:w="575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eastAsia="Times New Roman"/>
                <w:vertAlign w:val="superscript"/>
              </w:rPr>
            </w:pPr>
            <w:r>
              <w:rPr>
                <w:rFonts w:eastAsia="Times New Roman"/>
                <w:vertAlign w:val="superscript"/>
              </w:rPr>
            </w:r>
          </w:p>
        </w:tc>
        <w:tc>
          <w:tcPr>
            <w:tcW w:w="2163" w:type="dxa"/>
            <w:tcBorders>
              <w:top w:val="single" w:sz="4" w:space="0" w:color="000000"/>
            </w:tcBorders>
          </w:tcPr>
          <w:p>
            <w:pPr>
              <w:pStyle w:val="Normal"/>
              <w:ind w:firstLine="354"/>
              <w:jc w:val="both"/>
              <w:rPr/>
            </w:pPr>
            <w:r>
              <w:rPr>
                <w:rFonts w:eastAsia="Times New Roman"/>
                <w:vertAlign w:val="superscript"/>
              </w:rPr>
              <w:t>(</w:t>
            </w:r>
            <w:r>
              <w:rPr>
                <w:rFonts w:eastAsia="Times New Roman"/>
                <w:i/>
                <w:vertAlign w:val="superscript"/>
              </w:rPr>
              <w:t>фамилия, инициалы</w:t>
            </w:r>
            <w:r>
              <w:rPr>
                <w:rFonts w:eastAsia="Times New Roman"/>
                <w:vertAlign w:val="superscript"/>
              </w:rPr>
              <w:t>)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1</w:t>
    </w:r>
    <w:r>
      <w:rPr>
        <w:sz w:val="24"/>
        <w:szCs w:val="24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3</w:t>
    </w:r>
    <w:r>
      <w:rPr>
        <w:sz w:val="24"/>
        <w:szCs w:val="24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1</w:t>
    </w:r>
    <w:r>
      <w:rPr>
        <w:sz w:val="24"/>
        <w:szCs w:val="24"/>
      </w:rPr>
      <w:fldChar w:fldCharType="end"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firstLine="720"/>
      <w:jc w:val="both"/>
      <w:outlineLvl w:val="2"/>
    </w:pPr>
    <w:rPr>
      <w:rFonts w:ascii="Cambria" w:hAnsi="Cambria" w:eastAsia="Times New Roman" w:cs="Times New Roman"/>
      <w:b/>
      <w:bCs/>
      <w:color w:val="4F81B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color w:val="4F81BD"/>
      <w:sz w:val="28"/>
      <w:szCs w:val="28"/>
    </w:rPr>
  </w:style>
  <w:style w:type="character" w:styleId="7">
    <w:name w:val=" Знак Знак7"/>
    <w:basedOn w:val="Style10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0"/>
    <w:qFormat/>
    <w:rPr>
      <w:rFonts w:ascii="Courier New" w:hAnsi="Courier New" w:eastAsia="Times New Roman" w:cs="Courier New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eastAsia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  <w:jc w:val="both"/>
    </w:pPr>
    <w:rPr>
      <w:rFonts w:eastAsia="Times New Roman"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720"/>
      <w:jc w:val="both"/>
    </w:pPr>
    <w:rPr>
      <w:rFonts w:eastAsia="Times New Roman"/>
      <w:sz w:val="28"/>
      <w:szCs w:val="28"/>
    </w:rPr>
  </w:style>
  <w:style w:type="paragraph" w:styleId="Style13">
    <w:name w:val="Текст"/>
    <w:basedOn w:val="Normal"/>
    <w:qFormat/>
    <w:pPr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jc w:val="right"/>
    </w:pPr>
    <w:rPr>
      <w:rFonts w:eastAsia="Times New Roman"/>
      <w:sz w:val="20"/>
      <w:szCs w:val="20"/>
      <w:u w:val="single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rFonts w:eastAsia="Times New Roman"/>
      <w:sz w:val="16"/>
      <w:szCs w:val="16"/>
    </w:rPr>
  </w:style>
  <w:style w:type="paragraph" w:styleId="Style14">
    <w:name w:val="Таблица"/>
    <w:basedOn w:val="Normal"/>
    <w:qFormat/>
    <w:pPr>
      <w:widowControl w:val="false"/>
      <w:autoSpaceDE w:val="false"/>
      <w:jc w:val="center"/>
    </w:pPr>
    <w:rPr>
      <w:rFonts w:eastAsia="Times New Roman"/>
      <w:sz w:val="28"/>
      <w:szCs w:val="28"/>
    </w:rPr>
  </w:style>
  <w:style w:type="paragraph" w:styleId="1415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Times New Roman"/>
      <w:sz w:val="34"/>
      <w:szCs w:val="34"/>
    </w:rPr>
  </w:style>
  <w:style w:type="paragraph" w:styleId="Style15">
    <w:name w:val="Норм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1215">
    <w:name w:val="текст12-1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Times New Roma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Штейникова Наталья Александровна</dc:creator>
  <dc:description/>
  <cp:keywords/>
  <dc:language>en-US</dc:language>
  <cp:lastModifiedBy>user</cp:lastModifiedBy>
  <cp:lastPrinted>2017-10-25T15:56:00Z</cp:lastPrinted>
  <dcterms:modified xsi:type="dcterms:W3CDTF">2017-10-31T11:35:00Z</dcterms:modified>
  <cp:revision>2</cp:revision>
  <dc:subject/>
  <dc:title>УТВЕРЖДЕН</dc:title>
</cp:coreProperties>
</file>