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04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ТВЕРЖДЕНА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т 27 сентября 2017 г. № 104/866-7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</w:rPr>
        <w:t>Форма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удостоверения об избрании Президентом</w:t>
      </w:r>
    </w:p>
    <w:p>
      <w:pPr>
        <w:pStyle w:val="Normal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>Российской Федерации</w:t>
      </w:r>
    </w:p>
    <w:p>
      <w:pPr>
        <w:pStyle w:val="Normal"/>
        <w:jc w:val="center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Внешняя сторона удостоверения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tbl>
      <w:tblPr>
        <w:tblW w:w="567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98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lang w:val="en-US" w:eastAsia="en-US"/>
              </w:rPr>
            </w:pPr>
            <w:r>
              <w:rPr>
                <w:rFonts w:eastAsia="Times New Roman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8885</wp:posOffset>
                      </wp:positionH>
                      <wp:positionV relativeFrom="paragraph">
                        <wp:posOffset>71755</wp:posOffset>
                      </wp:positionV>
                      <wp:extent cx="10477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Р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ССИИ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46.5pt;mso-wrap-distance-left:9.05pt;mso-wrap-distance-right:9.05pt;mso-wrap-distance-top:0pt;mso-wrap-distance-bottom:0pt;margin-top:5.65pt;mso-position-vertical-relative:text;margin-left:97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Р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ССИ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ПРЕЗИДЕНТ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>Внутренняя сторона удостоверения</w:t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tbl>
      <w:tblPr>
        <w:tblW w:w="10781" w:type="dxa"/>
        <w:jc w:val="left"/>
        <w:tblInd w:w="-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5"/>
        <w:gridCol w:w="2402"/>
        <w:gridCol w:w="952"/>
        <w:gridCol w:w="2032"/>
      </w:tblGrid>
      <w:tr>
        <w:trPr>
          <w:trHeight w:val="3124" w:hRule="atLeast"/>
          <w:cantSplit w:val="true"/>
        </w:trPr>
        <w:tc>
          <w:tcPr>
            <w:tcW w:w="5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16"/>
                <w:lang w:val="en-US" w:eastAsia="en-US"/>
              </w:rPr>
            </w:pPr>
            <w:r>
              <w:rPr>
                <w:rFonts w:eastAsia="Times New Roman"/>
                <w:sz w:val="28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85090</wp:posOffset>
                      </wp:positionV>
                      <wp:extent cx="890270" cy="11601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0270" cy="11601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ображение официальной резиденции Президента Российской Федерации – Московского Кремля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1pt;height:91.35pt;mso-wrap-distance-left:9.05pt;mso-wrap-distance-right:9.05pt;mso-wrap-distance-top:0pt;mso-wrap-distance-bottom:0pt;margin-top:6.7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ображение официальной резиденции Президента Российской Федерации – Московского Кремл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Times New Roman"/>
                <w:sz w:val="28"/>
              </w:rPr>
              <w:t>.                 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16"/>
              </w:rPr>
            </w:pPr>
            <w:r>
              <w:rPr>
                <w:rFonts w:eastAsia="Times New Roman"/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  </w:t>
            </w:r>
            <w:r>
              <w:rPr>
                <w:rFonts w:eastAsia="Times New Roman"/>
              </w:rPr>
              <w:t>ФОТО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Times New Roman"/>
                <w:sz w:val="28"/>
              </w:rPr>
              <w:t>.                 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МП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pacing w:val="60"/>
                <w:sz w:val="28"/>
              </w:rPr>
              <w:t>РОССИ</w:t>
            </w:r>
            <w:r>
              <w:rPr>
                <w:rFonts w:eastAsia="Times New Roman"/>
                <w:sz w:val="28"/>
              </w:rPr>
              <w:t>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sz w:val="20"/>
                <w:szCs w:val="20"/>
              </w:rPr>
              <w:t>« __ » __________2018 г.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rFonts w:eastAsia="Times New Roman"/>
                <w:i/>
                <w:iCs/>
                <w:sz w:val="16"/>
                <w:szCs w:val="16"/>
              </w:rPr>
              <w:t>(дата избрания)</w:t>
            </w:r>
          </w:p>
          <w:p>
            <w:pPr>
              <w:pStyle w:val="Normal"/>
              <w:jc w:val="center"/>
              <w:rPr>
                <w:rFonts w:eastAsia="Times New Roman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/>
                <w:i/>
                <w:i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Times New Roman"/>
                <w:sz w:val="20"/>
                <w:szCs w:val="20"/>
              </w:rPr>
              <w:t>МОСКВ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>УДОСТОВЕРЕНИЕ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  <w:szCs w:val="18"/>
              </w:rPr>
              <w:t>(фамилия)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8"/>
              </w:rPr>
            </w:pPr>
            <w:r>
              <w:rPr>
                <w:rFonts w:eastAsia="Times New Roman"/>
                <w:sz w:val="16"/>
                <w:szCs w:val="18"/>
              </w:rPr>
              <w:t>(имя, отчество)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ИЗБРАН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ПРЕЗИДЕНТОМ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РОССИЙСКОЙ ФЕДЕРАЦИИ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>2018–2024</w:t>
            </w:r>
          </w:p>
        </w:tc>
      </w:tr>
      <w:tr>
        <w:trPr>
          <w:trHeight w:val="691" w:hRule="atLeast"/>
          <w:cantSplit w:val="true"/>
        </w:trPr>
        <w:tc>
          <w:tcPr>
            <w:tcW w:w="5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24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редседатель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Центральной избирательной комиссии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оссийской Федерации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МП</w:t>
            </w:r>
          </w:p>
          <w:p>
            <w:pPr>
              <w:pStyle w:val="Normal"/>
              <w:spacing w:lineRule="atLeast" w:line="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_______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___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16"/>
              </w:rPr>
            </w:pPr>
            <w:r>
              <w:rPr>
                <w:rFonts w:eastAsia="Times New Roman"/>
                <w:sz w:val="28"/>
                <w:szCs w:val="16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b/>
          <w:sz w:val="28"/>
          <w:szCs w:val="28"/>
        </w:rPr>
        <w:t xml:space="preserve">Примечание. </w:t>
      </w:r>
      <w:r>
        <w:rPr>
          <w:rFonts w:eastAsia="Times New Roman"/>
          <w:sz w:val="28"/>
          <w:szCs w:val="28"/>
        </w:rPr>
        <w:t>Удостоверение об избрании Президентом Российской Федерации представляет собой книжечку в твердой кожаной обложке бордового цвета размером 100 х 70 мм. На внешней стороне обложки удостоверения помещаются изображение герба Российской Федерации и надпись «ПРЕЗИДЕНТ РОССИЙСКОЙ ФЕДЕРАЦИИ», выполненные золотым тисн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На правой внутренней стороне указываются фамилия, имя и отчество избранного Президента Российской Федерации, срок, на который он избран,  ставится подпись Председателя Центральной избирательной комиссии Российской Федерации, указываются его инициалы и фамилия. 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 левой внутренней стороне проставляется дата избрания Президента Российской Федерации, указывается место выдачи удостоверения и помещается цветная фотография избранного Президента Российской Федерации размером 3 х 4 см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тография избранного Президента Российской Федерации и подпись Председателя Центральной избирательной комиссии Российской Федерации скрепляются голограммами круглой гербовой печати Центральной избирательной комиссии Российской Федерации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достоверение оформляется на основании постановления Центральной избирательной комиссии Российской Федерации о результатах выборов Президента Российской Федерации и вручается в торжественной обстановке.</w:t>
      </w:r>
    </w:p>
    <w:p>
      <w:pPr>
        <w:pStyle w:val="Normal"/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ascii="Times New Roman" w:hAnsi="Times New Roman" w:cs="Times New Roman"/>
      <w:sz w:val="22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28:00Z</dcterms:created>
  <dc:creator>Сизов Валерий А.</dc:creator>
  <dc:description/>
  <cp:keywords/>
  <dc:language>en-US</dc:language>
  <cp:lastModifiedBy>user</cp:lastModifiedBy>
  <cp:lastPrinted>2017-09-26T16:40:00Z</cp:lastPrinted>
  <dcterms:modified xsi:type="dcterms:W3CDTF">2017-09-28T11:28:00Z</dcterms:modified>
  <cp:revision>2</cp:revision>
  <dc:subject/>
  <dc:title>УТВЕРЖДЕНА</dc:title>
</cp:coreProperties>
</file>