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/>
      </w:pPr>
      <w:r>
        <w:rPr>
          <w:sz w:val="24"/>
        </w:rPr>
        <w:t xml:space="preserve">Приложение </w:t>
        <w:br/>
        <w:t>к постановлению Центральной избирательной комиссии Российской Федерации</w:t>
      </w:r>
    </w:p>
    <w:p>
      <w:pPr>
        <w:pStyle w:val="14"/>
        <w:widowControl/>
        <w:ind w:left="4395" w:hanging="0"/>
        <w:rPr>
          <w:b w:val="false"/>
          <w:b w:val="false"/>
        </w:rPr>
      </w:pPr>
      <w:r>
        <w:rPr>
          <w:b w:val="false"/>
          <w:sz w:val="24"/>
        </w:rPr>
        <w:t>от 15 июня 2016 г. № 11/93-7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C</w:t>
      </w:r>
      <w:r>
        <w:rPr>
          <w:b/>
          <w:bCs/>
          <w:szCs w:val="28"/>
        </w:rPr>
        <w:t>ОСТАВ</w:t>
      </w:r>
    </w:p>
    <w:p>
      <w:pPr>
        <w:pStyle w:val="TextBody"/>
        <w:rPr/>
      </w:pPr>
      <w:r>
        <w:rPr>
          <w:b/>
          <w:bCs/>
        </w:rPr>
        <w:t>Рабочей группы по приему и проверке избирательных документов, представляемых уполномоченными представителями</w:t>
        <w:br/>
        <w:t>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</w:t>
        <w:br/>
        <w:t>Российской Федерации седьмого созыва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67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уководитель Рабочей группы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ГРИШИНА</w:t>
            </w:r>
          </w:p>
          <w:p>
            <w:pPr>
              <w:pStyle w:val="Normal"/>
              <w:rPr/>
            </w:pPr>
            <w:r>
              <w:rPr/>
              <w:t>Майя Владими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кретарь ЦИК Росси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руководителя Рабочей группы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член ЦИК Росси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Рабочей группы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ГАЛЬЧЕНКО</w:t>
            </w:r>
          </w:p>
          <w:p>
            <w:pPr>
              <w:pStyle w:val="Normal"/>
              <w:rPr/>
            </w:pPr>
            <w:r>
              <w:rPr/>
              <w:t>Валерий Владимиро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член ЦИК России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ИНЕВ</w:t>
            </w:r>
          </w:p>
          <w:p>
            <w:pPr>
              <w:pStyle w:val="Normal"/>
              <w:rPr/>
            </w:pPr>
            <w:r>
              <w:rPr/>
              <w:t>Александр Юрье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член ЦИК России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ЛЮШИН</w:t>
            </w:r>
          </w:p>
          <w:p>
            <w:pPr>
              <w:pStyle w:val="Normal"/>
              <w:rPr/>
            </w:pPr>
            <w:r>
              <w:rPr/>
              <w:t>Евгений Ивано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член ЦИК России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ЛЕВИЧЕВ</w:t>
            </w:r>
          </w:p>
          <w:p>
            <w:pPr>
              <w:pStyle w:val="Normal"/>
              <w:rPr/>
            </w:pPr>
            <w:r>
              <w:rPr/>
              <w:t>Николай Владимиро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член ЦИК России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ЛОПАТИН</w:t>
            </w:r>
          </w:p>
          <w:p>
            <w:pPr>
              <w:pStyle w:val="Normal"/>
              <w:rPr/>
            </w:pPr>
            <w:r>
              <w:rPr/>
              <w:t>Антон Игоре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член ЦИК России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СИРОТКИН</w:t>
            </w:r>
          </w:p>
          <w:p>
            <w:pPr>
              <w:pStyle w:val="Normal"/>
              <w:rPr/>
            </w:pPr>
            <w:r>
              <w:rPr/>
              <w:t>Сергей Никаноро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член ЦИК России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ШАПИЕВ</w:t>
            </w:r>
          </w:p>
          <w:p>
            <w:pPr>
              <w:pStyle w:val="Normal"/>
              <w:rPr/>
            </w:pPr>
            <w:r>
              <w:rPr/>
              <w:t>Сиябшах Магомед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член ЦИК России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 по приему и проверке документо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Аппарата ЦИК Росси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НЕСТЕРОВ</w:t>
            </w:r>
          </w:p>
          <w:p>
            <w:pPr>
              <w:pStyle w:val="Normal"/>
              <w:rPr/>
            </w:pPr>
            <w:r>
              <w:rPr/>
              <w:t>Алексей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Управления организации избирательного процесса, ответственный секретарь подгруппы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415"/>
              <w:widowControl/>
              <w:spacing w:lineRule="auto" w:line="240"/>
              <w:ind w:hanging="0"/>
              <w:rPr/>
            </w:pPr>
            <w:r>
              <w:rPr/>
              <w:t>ДАВЫДОВА</w:t>
            </w:r>
          </w:p>
          <w:p>
            <w:pPr>
              <w:pStyle w:val="1415"/>
              <w:widowControl/>
              <w:spacing w:lineRule="auto" w:line="240"/>
              <w:ind w:hanging="0"/>
              <w:rPr/>
            </w:pPr>
            <w:r>
              <w:rPr/>
              <w:t>Ольг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заместитель начальника отдела контроля расходования бюджетных средств Контрольного управления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ДАЯНОВА</w:t>
            </w:r>
          </w:p>
          <w:p>
            <w:pPr>
              <w:pStyle w:val="Normal"/>
              <w:rPr/>
            </w:pPr>
            <w:r>
              <w:rPr/>
              <w:t>Лилия Ильд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консультант отдела по взаимодействию</w:t>
              <w:br/>
              <w:t>с Федеральным Собранием Российской Федерации, политическими партиями и общественными объединениями Управления организации избирательного процесса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ГОЛОВАНОВА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начальник отдела по взаимодействию</w:t>
              <w:br/>
              <w:t>с Федеральным Собранием Российской Федерации, политическими партиями и общественными объединениями Управления организации избирательного процесса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АРТЫШЕВА</w:t>
            </w:r>
          </w:p>
          <w:p>
            <w:pPr>
              <w:pStyle w:val="Normal"/>
              <w:rPr/>
            </w:pPr>
            <w:r>
              <w:rPr/>
              <w:t>Наталия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советник отдела контроля расходования бюджетных средств Контрольного управления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МИССАРОВА</w:t>
            </w:r>
          </w:p>
          <w:p>
            <w:pPr>
              <w:pStyle w:val="Normal"/>
              <w:rPr/>
            </w:pPr>
            <w:r>
              <w:rPr/>
              <w:t>Ольг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главный советник отдела контроля расходования бюджетных средств Контрольного управления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НОВАЛОВ</w:t>
            </w:r>
          </w:p>
          <w:p>
            <w:pPr>
              <w:pStyle w:val="Normal"/>
              <w:rPr/>
            </w:pPr>
            <w:r>
              <w:rPr/>
              <w:t>Валерий Вале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ведущий советник отдела по взаимодействию с Федеральным Собранием Российской Федерации, политическими партиями и общественными объединениями Управления организации избирательного процесса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ЗЫРЬ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заместитель начальника отдела</w:t>
              <w:br/>
              <w:t>по взаимодействию с Федеральным Собранием Российской Федерации, политическими партиями и общественными объединениями Управления организации избирательного процесса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ЛАЗАРЕВА</w:t>
            </w:r>
          </w:p>
          <w:p>
            <w:pPr>
              <w:pStyle w:val="Normal"/>
              <w:rPr/>
            </w:pPr>
            <w:r>
              <w:rPr/>
              <w:t>Натал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заместитель начальника отдела</w:t>
              <w:br/>
              <w:t>по взаимодействию с Федеральным Собранием Российской Федерации, политическими партиями и общественными объединениями Управления организации избирательного процесса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ЛЯПИЧЕВ</w:t>
            </w:r>
          </w:p>
          <w:p>
            <w:pPr>
              <w:pStyle w:val="Normal"/>
              <w:rPr/>
            </w:pPr>
            <w:r>
              <w:rPr/>
              <w:t>Сергей Тимоф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заместитель начальника отдела по вопросам формирования и деятельности контрольно-ревизионных служб и взаимодействия</w:t>
              <w:br/>
              <w:t>с правоохранительными органами Контрольного управления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МОРОЗ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иктор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советник отдела контроля расходования бюджетных средств Контрольного управления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НАБАТОВА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ведущий советник отдела по взаимодействию с Федеральным Собранием Российской Федерации, политическими партиями и общественными объединениями Управления организации избирательного процесса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НАЗАРОВА</w:t>
            </w:r>
          </w:p>
          <w:p>
            <w:pPr>
              <w:pStyle w:val="Normal"/>
              <w:rPr/>
            </w:pPr>
            <w:r>
              <w:rPr/>
              <w:t>Татьян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советник отдела контроля фондов политических партий Контрольного управления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ОВЧИННИКОВ</w:t>
            </w:r>
          </w:p>
          <w:p>
            <w:pPr>
              <w:pStyle w:val="Normal"/>
              <w:rPr/>
            </w:pPr>
            <w:r>
              <w:rPr/>
              <w:t>Николай Игор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федерального законодательства о выборах и референдумах Правового управления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ИСКУНОВА</w:t>
            </w:r>
          </w:p>
          <w:p>
            <w:pPr>
              <w:pStyle w:val="Normal"/>
              <w:rPr/>
            </w:pPr>
            <w:r>
              <w:rPr/>
              <w:t>Валент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ведущий советник отдела контроля фондов политических партий Контрольного управления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РОМАНОВА</w:t>
            </w:r>
          </w:p>
          <w:p>
            <w:pPr>
              <w:pStyle w:val="Normal"/>
              <w:rPr/>
            </w:pPr>
            <w:r>
              <w:rPr/>
              <w:t>Вера Олег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главный советник отдела по взаимодействию с Федеральным Собранием Российской Федерации, политическими партиями и общественными объединениями Управления организации избирательного процесса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Ф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 Альбер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еститель начальника отдела прохождения государственной службы и противодействия коррупции Управления государственной службы и кадров 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СЕЛЕЗНЕВА</w:t>
            </w:r>
          </w:p>
          <w:p>
            <w:pPr>
              <w:pStyle w:val="Normal"/>
              <w:rPr/>
            </w:pPr>
            <w:r>
              <w:rPr/>
              <w:t>Алл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советник отдела контроля фондов политических партий Контрольного управления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З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кадров Управления государственной службы и кадров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ТАТАРИНОВА</w:t>
            </w:r>
          </w:p>
          <w:p>
            <w:pPr>
              <w:pStyle w:val="Normal"/>
              <w:rPr/>
            </w:pPr>
            <w:r>
              <w:rPr/>
              <w:t>Арина Дмитр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главный консультант отдела</w:t>
              <w:br/>
              <w:t>по взаимодействию с Федеральным Собранием Российской Федерации, политическими партиями и общественными объединениями Управления организации избирательного процесса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ЧУВИНА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1415"/>
              <w:widowControl/>
              <w:spacing w:lineRule="auto" w:line="240"/>
              <w:ind w:firstLine="34"/>
              <w:jc w:val="left"/>
              <w:rPr/>
            </w:pPr>
            <w:r>
              <w:rPr/>
              <w:t>главный советник отдела по взаимодействию с Федеральным Собранием Российской Федерации, политическими партиями и общественными объединениями Управления организации избирательного процесса</w:t>
            </w:r>
          </w:p>
          <w:p>
            <w:pPr>
              <w:pStyle w:val="1415"/>
              <w:widowControl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от ФЦИ при ЦИК Росси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415"/>
              <w:widowControl/>
              <w:spacing w:lineRule="auto" w:line="240"/>
              <w:ind w:hanging="0"/>
              <w:rPr/>
            </w:pPr>
            <w:r>
              <w:rPr/>
              <w:t>КАМША</w:t>
            </w:r>
          </w:p>
          <w:p>
            <w:pPr>
              <w:pStyle w:val="1415"/>
              <w:widowControl/>
              <w:spacing w:lineRule="auto" w:line="240"/>
              <w:ind w:hanging="0"/>
              <w:rPr/>
            </w:pPr>
            <w:r>
              <w:rPr/>
              <w:t>Ири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начальник отдела обработки, анализа и подготовки информационных ресурсов Управления сбора и обработки информационных ресурсов ГАС «Выборы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МИХЕЕВА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ветник отдела обработки, анализа и подготовки информационных ресурсов Управления сбора и обработки информационных ресурсов ГАС «Выборы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ЯБОВА</w:t>
            </w:r>
          </w:p>
          <w:p>
            <w:pPr>
              <w:pStyle w:val="Normal"/>
              <w:rPr/>
            </w:pPr>
            <w:r>
              <w:rPr/>
              <w:t>Елен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оветник отдела обработки, анализа и подготовки информационных ресурсов Управления сбора и обработки информационных ресурсов ГАС «Выборы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УГАРОВА</w:t>
            </w:r>
          </w:p>
          <w:p>
            <w:pPr>
              <w:pStyle w:val="Normal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Наталья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главный консультант отдела обработки, анализа и подготовки информационных ресурсов Управления сбора и обработки информационных ресурсов ГАС «Выборы»</w:t>
            </w:r>
          </w:p>
          <w:p>
            <w:pPr>
              <w:pStyle w:val="Normal"/>
              <w:keepNext w:val="true"/>
              <w:keepLines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ШОКИНА</w:t>
            </w:r>
          </w:p>
          <w:p>
            <w:pPr>
              <w:pStyle w:val="Normal"/>
              <w:rPr/>
            </w:pPr>
            <w:r>
              <w:rPr/>
              <w:t>Ольга Геннад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обработки, анализа и подготовки информационных ресурсов Управления сбора и обработки информационных ресурсов ГАС «Выбор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 по приему и проверке подписных листо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т Аппарата ЦИК Росси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АРТЫКАЕВА</w:t>
            </w:r>
          </w:p>
          <w:p>
            <w:pPr>
              <w:pStyle w:val="Normal"/>
              <w:rPr/>
            </w:pPr>
            <w:r>
              <w:rPr/>
              <w:t>Наталья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начальник организационного отдела Управления организации избирательного процесса, ответственный секретарь подгруппы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БЛИНОВА </w:t>
            </w:r>
          </w:p>
          <w:p>
            <w:pPr>
              <w:pStyle w:val="Normal"/>
              <w:rPr/>
            </w:pPr>
            <w:r>
              <w:rPr/>
              <w:t>Надежд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Правового управления</w:t>
            </w:r>
          </w:p>
          <w:p>
            <w:pPr>
              <w:pStyle w:val="1415"/>
              <w:widowControl/>
              <w:spacing w:lineRule="auto" w:line="240"/>
              <w:ind w:firstLine="34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МЕШКОВ</w:t>
            </w:r>
          </w:p>
          <w:p>
            <w:pPr>
              <w:pStyle w:val="Normal"/>
              <w:rPr/>
            </w:pPr>
            <w:r>
              <w:rPr/>
              <w:t>Евгений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едущий советник организационного отдела Управления организации избирательного процес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ЛЕДНЕВ</w:t>
            </w:r>
          </w:p>
          <w:p>
            <w:pPr>
              <w:pStyle w:val="Normal"/>
              <w:rPr/>
            </w:pPr>
            <w:r>
              <w:rPr/>
              <w:t>Константин Ю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рганизационного отдела Управления организации избирательного процес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СВАДКОВСКАЯ</w:t>
            </w:r>
          </w:p>
          <w:p>
            <w:pPr>
              <w:pStyle w:val="Normal"/>
              <w:rPr/>
            </w:pPr>
            <w:r>
              <w:rPr/>
              <w:t>Окса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ветник организационного отдела Управления организации избирательного процесс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ФЦИ при ЦИК Росси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БОЧАРНИКОВА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аз данных регистра избирателей Управления связи и безопасно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ГУБАРЕВА</w:t>
            </w:r>
          </w:p>
          <w:p>
            <w:pPr>
              <w:pStyle w:val="Normal"/>
              <w:rPr/>
            </w:pPr>
            <w:r>
              <w:rPr/>
              <w:t>Мария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консультант отдела баз данных регистра избирателей Управления связи и безопасно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УЦЕБЕЩЕНКО</w:t>
            </w:r>
          </w:p>
          <w:p>
            <w:pPr>
              <w:pStyle w:val="Normal"/>
              <w:rPr/>
            </w:pPr>
            <w:r>
              <w:rPr/>
              <w:t>Алекс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едущий советник отдела баз данных регистра избирателей Управления связи и безопасно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ТРЕТЬЯКОВ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начальник отдела баз данных регистра избирателей Управления связи и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 документацион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т Аппарата ЦИК Росси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ВАЛЕВА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Управления документационного обеспечения, ответственный секретарь подгруппы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АНИСИМОВА</w:t>
            </w:r>
          </w:p>
          <w:p>
            <w:pPr>
              <w:pStyle w:val="Normal"/>
              <w:rPr/>
            </w:pPr>
            <w:r>
              <w:rPr/>
              <w:t>Мари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оветник протокольно-контрольного отдела </w:t>
            </w:r>
            <w:r>
              <w:rPr>
                <w:bCs/>
              </w:rPr>
              <w:t>Управления документационного обеспечения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РОП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на Дмитр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архивных документов Управления документационного обеспечения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ЦУК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дмил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начальника отдела архивных документов Управления документационного обеспечения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ОРОНОВА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протокольно-контрольного отдела </w:t>
            </w:r>
            <w:r>
              <w:rPr>
                <w:bCs/>
              </w:rPr>
              <w:t>Управления документационного обеспечения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АЧ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и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оветник редакционно-издательского отдела Управления пресс-службы и информации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ЫГ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ник редакционно-издательского отдела Управления пресс-службы и информации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ОР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на Гер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начальника редакционно-издательского отдела Управления пресс-службы и информации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ЗЛИК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начальника редакционно-издательского отдела Управления пресс-службы и информации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ДЗ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ник отдела обеспечения документооборота Управления документационного обеспечения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АСК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начальника отдела обеспечения документооборота Управления документационного обеспечения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ЧЕНК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ия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оветник протокольно-контрольного отдела </w:t>
            </w:r>
            <w:r>
              <w:rPr>
                <w:bCs/>
              </w:rPr>
              <w:t>Управления документационного обеспечения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ЕЙНИК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ь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протокольно-контрольного отдела </w:t>
            </w:r>
            <w:r>
              <w:rPr>
                <w:bCs/>
              </w:rPr>
              <w:t>Управления документационного обеспе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415"/>
        <w:widowControl/>
        <w:spacing w:lineRule="exact" w:line="28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6" w:top="1134" w:footer="708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6"/>
      <w:jc w:val="both"/>
    </w:pPr>
    <w:rPr>
      <w:szCs w:val="28"/>
    </w:rPr>
  </w:style>
  <w:style w:type="paragraph" w:styleId="14">
    <w:name w:val="Загл.14"/>
    <w:basedOn w:val="Normal"/>
    <w:qFormat/>
    <w:pPr>
      <w:widowControl w:val="false"/>
      <w:jc w:val="center"/>
    </w:pPr>
    <w:rPr>
      <w:b/>
      <w:bCs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34:00Z</dcterms:created>
  <dc:creator>kopcea</dc:creator>
  <dc:description/>
  <cp:keywords/>
  <dc:language>en-US</dc:language>
  <cp:lastModifiedBy>user</cp:lastModifiedBy>
  <cp:lastPrinted>2016-06-17T12:37:00Z</cp:lastPrinted>
  <dcterms:modified xsi:type="dcterms:W3CDTF">2016-06-17T11:34:00Z</dcterms:modified>
  <cp:revision>2</cp:revision>
  <dc:subject/>
  <dc:title>Проект</dc:title>
</cp:coreProperties>
</file>