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/>
        <w:t xml:space="preserve">Приложение </w:t>
      </w:r>
    </w:p>
    <w:p>
      <w:pPr>
        <w:pStyle w:val="Normal"/>
        <w:ind w:left="3969" w:hanging="0"/>
        <w:jc w:val="center"/>
        <w:rPr/>
      </w:pPr>
      <w:r>
        <w:rPr/>
        <w:t>к постановлению Центральной избирательной</w:t>
      </w:r>
    </w:p>
    <w:p>
      <w:pPr>
        <w:pStyle w:val="Normal"/>
        <w:ind w:left="3969" w:hanging="0"/>
        <w:jc w:val="center"/>
        <w:rPr/>
      </w:pPr>
      <w:r>
        <w:rPr/>
        <w:t>комиссии Российской Федерации</w:t>
      </w:r>
    </w:p>
    <w:p>
      <w:pPr>
        <w:pStyle w:val="Normal"/>
        <w:ind w:left="3969" w:hanging="0"/>
        <w:jc w:val="center"/>
        <w:rPr/>
      </w:pPr>
      <w:r>
        <w:rPr/>
        <w:t>от 15 июня 2016 г. № 11/90-7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Центр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4"/>
        <w:gridCol w:w="6717"/>
      </w:tblGrid>
      <w:tr>
        <w:trPr>
          <w:cantSplit w:val="true"/>
        </w:trPr>
        <w:tc>
          <w:tcPr>
            <w:tcW w:w="9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ководитель Контрольно-ревизионн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Центральной избирательной комиссии Российской Федерации</w:t>
            </w:r>
          </w:p>
        </w:tc>
      </w:tr>
      <w:tr>
        <w:trPr>
          <w:trHeight w:val="253" w:hRule="atLeast"/>
          <w:cantSplit w:val="true"/>
        </w:trPr>
        <w:tc>
          <w:tcPr>
            <w:tcW w:w="9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местители Руководителя Контрольно-ревизионн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юшин </w:t>
              <w:br/>
              <w:t>Евгений</w:t>
              <w:br/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Центральной избирательной комиссии </w:t>
              <w:br/>
              <w:t>Российской Федерации</w:t>
            </w:r>
          </w:p>
        </w:tc>
      </w:tr>
      <w:tr>
        <w:trPr>
          <w:trHeight w:val="935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Центральной избирательной комиссии </w:t>
              <w:br/>
              <w:t>Российской Федерации</w:t>
            </w:r>
          </w:p>
        </w:tc>
      </w:tr>
      <w:tr>
        <w:trPr>
          <w:trHeight w:val="285" w:hRule="atLeast"/>
          <w:cantSplit w:val="true"/>
        </w:trPr>
        <w:tc>
          <w:tcPr>
            <w:tcW w:w="926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трольно-ревизионной служб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нев</w:t>
              <w:br/>
              <w:t>Александр</w:t>
              <w:br/>
              <w:t>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Центральной избирательной комиссии </w:t>
              <w:br/>
              <w:t>Российской Федерации</w:t>
            </w:r>
          </w:p>
        </w:tc>
      </w:tr>
      <w:tr>
        <w:trPr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роткин</w:t>
              <w:br/>
              <w:t>Сергей</w:t>
              <w:br/>
              <w:t>Никан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Центральной избирательной комиссии </w:t>
              <w:br/>
              <w:t>Российской Федерации</w:t>
            </w:r>
          </w:p>
        </w:tc>
      </w:tr>
      <w:tr>
        <w:trPr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лен Центральной избирательной комиссии </w:t>
              <w:br/>
              <w:t>Российской Федерации</w:t>
            </w:r>
          </w:p>
        </w:tc>
      </w:tr>
      <w:tr>
        <w:trPr>
          <w:trHeight w:val="807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кин</w:t>
              <w:br/>
              <w:t>Сергей</w:t>
              <w:br/>
              <w:t>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Центральной избирательной комиссии Российской Федерации – начальник Правового управления</w:t>
            </w:r>
          </w:p>
        </w:tc>
      </w:tr>
      <w:tr>
        <w:trPr>
          <w:trHeight w:val="807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шкин</w:t>
              <w:br/>
              <w:t>Михаил</w:t>
              <w:br/>
              <w:t>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го управления Аппарата Центральной избирательной комиссии Российской Федерации</w:t>
            </w:r>
          </w:p>
        </w:tc>
      </w:tr>
      <w:tr>
        <w:trPr>
          <w:trHeight w:val="891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лов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рганизации избирательного процесса Аппарата Центральной избирательной комиссии Российской Федерации</w:t>
            </w:r>
          </w:p>
        </w:tc>
      </w:tr>
      <w:tr>
        <w:trPr>
          <w:trHeight w:val="1898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чев</w:t>
              <w:br/>
              <w:t>Сергей</w:t>
              <w:br/>
              <w:t>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нтрольного управления – начальник отдела по вопросам формирования и деятельности контрольно-ревизионных служб и взаимодействия с правоохранительными органами Аппарата Центральной избирательной комисси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ов</w:t>
              <w:br/>
              <w:t>Сергей</w:t>
              <w:br/>
              <w:t>Ашот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Федеральной налоговой службы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лаева </w:t>
              <w:br/>
              <w:t xml:space="preserve">Анна </w:t>
              <w:br/>
              <w:t>Алексее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удиторских проверок Управления организации оценки федерального имущества Федерального агентства по управлению государственным имуществ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те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оценки пенсионных прав застрахованных лиц Управления организации назначения и перерасчета пенсий Отделения Пенсионного фонда Российской Федерации по г. Москве и Моск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серов </w:t>
              <w:br/>
              <w:t xml:space="preserve">Александр </w:t>
              <w:br/>
              <w:t>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Федеральной службы </w:t>
              <w:br/>
              <w:t xml:space="preserve">по надзору в сфере образования и нау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шуков </w:t>
              <w:br/>
              <w:t>Дмитрий Александр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тдела взаимодействия с федеральными органами власти Управления налогообложения имущества и доходов физических лиц Федеральной налогов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ев </w:t>
              <w:br/>
              <w:t xml:space="preserve">Павел </w:t>
              <w:br/>
              <w:t>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едерального казенного учреждения «Главный информационно-аналитический центр Министерства внутренних дел Российской Федерации»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яш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ординации и контроля </w:t>
              <w:br/>
              <w:t xml:space="preserve">за деятельностью отделений ПФР Управления Пенсионного фонда Российской Федерации </w:t>
              <w:br/>
              <w:t xml:space="preserve">в Центральном федеральном округ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деева</w:t>
              <w:br/>
              <w:t>Татьяна</w:t>
              <w:br/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с-секретарь – заместитель руководителя Федеральной таможенной службы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мидов </w:t>
              <w:br/>
              <w:t xml:space="preserve">Александр </w:t>
              <w:br/>
              <w:t>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Федерального казначейства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государственной поддержки семей, имеющих детей, Отделения Пенсионного фонда Российской Федерации </w:t>
              <w:br/>
              <w:t xml:space="preserve">по г. Москве и Моск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начальника управления 2 Службы Федеральной службы безопасност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горов </w:t>
              <w:br/>
              <w:t xml:space="preserve">Андрей </w:t>
              <w:br/>
              <w:t>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Главного управления </w:t>
              <w:br/>
              <w:t xml:space="preserve">по противодействию экстремизму Министерства внутренних дел Российской Федерации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харова </w:t>
              <w:br/>
              <w:t xml:space="preserve">Инна </w:t>
              <w:br/>
              <w:t>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криминалистических экспертиз и учетов – начальник отдела почерковедческих экспертиз и технико-криминалистического исследования документов федерального государственного казенного учреждения «Экспертно-криминалистический центр Министерства внутренних дел Российской Федераци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ченок Александр Семе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Федеральной службы </w:t>
              <w:br/>
              <w:t xml:space="preserve">по финансовому мониторингу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овалов Владимир </w:t>
              <w:br/>
              <w:t>Иван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государственной регистрации прав и выдачи информации Федеральной службы государственной регистрации, кадастра и картографии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Федеральной службы безопасности Российской Федерации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чек </w:t>
              <w:br/>
              <w:t xml:space="preserve">Никол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безопасности людей на водных объектах 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м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тник Председателя Правления Пенсионного фонда Российской Федерации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ш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тдела подготовки расчетных данных Управления обработки данных Межрегионального информационного центра Пенсионного фонда Российской Федерации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умов </w:t>
              <w:br/>
              <w:t>Станислав Сергее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Главного управления </w:t>
              <w:br/>
              <w:t>по обеспечению охраны общественного порядка и координации взаимодействия с органами исполнительной власти субъектов Российской Федерации  Министерства внутренних дел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дошивина </w:t>
              <w:br/>
              <w:t>Ольга</w:t>
              <w:br/>
              <w:t>Павло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– начальник отдела методологии банковских карт и расчетно-кассового обслуживания Управления карточного бизнеса </w:t>
              <w:br/>
              <w:t xml:space="preserve">и расчетно-кассового обслуживания ПАО Сбербанк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ич  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Федерального государственного казенного учреждения «Федеральный центр информатизации при Центральной избирательной комиссии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пова </w:t>
              <w:br/>
              <w:t xml:space="preserve">Наталья </w:t>
              <w:br/>
              <w:t>Олег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сопровождения счетов и договоров Управления сопровождения операций юридических лиц Регионального центра сопровождения корпоративного бизнеса г. Москвы ПАО Сбербанк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сводно-аналитического отдела Управления Пенсионного фонда Российской Федерации </w:t>
              <w:br/>
              <w:t xml:space="preserve">в Центральном федеральном округ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уссов </w:t>
              <w:br/>
              <w:t xml:space="preserve">Максим </w:t>
              <w:br/>
              <w:t>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начальника Управления оперативно-разыскной информации Министерства внутренних дел Российской Федерации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ведения социальных баз данных Информационно-аналитического управления Межрегионального информационного центра Пенсионного фонда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обобщения, анализа и планирования Департамента организации назначения и выплаты пенсий Пенсионного фонда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уль </w:t>
              <w:br/>
              <w:t>Светла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управления Федерального казначейства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чин </w:t>
              <w:br/>
              <w:t>Владимир</w:t>
              <w:br/>
              <w:t>Олег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неджер отдела методологии банковских карт </w:t>
              <w:br/>
              <w:t>и расчетно-кассового обслуживания Управления карточного бизнеса и расчетно-кассового обслуживания ПАО Сбербан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ихов </w:t>
              <w:br/>
              <w:t>Алексей Александрович</w:t>
              <w:br/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раммного обеспечения Управления развития информационных систем Федеральной службы по финансовому мониторингу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ин </w:t>
              <w:br/>
              <w:t xml:space="preserve">Вадим </w:t>
              <w:br/>
              <w:t>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Федеральной службы </w:t>
              <w:br/>
              <w:t xml:space="preserve">по надзору в сфере связи, информационных технологий и массовых коммуникаций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юк </w:t>
              <w:br/>
              <w:t xml:space="preserve">Иван </w:t>
              <w:br/>
              <w:t>Юрье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проектов Управления по работе с субъектами Российской Федерации Департамента корпоративных клиентов ПАО Сбер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ппов </w:t>
              <w:br/>
              <w:t xml:space="preserve">Эдуард </w:t>
              <w:br/>
              <w:t>Льво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борьбе с коррупцией Главного управления экономической безопасности и противодействия коррупции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Евген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Консульского департамента Министерства иностранных дел Российской Федерации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ов </w:t>
              <w:br/>
              <w:t>Сергей</w:t>
              <w:br/>
              <w:t>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первого заместителя Председателя Банка России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ебунин </w:t>
              <w:br/>
              <w:t xml:space="preserve">Сергей </w:t>
              <w:br/>
              <w:t>Николаевич</w:t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работе с институтами гражданского общества, органами государственной власти и экспертным сообществом Управления по взаимодействию с институтами гражданского общества и средствами массовой информации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равления  Пенсионного фонда Российской Федерации</w:t>
            </w:r>
          </w:p>
        </w:tc>
      </w:tr>
      <w:tr>
        <w:trPr>
          <w:trHeight w:val="876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ураков </w:t>
              <w:br/>
              <w:t>Дмитр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перуполномоченный по особо важным делам Главного управления по борьбе с контрабандой Федеральной таможенной службы </w:t>
            </w:r>
          </w:p>
        </w:tc>
      </w:tr>
      <w:tr>
        <w:trPr>
          <w:trHeight w:val="900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ыкин </w:t>
              <w:br/>
              <w:t>Ростислав Вячеслав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иректор – директор Управления карточного бизнеса и расчетно-кассового обслуживания ПАО Сбербан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4">
    <w:name w:val=" Знак Знак4"/>
    <w:basedOn w:val="Style13"/>
    <w:qFormat/>
    <w:rPr>
      <w:rFonts w:ascii="Times New Roman CYR" w:hAnsi="Times New Roman CYR" w:eastAsia="Times New Roman" w:cs="Times New Roman"/>
      <w:b/>
      <w:sz w:val="3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1">
    <w:name w:val="14-15"/>
    <w:basedOn w:val="21"/>
    <w:next w:val="1415"/>
    <w:qFormat/>
    <w:pPr/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5:00Z</dcterms:created>
  <dc:creator>raskaz1</dc:creator>
  <dc:description/>
  <cp:keywords/>
  <dc:language>en-US</dc:language>
  <cp:lastModifiedBy>user</cp:lastModifiedBy>
  <cp:lastPrinted>2016-06-16T13:34:00Z</cp:lastPrinted>
  <dcterms:modified xsi:type="dcterms:W3CDTF">2016-06-16T13:35:00Z</dcterms:modified>
  <cp:revision>2</cp:revision>
  <dc:subject/>
  <dc:title>Приложение </dc:title>
</cp:coreProperties>
</file>