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16302" w:hanging="0"/>
        <w:rPr/>
      </w:pPr>
      <w:r>
        <w:rPr>
          <w:sz w:val="24"/>
          <w:szCs w:val="24"/>
        </w:rPr>
        <w:t>«УТВЕРЖДЕН</w:t>
      </w:r>
    </w:p>
    <w:p>
      <w:pPr>
        <w:pStyle w:val="Style13"/>
        <w:ind w:left="16301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 xml:space="preserve">комиссии Российской Федерации </w:t>
        <w:br/>
        <w:t>от 18 ноября 2015 г. № 315/1804-6</w:t>
      </w:r>
    </w:p>
    <w:p>
      <w:pPr>
        <w:pStyle w:val="Style13"/>
        <w:ind w:left="16302" w:hanging="0"/>
        <w:rPr/>
      </w:pPr>
      <w:r>
        <w:rPr>
          <w:sz w:val="24"/>
          <w:szCs w:val="24"/>
        </w:rPr>
        <w:t xml:space="preserve">(в редакции постановления Центральной </w:t>
        <w:br/>
        <w:t xml:space="preserve">избирательной комиссии Российской Федерации </w:t>
        <w:br/>
        <w:t>от 01 июня 2016 г. № 9/83-7)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Тематический план изданий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Центральной избирательной комиссии Российской Федерации</w:t>
        <w:br/>
        <w:t>на 2016 год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left"/>
        <w:rPr>
          <w:b/>
          <w:b/>
          <w:color w:val="C00000"/>
        </w:rPr>
      </w:pPr>
      <w:r>
        <w:rPr>
          <w:b/>
          <w:color w:val="C00000"/>
        </w:rPr>
      </w:r>
      <w:r>
        <w:br w:type="page"/>
      </w:r>
    </w:p>
    <w:tbl>
      <w:tblPr>
        <w:tblW w:w="22966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7"/>
        <w:gridCol w:w="3430"/>
        <w:gridCol w:w="1631"/>
        <w:gridCol w:w="2521"/>
        <w:gridCol w:w="2210"/>
        <w:gridCol w:w="1263"/>
        <w:gridCol w:w="1350"/>
        <w:gridCol w:w="2647"/>
        <w:gridCol w:w="2491"/>
        <w:gridCol w:w="1567"/>
        <w:gridCol w:w="1739"/>
        <w:gridCol w:w="1590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" w:after="12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изда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изд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ственны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подготовку рукопис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жностные лица, с которыми проводится согласование рукописи/ оригинал-мак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сдачи рукопис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раж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ственный за изготовление оригинал-макета изда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ственный за выпуск и доставку в ИКСР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ередачи макета исполнител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изготовления тираж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рок доставки </w:t>
              <w:br/>
              <w:t>в ИКСРФ</w:t>
            </w:r>
          </w:p>
        </w:tc>
      </w:tr>
      <w:tr>
        <w:trPr>
          <w:trHeight w:val="670" w:hRule="atLeast"/>
        </w:trPr>
        <w:tc>
          <w:tcPr>
            <w:tcW w:w="2296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Выборы депутатов Государственной Думы Федерального Собрания Российской Федерации седьмого созыва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/>
            </w:pPr>
            <w:r>
              <w:rPr>
                <w:sz w:val="24"/>
              </w:rPr>
              <w:t xml:space="preserve">Федеральный закон от 12 июня 2002 года № 67-ФЗ </w:t>
              <w:br/>
              <w:t xml:space="preserve">«Об основных гарантиях избирательных прав и права </w:t>
              <w:br/>
              <w:t xml:space="preserve">на участие в референдуме граждан Российской Федерации» 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Книг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Правовое управлени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10 0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/>
            </w:pPr>
            <w:r>
              <w:rPr>
                <w:sz w:val="24"/>
              </w:rPr>
              <w:t xml:space="preserve">Федеральный закон от 22 февраля 2014 года № 20-ФЗ </w:t>
              <w:br/>
              <w:t>«О выборах депутатов Государственной Думы Федерального Собрания Российской Федерации»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Книг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Правовое управлени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sz w:val="24"/>
              </w:rPr>
              <w:t>110 0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Календарный план мероприятий по подготовке и проведению выборов депутатов Государственной Думы Федерального Собрания Российской Федерации седьмого созы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Брошюр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trike/>
                <w:sz w:val="24"/>
              </w:rPr>
            </w:pPr>
            <w:r>
              <w:rPr>
                <w:sz w:val="24"/>
              </w:rPr>
              <w:t>Управление организации избирательного процесса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Э.А. Памфилова, Н.И. Була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Памятка наблюдателя на выборах депутатов Государственной Думы Федерального Собрания Российской Федерации седьмого созы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rPr>
                <w:sz w:val="24"/>
              </w:rPr>
            </w:pPr>
            <w:r>
              <w:rPr>
                <w:sz w:val="24"/>
              </w:rPr>
              <w:t>Брошюр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rPr>
                <w:strike/>
                <w:sz w:val="24"/>
              </w:rPr>
            </w:pPr>
            <w:r>
              <w:rPr>
                <w:sz w:val="24"/>
              </w:rPr>
              <w:t>РЦОИТ</w:t>
            </w:r>
          </w:p>
          <w:p>
            <w:pPr>
              <w:pStyle w:val="Normal"/>
              <w:spacing w:before="12" w:after="12"/>
              <w:rPr>
                <w:sz w:val="24"/>
              </w:rPr>
            </w:pPr>
            <w:r>
              <w:rPr>
                <w:sz w:val="24"/>
              </w:rPr>
              <w:t>при ЦИК Росс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.А. Памфилов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.В. Левич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. Сиротк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А. Шевченк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5 м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10 0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sz w:val="24"/>
              </w:rPr>
              <w:t>РЦОИТ при ЦИК Росс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sz w:val="24"/>
              </w:rPr>
              <w:t>РЦОИТ при ЦИК Росс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бочий блокнот участковой избирательной комиссии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rPr>
                <w:sz w:val="24"/>
              </w:rPr>
            </w:pPr>
            <w:r>
              <w:rPr>
                <w:sz w:val="24"/>
              </w:rPr>
              <w:t>Книг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rPr>
                <w:strike/>
                <w:sz w:val="24"/>
              </w:rPr>
            </w:pPr>
            <w:r>
              <w:rPr>
                <w:sz w:val="24"/>
              </w:rPr>
              <w:t>Правовое управление,</w:t>
            </w:r>
          </w:p>
          <w:p>
            <w:pPr>
              <w:pStyle w:val="Normal"/>
              <w:spacing w:before="12" w:after="12"/>
              <w:rPr>
                <w:sz w:val="24"/>
              </w:rPr>
            </w:pPr>
            <w:r>
              <w:rPr>
                <w:sz w:val="24"/>
              </w:rPr>
              <w:t>Управление организации избирательного процесса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.Ю. Кин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.М. Шапи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А. Шевченко, Л.Ф. Демьянченк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10 0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rPr>
                <w:sz w:val="24"/>
              </w:rPr>
            </w:pPr>
            <w:r>
              <w:rPr>
                <w:sz w:val="24"/>
              </w:rPr>
              <w:t>РЦОИТ при ЦИК Росс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ЦОИТ при ЦИК Росс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</w:tr>
      <w:tr>
        <w:trPr>
          <w:trHeight w:val="2379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/>
            </w:pPr>
            <w:r>
              <w:rPr>
                <w:sz w:val="24"/>
              </w:rPr>
              <w:t xml:space="preserve">Календарь выборов – </w:t>
              <w:br/>
              <w:t>2016. Выборы депутатов Государственной Думы Федерального Собрания Российской Федерации седьмого созы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Плакат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trike/>
                <w:sz w:val="24"/>
              </w:rPr>
            </w:pPr>
            <w:r>
              <w:rPr>
                <w:sz w:val="24"/>
              </w:rPr>
              <w:t>Управление организации избирательного процесса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Э.А. Памфилова, Н.И. Була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КСРФ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озднее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июня</w:t>
            </w:r>
          </w:p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(передача в ИКСРФ оригинал-макета в электронном виде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рассылаетс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/>
            </w:pPr>
            <w:r>
              <w:rPr>
                <w:sz w:val="24"/>
              </w:rPr>
              <w:t xml:space="preserve">Ответственность за нарушение законодательства Российской Федерации о выборах (извлечения из уголовного законодательства, законодательства об административных  нарушениях)  </w:t>
            </w:r>
          </w:p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Плакат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Правовое управлени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.И. Була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Гришина, В.В. Гальченк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 Кин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 Левич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И. Лопат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М. Шапи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С. Эбзе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10 0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sz w:val="24"/>
              </w:rPr>
              <w:t>До 15 июня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Увеличенные формы протоколов участковой избирательной комиссии по выборам депутатов Государственной Думы Федерального Собрания Российской Федерации седьмого созыва по единому и одномандатным избирательным округам (для избирательных участков, образованных за пределами территории Российской Федерации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Плакат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организации избирательного процесса, Правовое управлени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. И. Була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Гришина, В.В. Гальченко, Н.В. Левич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Н. Лихач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. Сиротк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М. Шапи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А. Даниленко, Л.Ф. Демьянченк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 авгус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по 5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5 август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2 август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рассылается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Открепительное удостоверение на выборах депутатов Государственной Думы Федерального Собрания Российской Федерации седьмого созы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Документ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sz w:val="24"/>
              </w:rPr>
              <w:t>Управление организации избирательного процесса, Управление пресс-службы и информац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Э.А. Памфилова, Н. И. Була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Гришина, В.В. Гальченко, Н.В. Левич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А. Даниленко, Л.Ф. Демьянченк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позднее 1 июн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500 000</w:t>
            </w:r>
          </w:p>
          <w:p>
            <w:pPr>
              <w:pStyle w:val="Normal"/>
              <w:spacing w:before="144" w:after="144"/>
              <w:rPr>
                <w:strike/>
                <w:sz w:val="24"/>
                <w:lang w:val="en-US"/>
              </w:rPr>
            </w:pPr>
            <w:r>
              <w:rPr>
                <w:strike/>
                <w:sz w:val="24"/>
                <w:lang w:val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позднее 15 июня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 июл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5 июля</w:t>
            </w:r>
          </w:p>
        </w:tc>
      </w:tr>
      <w:tr>
        <w:trPr>
          <w:trHeight w:val="2057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Специальный знак (марка) для избирательных бюллетеней на выборах депутатов Государственной Думы Федерального Собрания Российской Федерации седьмого созы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Э.А. Памфилова, Н. И. Була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Гришина, В.В. Гальченко, Н.В. Левич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А. Даниленко, Л.Ф. Демьянченк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 2015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227 000 000</w:t>
            </w:r>
          </w:p>
          <w:p>
            <w:pPr>
              <w:pStyle w:val="Normal"/>
              <w:spacing w:lineRule="exact" w:line="270" w:before="144" w:after="144"/>
              <w:rPr>
                <w:strike/>
                <w:spacing w:val="-6"/>
                <w:sz w:val="24"/>
              </w:rPr>
            </w:pPr>
            <w:r>
              <w:rPr>
                <w:strike/>
                <w:spacing w:val="-6"/>
                <w:sz w:val="24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позднее 10 июня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5 июл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 августа</w:t>
            </w:r>
          </w:p>
        </w:tc>
      </w:tr>
      <w:tr>
        <w:trPr>
          <w:trHeight w:val="2336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Памятка о порядке голосования избирателей, являющихся инвалидами, на выборах депутатов Государственной Думы Федерального Собрания Российской Федерации седьмого созы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rPr>
                <w:sz w:val="24"/>
              </w:rPr>
            </w:pPr>
            <w:r>
              <w:rPr>
                <w:sz w:val="24"/>
              </w:rPr>
              <w:t>Брошюра</w:t>
            </w:r>
          </w:p>
          <w:p>
            <w:pPr>
              <w:pStyle w:val="Normal"/>
              <w:spacing w:before="96" w:after="96"/>
              <w:rPr>
                <w:sz w:val="24"/>
              </w:rPr>
            </w:pPr>
            <w:r>
              <w:rPr>
                <w:sz w:val="24"/>
              </w:rPr>
              <w:t>(электронная версия)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rPr>
                <w:sz w:val="24"/>
              </w:rPr>
            </w:pPr>
            <w:r>
              <w:rPr>
                <w:sz w:val="24"/>
              </w:rPr>
              <w:t xml:space="preserve">Управление организации избирательного процесса, </w:t>
            </w:r>
          </w:p>
          <w:p>
            <w:pPr>
              <w:pStyle w:val="Normal"/>
              <w:spacing w:before="96" w:after="96"/>
              <w:rPr>
                <w:sz w:val="24"/>
              </w:rPr>
            </w:pPr>
            <w:r>
              <w:rPr>
                <w:sz w:val="24"/>
              </w:rPr>
              <w:t>Правовое управлени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.В. Левич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А. Шевченко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Ф. Демьянченк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trike/>
                <w:sz w:val="24"/>
              </w:rPr>
            </w:pPr>
            <w:r>
              <w:rPr>
                <w:strike/>
                <w:sz w:val="24"/>
              </w:rPr>
              <w:t>-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trike/>
                <w:sz w:val="24"/>
              </w:rPr>
            </w:pPr>
            <w:r>
              <w:rPr>
                <w:strike/>
                <w:sz w:val="24"/>
              </w:rPr>
              <w:t>-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trike/>
                <w:sz w:val="24"/>
              </w:rPr>
            </w:pPr>
            <w:r>
              <w:rPr>
                <w:strike/>
                <w:sz w:val="24"/>
              </w:rPr>
              <w:t>-</w:t>
            </w:r>
          </w:p>
          <w:p>
            <w:pPr>
              <w:pStyle w:val="Normal"/>
              <w:spacing w:before="144" w:after="144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Май</w:t>
            </w:r>
          </w:p>
          <w:p>
            <w:pPr>
              <w:pStyle w:val="Normal"/>
              <w:spacing w:before="144" w:after="144"/>
              <w:rPr>
                <w:strike/>
                <w:sz w:val="24"/>
              </w:rPr>
            </w:pPr>
            <w:r>
              <w:rPr>
                <w:sz w:val="24"/>
              </w:rPr>
              <w:t xml:space="preserve">(размещение электронной версии на </w:t>
            </w:r>
            <w:r>
              <w:rPr>
                <w:spacing w:val="-4"/>
                <w:sz w:val="24"/>
              </w:rPr>
              <w:t>официальном</w:t>
            </w:r>
            <w:r>
              <w:rPr>
                <w:sz w:val="24"/>
              </w:rPr>
              <w:t xml:space="preserve"> сайте ЦИК России в сети Интернет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Федеральные списки кандидатов в депутаты Государственной Думы Федерального Собрания Российской Федерации седьмого созыва, выдвинутые политическими партиями и зарегистрированные Центральной избирательной комиссией Российской Федерации. Сведения о доходах за 2015 год и об имуществе кандидатов, включенных в федеральные списки кандидатов. Сведения о выявленных фактах недостоверности данных и сведений, представленных кандидатами о себе, о доходах за 2015 год и об имуществе (специальный информационный выпуск)</w:t>
            </w:r>
          </w:p>
          <w:p>
            <w:pPr>
              <w:pStyle w:val="Normal"/>
              <w:spacing w:before="12" w:after="12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Публикация в виде газеты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организации избирательного процесса, Контрольное управлени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И. Була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.В. Гальченк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А. Кин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.Н. Клюкин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И. Колюш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 Левич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.Н. Сироткин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А. Шевченк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позднее  15 авгус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sz w:val="24"/>
              </w:rPr>
              <w:t>110 0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позднее 22 август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26 август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позднее 1 сентября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" w:after="12"/>
              <w:jc w:val="left"/>
              <w:rPr/>
            </w:pPr>
            <w:r>
              <w:rPr>
                <w:sz w:val="24"/>
              </w:rPr>
              <w:t>Порядок голосования на выборах депутатов Государственной Думы Федерального Собрания Российской Федерации седьмого созы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Плакат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Управление организации избирательного процесса, </w:t>
            </w:r>
          </w:p>
          <w:p>
            <w:pPr>
              <w:pStyle w:val="Normal"/>
              <w:spacing w:before="40" w:after="40"/>
              <w:rPr>
                <w:strike/>
                <w:sz w:val="24"/>
              </w:rPr>
            </w:pPr>
            <w:r>
              <w:rPr>
                <w:sz w:val="24"/>
              </w:rPr>
              <w:t>Правовое управлени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Гришин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 Левич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А. Шевченко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Ф. Демьянченк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rPr>
                <w:sz w:val="24"/>
              </w:rPr>
            </w:pPr>
            <w:r>
              <w:rPr>
                <w:sz w:val="24"/>
              </w:rPr>
              <w:t xml:space="preserve">Управление пресс-службы и информации, </w:t>
            </w:r>
          </w:p>
          <w:p>
            <w:pPr>
              <w:pStyle w:val="Normal"/>
              <w:spacing w:before="144" w:after="0"/>
              <w:rPr>
                <w:sz w:val="24"/>
              </w:rPr>
            </w:pPr>
            <w:r>
              <w:rPr>
                <w:sz w:val="24"/>
              </w:rPr>
              <w:t>ИКСРФ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spacing w:before="144" w:after="0"/>
              <w:rPr>
                <w:sz w:val="24"/>
              </w:rPr>
            </w:pPr>
            <w:r>
              <w:rPr>
                <w:sz w:val="24"/>
              </w:rPr>
              <w:t>(передача в ИКСРФ оригинал-макета в электронном виде)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/>
            </w:pPr>
            <w:r>
              <w:rPr>
                <w:sz w:val="24"/>
              </w:rPr>
              <w:t>Памятка о порядке голосования избирателей, являющихся инвалидами, на выборах депутатов Государственной Думы Федерального Собрания Российской Федерации седьмого созыва (для слепых, шрифтом Брайля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rPr>
                <w:sz w:val="24"/>
              </w:rPr>
            </w:pPr>
            <w:r>
              <w:rPr>
                <w:sz w:val="24"/>
              </w:rPr>
              <w:t>Брошюр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rPr>
                <w:strike/>
                <w:sz w:val="24"/>
              </w:rPr>
            </w:pPr>
            <w:r>
              <w:rPr>
                <w:sz w:val="24"/>
              </w:rPr>
              <w:t>Управление организации избирательного процесса, Правовое управлени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Гришин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 Левич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А. Шевченко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Ф. Демьянченк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/>
            </w:pPr>
            <w:r>
              <w:rPr>
                <w:sz w:val="24"/>
              </w:rPr>
              <w:t>Памятка о порядке голосования избирателей, являющихся инвалидами, на выборах  депутатов Государственной Думы Федерального Собрания Российской Федерации седьмого созыва (для слепых и слабовидящих в аудиоформате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мещение на </w:t>
            </w:r>
            <w:r>
              <w:rPr>
                <w:spacing w:val="-4"/>
                <w:sz w:val="24"/>
              </w:rPr>
              <w:t>официальном</w:t>
            </w:r>
            <w:r>
              <w:rPr>
                <w:sz w:val="24"/>
              </w:rPr>
              <w:t xml:space="preserve"> сайт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К России в сети Интернет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rPr>
                <w:sz w:val="24"/>
              </w:rPr>
            </w:pPr>
            <w:r>
              <w:rPr>
                <w:sz w:val="24"/>
              </w:rPr>
              <w:t xml:space="preserve">Управление организации избирательного процесса, </w:t>
            </w:r>
          </w:p>
          <w:p>
            <w:pPr>
              <w:pStyle w:val="Normal"/>
              <w:spacing w:before="96" w:after="96"/>
              <w:rPr>
                <w:strike/>
                <w:sz w:val="24"/>
              </w:rPr>
            </w:pPr>
            <w:r>
              <w:rPr>
                <w:sz w:val="24"/>
              </w:rPr>
              <w:t>Правовое управлени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Гришин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 Левич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А. Шевченко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Ф. Демьянченк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организации избирательного процесс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ЦИ при ЦИК Росс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(обеспечение ИКСРФ материалами в аудио-формате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Политические партии, зарегистрировавшие федеральные списки кандидатов (в порядке размещения в избирательном бюллетене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Плакат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trike/>
                <w:sz w:val="24"/>
              </w:rPr>
            </w:pPr>
            <w:r>
              <w:rPr>
                <w:sz w:val="24"/>
              </w:rPr>
              <w:t>Управление организации избирательного процесса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.А. Памфилов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И. Була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Гришин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В. Гальченко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 Кин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И. Колюш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 Левич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И. Лопат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. Сиротк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М. Шапи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А. Шевченк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позднее  15 авгус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10 0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позднее  18 август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22 август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 сентября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/>
            </w:pPr>
            <w:r>
              <w:rPr>
                <w:sz w:val="24"/>
              </w:rPr>
              <w:t>Политические партии, зарегистрировавшие федеральные списки кандидатов (для слабовидящих, крупным шрифтом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Брошюр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trike/>
                <w:sz w:val="24"/>
              </w:rPr>
            </w:pPr>
            <w:r>
              <w:rPr>
                <w:sz w:val="24"/>
              </w:rPr>
              <w:t>Управление организации избирательного процесса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.А. Памфилов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И. Була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Гришин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В. Гальченко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 Кин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И. Колюш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 Левич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И. Лопат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. Сиротк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М. Шапи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А. Шевченк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позднее  15 авгус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позднее  18 август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25 август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позднее 1 сентября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Политические партии, зарегистрировавшие федеральные списки кандидатов (для слепых, шрифтом Брайля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Брошюр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trike/>
                <w:sz w:val="24"/>
              </w:rPr>
            </w:pPr>
            <w:r>
              <w:rPr>
                <w:sz w:val="24"/>
              </w:rPr>
              <w:t>Управление организации избирательного процесса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.А. Памфилов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И. Була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Гришин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В. Гальченко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 Кин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И. Колюш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 Левич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И. Лопат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. Сиротк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М. Шапи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А. Шевченк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позднее  15 авгус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позднее  18 август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25 август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позднее 1 сентября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Правила голосования с использованием КОИБ</w:t>
            </w:r>
          </w:p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Плакат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ФЦИ при ЦИК Росс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Гришина, В.А. Крюко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И. Колюшин, А.И. Лопатин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1 54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ФЦИ при ЦИК Росс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ФЦИ при ЦИК Росс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Правила голосования с использованием КЭГ</w:t>
            </w:r>
          </w:p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Плакат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ФЦИ при ЦИК Росс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Гришина, В.А. Крюко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И. Колюшин, А.И. Лопатин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ФЦИ при ЦИК Росс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ФЦИ при ЦИК Росс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</w:tr>
      <w:tr>
        <w:trPr>
          <w:trHeight w:val="482" w:hRule="atLeast"/>
        </w:trPr>
        <w:tc>
          <w:tcPr>
            <w:tcW w:w="2296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Периодические и продолжающиеся издания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Вестник Центральной избирательной комиссии Российской Федерац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Журнал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, А.Н. Клюк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И. Лопатин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24 номера в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РЦОИТ при ЦИК Росс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trike/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trike/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trike/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ражданин. Выборы. Власть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Журнал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С. Эбзе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4 номера в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РЦОИТ при ЦИК Росс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trike/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trike/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/>
            </w:pPr>
            <w:r>
              <w:rPr>
                <w:sz w:val="24"/>
              </w:rPr>
              <w:t xml:space="preserve">Выборы в субъектах Российской Федерации </w:t>
              <w:br/>
              <w:t>13 сентября 2015 года. Электоральная статистик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Сборник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я Аппарата ЦИК России по направлениям деятельности, РЦОИТ при ЦИК России, ФЦИ при ЦИК Росс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ы ЦИК Росси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 декабря 2015 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</w:tr>
      <w:tr>
        <w:trPr>
          <w:trHeight w:val="606" w:hRule="atLeast"/>
        </w:trPr>
        <w:tc>
          <w:tcPr>
            <w:tcW w:w="2296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Повышение правовой культуры избирателей и участников выборов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Учебно-методические пособия по избирательному праву и процессу (5 выпусков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Книг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РЦОИТ при ЦИК Росс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Гришина, А.Ю. Кин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.М. Шапи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А. Шевченк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по 5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РЦОИТ при ЦИК Росс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РЦОИТ при ЦИК Росс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Современные избирательные системы. Выпуск 1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Книг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РЦОИТ при ЦИК Росс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.А. Памфилов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Н. Клюк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Н. Лихач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 Левич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И. Лопат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М. Шапие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РЦОИТ при ЦИК Росс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РЦОИТ при ЦИК Росс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Методическое пособие «Уголовно-правовая охрана избирательных прав и права на участие в референдуме»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Книг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Член ЦИК России</w:t>
              <w:br/>
              <w:t xml:space="preserve">С.М. Шапиев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Гришин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М. Шапие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бирательное законодательство и выборы в современном мире. Выпуск пятый. Ближневосточный регион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Книг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внешних связей, РЦОИТ при ЦИК Росс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.А. Памфилов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Н. Клюк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Н. Лихач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 Левич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И. Лопат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М. Шапие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Февраль  2017 г.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  <w:szCs w:val="28"/>
              </w:rPr>
              <w:t>Международные избирательные стандарты. Сборник документов и материалов. Выпуск 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Книг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внешних связей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.А. Памфилов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Н. Клюк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Н. Лихач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 Левич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И. Лопат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.М. Шапиев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рассылается</w:t>
            </w:r>
          </w:p>
        </w:tc>
      </w:tr>
      <w:tr>
        <w:trPr>
          <w:trHeight w:val="666" w:hRule="atLeast"/>
        </w:trPr>
        <w:tc>
          <w:tcPr>
            <w:tcW w:w="2296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Методические материалы для организаторов выборов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Сборник методических материалов по выдвижению и регистрации кандидатов (списков кандидатов), выдвигаемых избирательными объединениями на выборах в органы государственной власти и органы местного самоуправл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Книг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trike/>
                <w:sz w:val="24"/>
              </w:rPr>
            </w:pPr>
            <w:r>
              <w:rPr>
                <w:sz w:val="24"/>
              </w:rPr>
              <w:t>Управление организации избирательного процесса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Гришина, А.Ю. Кин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.М. Шапи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А. Шевченк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/>
            </w:pPr>
            <w:r>
              <w:rPr>
                <w:sz w:val="24"/>
              </w:rPr>
              <w:t xml:space="preserve">Политические партии в Российской Федерации. </w:t>
              <w:br/>
              <w:t>2016 год. Выпуск 5</w:t>
            </w:r>
          </w:p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ор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электронная версия)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организации избирательного процесса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.А. Памфилов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И. Була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Гришин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В. Гальченко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 Кин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И. Колюш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 Левич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И. Лопат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. Сиротк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М. Шапи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А. Шевченк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spacing w:before="0" w:after="144"/>
              <w:rPr>
                <w:sz w:val="24"/>
              </w:rPr>
            </w:pPr>
            <w:r>
              <w:rPr>
                <w:sz w:val="24"/>
              </w:rPr>
              <w:t>15 мар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размещение электронной версии на </w:t>
            </w:r>
            <w:r>
              <w:rPr>
                <w:spacing w:val="-4"/>
                <w:sz w:val="24"/>
              </w:rPr>
              <w:t>официальном</w:t>
            </w:r>
            <w:r>
              <w:rPr>
                <w:sz w:val="24"/>
              </w:rPr>
              <w:t xml:space="preserve"> сайте ЦИК России в сети Интернет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рассылается</w:t>
            </w:r>
          </w:p>
        </w:tc>
      </w:tr>
      <w:tr>
        <w:trPr>
          <w:trHeight w:val="917" w:hRule="atLeast"/>
        </w:trPr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Федеральный закон от 11 июля 2001 года № 95-ФЗ «О политических партиях»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/>
              <w:t>Книг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/>
              <w:t>Правовое управлени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/>
            </w:pPr>
            <w:r>
              <w:rPr>
                <w:sz w:val="24"/>
              </w:rPr>
              <w:t xml:space="preserve">Федеральный закон от </w:t>
              <w:br/>
              <w:t xml:space="preserve">10 января 2003 года № 20-ФЗ </w:t>
              <w:br/>
              <w:t>«О Государственной автоматизированной системе Российской Федерации «Выборы»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ниг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ФЦИ при ЦИК Росс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ФЦИ при ЦИК Росс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ФЦИ при ЦИК Росс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</w:tr>
      <w:tr>
        <w:trPr/>
        <w:tc>
          <w:tcPr>
            <w:tcW w:w="2296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 Издания в рамках международного сотрудничества (на иностранных языках)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/>
            </w:pPr>
            <w:r>
              <w:rPr>
                <w:sz w:val="24"/>
              </w:rPr>
              <w:t xml:space="preserve">Федеральный закон от </w:t>
              <w:br/>
              <w:t xml:space="preserve">22 февраля 2014 года № 20-ФЗ </w:t>
            </w:r>
          </w:p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«О выборах депутатов Государственной Думы Федерального Собрания Российской Федерации» (на английском языке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Книг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внешних связей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 xml:space="preserve">Управление пресс-службы </w:t>
              <w:br/>
              <w:t>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рассылается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амятка для иностранных (международных) наблюдателей на выборах депутатов Государственной Думы Федерального Собрания Российской Федерации седьмого созыва (на русском, английском и испанском языках)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Книг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внешних связей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.А. Памфилова, А.Н. Клюкин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.В. Левиче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Н. Лихач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. Сиротк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А. Шевченк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Управление пресс-службы </w:t>
              <w:br/>
              <w:t>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рассылается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Государственная автоматизированная система Российской Федерации «Выборы» (на русском, английском и испанском языках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Буклет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ФЦИ при ЦИК Росс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.А. Памфилов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.А. Крюко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И. Лопатин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 (рус.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 (англ.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(исп.) 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ФЦИ при ЦИК Росс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ФЦИ при ЦИК Росс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рассылается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КЭГ и КОИБ (на русском, английском и испанском языках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Буклет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ФЦИ при ЦИК Росс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.А. Крюко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И. Лопатин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 (рус.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 (англ.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 (исп.)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 xml:space="preserve">ФЦИ при ЦИК России 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ФЦИ при ЦИК Росс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trike/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рассылается</w:t>
            </w:r>
          </w:p>
        </w:tc>
      </w:tr>
      <w:tr>
        <w:trPr>
          <w:trHeight w:val="490" w:hRule="atLeast"/>
        </w:trPr>
        <w:tc>
          <w:tcPr>
            <w:tcW w:w="2296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Представительская и акцидентно-бланочная продукция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Официальные бланки и папки для документов ЦИК России (официальные бланки ЦИК России, наградные бланки ЦИК России, папки для документов ЦИК России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Грамоты, благодар-ности, бланки, папки и т.д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, Управление документационного обеспечения, Управление государственной службы и кадров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И. Була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По заявкам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Управление пресс-службы и информации, Управление документационного обеспечения, Управление государственной службы и кадро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pacing w:val="-2"/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рассылается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enter" w:pos="157" w:leader="none"/>
              </w:tabs>
              <w:spacing w:before="144" w:after="144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both"/>
              <w:rPr>
                <w:sz w:val="24"/>
              </w:rPr>
            </w:pPr>
            <w:r>
              <w:rPr>
                <w:sz w:val="24"/>
              </w:rPr>
              <w:t>Прочая печатная продукция с символикой ЦИК Росс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spacing w:val="-10"/>
                <w:sz w:val="24"/>
              </w:rPr>
              <w:t>Открытки</w:t>
            </w:r>
            <w:r>
              <w:rPr>
                <w:sz w:val="24"/>
              </w:rPr>
              <w:t>, конверты, визитки и т.д.</w:t>
            </w:r>
          </w:p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, Управление делам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И. Була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По заявкам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, Управление делам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е рассылается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jc w:val="left"/>
              <w:rPr>
                <w:sz w:val="24"/>
              </w:rPr>
            </w:pPr>
            <w:r>
              <w:rPr>
                <w:sz w:val="24"/>
              </w:rPr>
              <w:t>Календарь квартальный на 2017 го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Календарь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.А. Памфилова, Н.И. Була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Управление пресс-службы и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</w:tr>
    </w:tbl>
    <w:p>
      <w:pPr>
        <w:pStyle w:val="Normal"/>
        <w:spacing w:before="240" w:after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Резерв отдельных срочных изданий – 5 изданий (по соответствующим распоряжениям Председателя ЦИК России).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 Опубликовать настоящее постановление в официальном печатном органе Центральной избирательной комиссии Российской Федерации – журнале «Вестник Центральной избирательной комиссии Российской Федерации» и официальном сетевом издании «Вестник Центральной избирательной комиссии Российской Федерации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76"/>
      </w:tblGrid>
      <w:tr>
        <w:trPr>
          <w:trHeight w:val="945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Председателя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/>
              <w:t>Н.И. Булаев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В. Гриш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560" w:right="1134" w:gutter="0" w:header="567" w:top="1701" w:footer="760" w:bottom="851"/>
      <w:pgNumType w:start="1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5461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4.3pt;mso-position-vertical-relative:text;margin-left:5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11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6">
    <w:name w:val=" Знак Знак6"/>
    <w:qFormat/>
    <w:rPr>
      <w:sz w:val="32"/>
      <w:szCs w:val="32"/>
      <w:lang w:val="ru-RU" w:bidi="ar-SA"/>
    </w:rPr>
  </w:style>
  <w:style w:type="character" w:styleId="5">
    <w:name w:val=" Знак Знак5"/>
    <w:qFormat/>
    <w:rPr>
      <w:sz w:val="32"/>
      <w:szCs w:val="32"/>
      <w:lang w:val="ru-RU" w:bidi="ar-SA"/>
    </w:rPr>
  </w:style>
  <w:style w:type="character" w:styleId="4">
    <w:name w:val=" Знак Знак4"/>
    <w:qFormat/>
    <w:rPr>
      <w:b/>
      <w:bCs/>
      <w:sz w:val="26"/>
      <w:szCs w:val="26"/>
      <w:lang w:val="ru-RU" w:bidi="ar-SA"/>
    </w:rPr>
  </w:style>
  <w:style w:type="character" w:styleId="2">
    <w:name w:val=" Знак Знак2"/>
    <w:qFormat/>
    <w:rPr>
      <w:sz w:val="18"/>
      <w:szCs w:val="1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Письмо"/>
    <w:basedOn w:val="Normal"/>
    <w:qFormat/>
    <w:pPr>
      <w:spacing w:before="0" w:after="120"/>
      <w:ind w:left="4253" w:hanging="0"/>
    </w:pPr>
    <w:rPr/>
  </w:style>
  <w:style w:type="paragraph" w:styleId="1419">
    <w:name w:val="14-19"/>
    <w:basedOn w:val="1415"/>
    <w:qFormat/>
    <w:pPr>
      <w:spacing w:lineRule="exact" w:line="380"/>
    </w:pPr>
    <w:rPr/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jc w:val="right"/>
    </w:pPr>
    <w:rPr>
      <w:sz w:val="18"/>
      <w:szCs w:val="18"/>
    </w:rPr>
  </w:style>
  <w:style w:type="paragraph" w:styleId="Style13">
    <w:name w:val="письмо"/>
    <w:basedOn w:val="Normal"/>
    <w:qFormat/>
    <w:pPr>
      <w:spacing w:before="0" w:after="120"/>
      <w:ind w:left="4536" w:hanging="0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Style14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11058" w:leader="none"/>
        <w:tab w:val="right" w:pos="2211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59:00Z</dcterms:created>
  <dc:creator>Ларина</dc:creator>
  <dc:description/>
  <cp:keywords/>
  <dc:language>en-US</dc:language>
  <cp:lastModifiedBy>user</cp:lastModifiedBy>
  <cp:lastPrinted>2016-06-02T14:51:00Z</cp:lastPrinted>
  <dcterms:modified xsi:type="dcterms:W3CDTF">2016-06-02T14:59:00Z</dcterms:modified>
  <cp:revision>2</cp:revision>
  <dc:subject/>
  <dc:title>О Тематическом плане изданий Центральной избирательной комиссии Российской Федерации на 2013 год</dc:title>
</cp:coreProperties>
</file>