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Центральной избирательной </w:t>
              <w:br/>
              <w:t>комиссии Российской Федерации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мая 2015 г. № 283/1667-6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numPr>
          <w:ilvl w:val="0"/>
          <w:numId w:val="0"/>
        </w:numPr>
        <w:outlineLvl w:val="0"/>
        <w:rPr/>
      </w:pPr>
      <w:r>
        <w:rPr/>
        <w:t>Комплекс мероприятий</w:t>
      </w:r>
    </w:p>
    <w:p>
      <w:pPr>
        <w:pStyle w:val="21"/>
        <w:ind w:left="0" w:hanging="0"/>
        <w:rPr>
          <w:b/>
          <w:b/>
          <w:bCs/>
        </w:rPr>
      </w:pPr>
      <w:r>
        <w:rPr>
          <w:b/>
          <w:bCs/>
        </w:rPr>
        <w:t xml:space="preserve">Центральной избирательной комиссии Российской Федерации по подготовке и проведению выборов </w:t>
        <w:br/>
        <w:t>в субъектах Российской Федерации в единый день голосования 13 сентября 2015 года</w:t>
      </w:r>
    </w:p>
    <w:p>
      <w:pPr>
        <w:pStyle w:val="21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773"/>
        <w:gridCol w:w="2835"/>
        <w:gridCol w:w="4394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/>
            </w:pPr>
            <w:r>
              <w:rPr/>
              <w:t>Срок испол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3"/>
        <w:gridCol w:w="6773"/>
        <w:gridCol w:w="2835"/>
        <w:gridCol w:w="4394"/>
      </w:tblGrid>
      <w:tr>
        <w:trPr>
          <w:tblHeader w:val="true"/>
          <w:trHeight w:val="277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Осуществление контроля за соблюдением избирательных прав граждан Российской Федерации </w:t>
              <w:br/>
              <w:t>при подготовке и проведении выборов</w:t>
            </w:r>
          </w:p>
        </w:tc>
      </w:tr>
      <w:tr>
        <w:trPr>
          <w:trHeight w:val="2655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Подготовка и размещение в сети Интернет сведений о назначенных выборах в органы государственной власти субъектов Российской Федерации, </w:t>
            </w:r>
            <w:r>
              <w:rPr>
                <w:bCs/>
              </w:rPr>
              <w:t>в органы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Л.Г. Ивлев,</w:t>
              <w:br/>
              <w:t>члены ЦИК России,</w:t>
              <w:br/>
              <w:t>Управление организации избирательного процесса,</w:t>
              <w:br/>
              <w:t>Управление общественных связей и информации,</w:t>
              <w:br/>
              <w:t>ФЦИ при ЦИК России</w:t>
            </w:r>
          </w:p>
        </w:tc>
      </w:tr>
      <w:tr>
        <w:trPr>
          <w:trHeight w:val="390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Контроль за ходом подготовки и проведения выборов в органы государственной власти субъектов Российской Федерации, </w:t>
            </w:r>
            <w:r>
              <w:rPr>
                <w:bCs/>
              </w:rPr>
              <w:t>в органы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 соответствии с календарными планами с учетом окончания сроков проведения конкретных избирательных действ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Л.Г. Ивлев,</w:t>
              <w:br/>
              <w:t>члены ЦИК России,</w:t>
              <w:br/>
              <w:t>Управление организации избирательного процесса,</w:t>
              <w:br/>
              <w:t xml:space="preserve">управления Аппарата ЦИК России </w:t>
              <w:br/>
              <w:t>(по направлениям деятельности),</w:t>
              <w:br/>
              <w:t>ФЦИ при ЦИК России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3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в органы государственной власти субъектов Российской Федерации, </w:t>
            </w:r>
            <w:r>
              <w:rPr>
                <w:bCs/>
              </w:rPr>
              <w:t>в органы местного самоуправления муниципальных образований административных центров (столиц) субъектов Российской Федерации, иных городских округов, имеющих территориальное д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customMarkFollows="1" w:id="2"/>
              <w:t>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 Вавилов,</w:t>
              <w:br/>
              <w:t>члены ЦИК России,</w:t>
              <w:br/>
              <w:t>Правовое управление,</w:t>
              <w:br/>
              <w:t xml:space="preserve">управления Аппарата ЦИК России </w:t>
              <w:br/>
              <w:t>(по направлениям деятельности),</w:t>
              <w:br/>
              <w:t>ФЦИ при ЦИК России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</w:r>
          </w:p>
        </w:tc>
      </w:tr>
      <w:tr>
        <w:trPr>
          <w:trHeight w:val="1391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4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 сроки, установленные законом (при поступлении жалоб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 Вавилов,</w:t>
              <w:br/>
              <w:t>члены ЦИК России,</w:t>
              <w:br/>
              <w:t>Правовое управление,</w:t>
              <w:br/>
              <w:t xml:space="preserve">управления Аппарата ЦИК России </w:t>
              <w:br/>
              <w:t>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5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Подготовка информационной справки </w:t>
              <w:br/>
              <w:t xml:space="preserve">(с нарастающим итогом) о ходе подготовки выборов в органы государственной власти субъектов Российской Федерации, </w:t>
            </w:r>
            <w:r>
              <w:rPr>
                <w:bCs/>
              </w:rPr>
              <w:t xml:space="preserve">в органы местного самоуправления муниципальных образований административных центров (столиц) субъектов Российской Федерации, иных городских округов, имеющих территориальное деление, </w:t>
            </w:r>
            <w:r>
              <w:rPr/>
              <w:t>на основании данных, полученных в соответствии с пунктами 1.2–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Еженедельно, начиная со дня назначения выборов </w:t>
              <w:br/>
              <w:t>(по пятницам) до дня голос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Л.Г. Ивлев,</w:t>
              <w:br/>
              <w:t>Управление общественных связей и информации,</w:t>
              <w:br/>
              <w:t>управления Аппарата ЦИК России (по направлениям деятельности),</w:t>
              <w:br/>
              <w:t>ФЦИ при ЦИК России,</w:t>
              <w:br/>
              <w:t>РЦОИТ при ЦИК России,</w:t>
              <w:br/>
              <w:t>Российский фонд свободных выборов (по согласованию)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6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Заслушивание на заседаниях ЦИК России в соответствии с планом работы на текущий год информации председателей ряда избирательных комиссий субъектов Российской Федерации и избирательных комиссий административных центров (столиц) субъектов Российской Федерации о работе по обеспечению избирательных прав </w:t>
            </w:r>
            <w:r>
              <w:rPr>
                <w:bCs/>
              </w:rPr>
              <w:t xml:space="preserve">граждан при подготовке </w:t>
            </w:r>
            <w:r>
              <w:rPr/>
              <w:t>назначенных на 13 сентября 2015 года выборов соответствующего уровня, в том числе в режиме видеоконфер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До 9 сентября 2015 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Л.Г. Ивлев,</w:t>
              <w:br/>
              <w:t>члены ЦИК России,</w:t>
              <w:br/>
              <w:t>Управление организации избирательного процесса,</w:t>
              <w:br/>
              <w:t xml:space="preserve">управления Аппарата ЦИК России </w:t>
              <w:br/>
              <w:t>(по направлениям деятельности),</w:t>
              <w:br/>
              <w:t>ФЦИ при ЦИК России,</w:t>
              <w:br/>
              <w:t>РЦОИТ при ЦИК России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1.7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Контроль за ходом организации единого порядка использования ГАС «Выборы» при подготовке и проведении выборов в органы государственной власти субъектов Российской Федерации, </w:t>
            </w:r>
            <w:r>
              <w:rPr>
                <w:bCs/>
              </w:rPr>
              <w:t xml:space="preserve">в органы местного самоуправления, в том числе в рамках постановлений ЦИК России от 28 июня 2006 года № 179/1144-4 «О Типовом плане подготовки и использования Государственной автоматизированной системы </w:t>
            </w:r>
            <w:r>
              <w:rPr/>
              <w:t xml:space="preserve">Российской Федерации «Выборы» при проведении выборов и референдумов в субъектах Российской Федерации в единый день голосования», от 19 ноября 2008 года № 138/1019-5 «О 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 сети Интернет» и от 29 декабря 2009 года № 187/1312-5 </w:t>
              <w:br/>
              <w:t>«О Положении об организации единого порядка использования, эксплуатации и развития Государственной автоматизированной системы Российской Федерации «Выборы» в избирательных комиссиях и комиссиях референдум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 сроки, установленные постановлениями ЦИК Росс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.А. Крюков,</w:t>
              <w:br/>
              <w:t>А.И. Лопатин,</w:t>
              <w:br/>
              <w:t>ФЦИ при ЦИК России,</w:t>
              <w:br/>
              <w:t>Управление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казание правовой, информационной, организационно-технической и методической помощи избирательным комиссиям в подготовке и проведении выборов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Проведение региональных семинаров-совещаний с председателями избирательных комиссий субъектов Российской Федерации на тему «О задачах избирательных комиссий по подготовке и проведению выборов в органы государственной власти субъектов Российской Федерации и в органы местного самоуправления в единый день голосования 13 сентября 2015 го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 отдельному план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Л.Г. Ивлев,</w:t>
              <w:br/>
              <w:t>Н.Е. Конкин,</w:t>
              <w:br/>
              <w:t>члены ЦИК России,</w:t>
              <w:br/>
              <w:t>Управление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Анализ законодательства о выборах субъектов Российской Федерации, в которых планируется проведение выборов в органы государственной власти субъектов Российской Федерации и в органы местного самоуправления </w:t>
            </w:r>
            <w:r>
              <w:rPr>
                <w:bCs/>
              </w:rPr>
              <w:t xml:space="preserve">муниципальных образований административных центров (столиц) </w:t>
            </w:r>
            <w:r>
              <w:rPr/>
              <w:t xml:space="preserve">субъектов Российской Федерации, на предмет соответствия федеральному законодательству о выборах (с подготовкой сведений об основных параметрах нормативных правовых актов субъектов Российской Федерации о выборах в органы государственной власти субъектов Российской Федерации, органов местного самоуправления </w:t>
            </w:r>
            <w:r>
              <w:rPr>
                <w:bCs/>
              </w:rPr>
              <w:t xml:space="preserve">муниципальных образований административных центров (столиц) </w:t>
            </w:r>
            <w:r>
              <w:rPr/>
              <w:t>субъектов Российской Федераци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Не позднее </w:t>
              <w:br/>
              <w:t>17 июня 2015 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Л.Г. Ивлев,</w:t>
              <w:br/>
              <w:t>Н.Е. Конкин,</w:t>
              <w:br/>
              <w:t>Правовое управление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3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содействия избирательным комиссиям субъектов Российской Федерации в ходе подготовки и проведения выборов в органы государственной власти 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Весь период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Л.Г. Ивлев,</w:t>
              <w:br/>
              <w:t>члены ЦИК России,</w:t>
              <w:br/>
              <w:t>Управление организации избирательного процесса,</w:t>
              <w:br/>
              <w:t xml:space="preserve">управления Аппарата ЦИК России </w:t>
              <w:br/>
              <w:t>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4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содействия избирательным комиссиям субъектов Российской Федерации в подготовке к использованию и в использовании регионального фрагмента ГАС «Выборы», комплексов обработки избирательных бюллетеней и комплексов для электронного голосования, в том числе проведение общесистемных тренировок по использованию ГАС «Выбо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.А. Крюков,</w:t>
              <w:br/>
              <w:t>А.И. Лопатин,</w:t>
              <w:br/>
              <w:t>ФЦИ при ЦИК России,</w:t>
              <w:br/>
              <w:t>Управление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5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содействия избирательным комиссиям в организации взаимодействия с правоохранительными органами по вопросам проверки сведений, представляемых кандидатами на выборные должности, и обеспечения общественного порядка на избирательных участка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 Вавилов,</w:t>
              <w:br/>
              <w:t>Контрольное управление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6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содействия избирательным комиссиям субъектов Российской Федерации в реализации их полномочий по обеспечению реализации избирательных прав отдельных категорий граждан Российской Федерации: военнослужащих, работников правоохранительных органов, избирателей, являющихся инвалидами, избирателей, находящихся в местах временного пребывания, в труднодоступных или отдаленных местностях, на судах, находящихся в день голосования в плавании, и д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.Л. Лавров,</w:t>
              <w:br/>
              <w:t>Н.А. Кулясова,</w:t>
              <w:br/>
              <w:t>Л.Ф. Демьянченко,</w:t>
              <w:br/>
              <w:t>Управление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7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 xml:space="preserve">Оказание содействия избирательным комиссиям субъектов Российской Федерации, избирательным комиссиям муниципальных образований в информационно-разъяснительной деятельности в ходе подготовки и проведения выборов в органы государственной власти субъектов Российской Федерации, </w:t>
            </w:r>
            <w:r>
              <w:rPr>
                <w:bCs/>
              </w:rPr>
              <w:t>в органы местного самоуправ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Н.Е. Конкин,</w:t>
              <w:br/>
              <w:t>члены ЦИК России,</w:t>
              <w:br/>
              <w:t>РЦОИТ при ЦИК России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8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методической помощи избирательным комиссиям субъектов Российской Федерации по вопросам работы с открепительными удостоверениями, проведения досрочного голос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Н.Е. Конкин,</w:t>
              <w:br/>
              <w:t>С.А. Даниленко,</w:t>
              <w:br/>
              <w:t>Л.Ф. Демьянченко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9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методической помощи избирательным комиссиям субъектов Российской Федерации по вопросам контроля за соблюдением порядка проведения предвыборной аги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М.В. Гришина,</w:t>
              <w:br/>
              <w:t>Правовое управление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10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методической помощи избирательным комиссиям субъектов Российской Федерации в обучении и тестировании членов участковых избирательных комисс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Н.Е. Конкин,</w:t>
              <w:br/>
              <w:t>М.В. Гришина,</w:t>
              <w:br/>
              <w:t>РЦОИТ при ЦИК России,</w:t>
              <w:br/>
              <w:t xml:space="preserve">управления Аппарата ЦИК России </w:t>
              <w:br/>
              <w:t>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2.1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Оказание содействия избирательным комиссиям субъектов Российской Федерации по вопросам оснащения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Н.Е. Конкин,</w:t>
              <w:br/>
              <w:t>С.А. Даниленко,</w:t>
              <w:br/>
              <w:t>Л.Ф. Демьянченко,</w:t>
              <w:br/>
              <w:t>Управление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/>
              <w:t>Подготовка обобщенной информационно-аналитической справки о ходе подготовки и проведения выборов в субъектах Российской Федерации (на основании информационных справок по направлениям деятельности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11 сентября 2015 года</w:t>
              <w:br/>
              <w:t>(о ходе подготовки выборов);</w:t>
              <w:br/>
              <w:t>21 сентября 2015 года</w:t>
              <w:br/>
              <w:t>(о проведении и общих результатах выборо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Л.Г. Ивлев,</w:t>
              <w:br/>
              <w:t>члены ЦИК России,</w:t>
              <w:br/>
              <w:t>Управление общественных связей и информации,</w:t>
              <w:br/>
              <w:t xml:space="preserve">управления Аппарата ЦИК России </w:t>
              <w:br/>
              <w:t>(по направлениям деятельности),</w:t>
              <w:br/>
              <w:t>ФЦИ при ЦИК России,</w:t>
              <w:br/>
              <w:t>РЦОИТ при ЦИК России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беспечение работы Информационного центра ЦИК России в период подготовки и проведения выборов в субъектах Российской Федерации в единый день голосования 13 сентября 2015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 отдельному план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82" w:leader="none"/>
              </w:tabs>
              <w:suppressAutoHyphens w:val="true"/>
              <w:spacing w:before="120" w:after="120"/>
              <w:jc w:val="left"/>
              <w:rPr/>
            </w:pPr>
            <w:r>
              <w:rPr/>
              <w:t>В.А.</w:t>
            </w:r>
            <w:r>
              <w:rPr>
                <w:lang w:val="en-US"/>
              </w:rPr>
              <w:t> </w:t>
            </w:r>
            <w:r>
              <w:rPr/>
              <w:t>Крюков,</w:t>
              <w:br/>
              <w:t>А.И.</w:t>
            </w:r>
            <w:r>
              <w:rPr>
                <w:lang w:val="en-US"/>
              </w:rPr>
              <w:t> </w:t>
            </w:r>
            <w:r>
              <w:rPr/>
              <w:t>Лопатин,</w:t>
              <w:br/>
              <w:t>Управление общественных связей и информации,</w:t>
              <w:br/>
              <w:t>Управление организации избирательного процесса,</w:t>
              <w:br/>
              <w:t>ФЦИ при ЦИК России,</w:t>
              <w:br/>
              <w:t xml:space="preserve">управления Аппарата ЦИК России </w:t>
              <w:br/>
              <w:t>(по направлениям деятельности),</w:t>
              <w:br/>
              <w:t>РЦОИТ при ЦИК России,</w:t>
              <w:br/>
              <w:t>Российский фонд свободных выборов (по согласованию),</w:t>
              <w:br/>
              <w:t>члены Общественного научно-методического консультативного совета при ЦИК России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3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рганизация и обеспечение работы «горячей линии» ЦИК России. Оказание содействия в организации общественных «горячих линий» связи с избирателя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 отдельному реше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Н.Е. Конкин, </w:t>
              <w:br/>
              <w:t>Ф.С. Смуглин,</w:t>
              <w:br/>
              <w:t>Управление документационного обеспечения,</w:t>
              <w:br/>
              <w:t>Правовое управление,</w:t>
              <w:br/>
              <w:t>Управление организации избирательного процесса,</w:t>
              <w:br/>
              <w:t>Управление государственной службы и кадров,</w:t>
              <w:br/>
              <w:t>Управление делами,</w:t>
              <w:br/>
              <w:t>управления Аппарата ЦИК России</w:t>
              <w:br/>
              <w:t>(по направлениям деятельности),</w:t>
              <w:br/>
              <w:t>ФЦИ при ЦИК России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4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Подготовка и размещение на сайте ЦИК России информационных сообщений о ходе подготовки выборов в органы государственной власти субъектов Российской Федерации и в органы местного самоуправления </w:t>
            </w:r>
            <w:r>
              <w:rPr>
                <w:bCs/>
              </w:rPr>
              <w:t xml:space="preserve">муниципальных образований административных центров (столиц) </w:t>
            </w:r>
            <w:r>
              <w:rPr/>
              <w:t>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Н.Е. Конкин,</w:t>
              <w:br/>
              <w:t>Управление общественных связей и информации,</w:t>
              <w:br/>
              <w:t>управления Аппарата ЦИК России</w:t>
              <w:br/>
              <w:t>(по направлениям деятельности),</w:t>
              <w:br/>
              <w:t>ФЦИ при ЦИК России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5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беспечение функционирования интернет-сервисов «Найди свой избирательный участок» и «Найди себя в списке избирателей» на сайте ЦИК Росс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Н.Е. Конкин,</w:t>
              <w:br/>
              <w:t>Н.А. Кулясова,</w:t>
              <w:br/>
              <w:t>ФЦИ при ЦИК России,</w:t>
              <w:br/>
              <w:t>Управление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3.6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Подготовка пресс-конференций, брифингов и иных медийных мероприятий с участием руководства и членов ЦИК России, членов Общественного научно-методического консультативного совета при ЦИК России по вопросам подготовки выборов в органы государственной власти субъектов Российской Федерации и в органы местного самоуправления </w:t>
            </w:r>
            <w:r>
              <w:rPr>
                <w:bCs/>
              </w:rPr>
              <w:t xml:space="preserve">муниципальных образований административных центров (столиц) </w:t>
            </w:r>
            <w:r>
              <w:rPr/>
              <w:t>субъектов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есь 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Члены ЦИК России,</w:t>
              <w:br/>
              <w:t>Управление общественных связей и информации,</w:t>
              <w:br/>
              <w:t>члены Общественного научно-методического консультативного совета при ЦИК России</w:t>
            </w:r>
          </w:p>
        </w:tc>
      </w:tr>
      <w:tr>
        <w:trPr>
          <w:cantSplit w:val="true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/>
            </w:pPr>
            <w:r>
              <w:rPr>
                <w:b/>
                <w:bCs/>
              </w:rPr>
              <w:t xml:space="preserve">Раздел 4. Использование комплексов обработки избирательных бюллетеней и комплексов </w:t>
              <w:br/>
              <w:t>для электронного голосован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4.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дготовка и размещение на сайте ЦИК России сведений об использовании при голосовании на выборах в субъектах Российской Федерации комплексов обработки избирательных бюллетеней и комплексов для электронного голос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Июнь – сентябр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Л.Г. Ивлев,</w:t>
              <w:br/>
              <w:t>В.А. Крюков,</w:t>
              <w:br/>
              <w:t>Управление организации избирательного процесса,</w:t>
              <w:br/>
              <w:t>ФЦИ при ЦИК Росс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4.2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Контроль за ходом подготовки комплексов обработки избирательных бюллетеней, комплексов для электронного голосования к использованию и за их применением при голосовании на выборах </w:t>
              <w:br/>
              <w:t>(в соответствии с постановлениями ЦИК России от 6 марта 2013 года № 165/1212-6 «О порядке использования при голосовании на выборах в органы государственной власти субъектов Российской Федерации, органы местного самоуправления, референдумах технических средств подсчета голосов – комплексов обработки избирательных бюллетеней и комплексов для электронного голосования», от 6 июля 2011 года № 19/204-6 «Об Инструкции о порядке использования технических средств подсчета голосов – комплексов обработки избирательных бюллетеней 2010 на выборах и референдумах, проводимых в Российской Федерации» и от 7 сентября 2011 года № 31/276-6 «О Порядке электронного голосования и использования комплексов для электронного голосования на выборах, проводимых в Российской Федерации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Июль – сентябр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.А. Крюков,</w:t>
              <w:br/>
              <w:t>А.И. Лопатин,</w:t>
              <w:br/>
              <w:t>члены ЦИК России,</w:t>
              <w:br/>
              <w:t>ФЦИ при ЦИК России,</w:t>
              <w:br/>
              <w:t>Управление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беспечение открытости и гласност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5.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Контроль за размещением в сети Интернет сведений об избирательных кампаниях, кампаниях референдума в объеме и сроки, установленные постановлением ЦИК России от 25 мая 2011 года № 12/130-6 «Об Инструкции по размещению данных Государственной автоматизированной системы Российской Федерации «Выборы» в сети Интерне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Л.Г. Ивлев,</w:t>
              <w:br/>
              <w:t>члены ЦИК России,</w:t>
              <w:br/>
              <w:t xml:space="preserve">управления Аппарата ЦИК России </w:t>
              <w:br/>
              <w:t>(по направлениям деятельности),</w:t>
              <w:br/>
              <w:t>ФЦИ при ЦИК Росс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5.2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Организация международного наблюдения за выборами (в одном из субъектов Российской Федерации) представителями дипломатического корпу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13 сентября 2015 года</w:t>
              <w:br/>
              <w:t>(по отдельному реше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В. Вавилов,</w:t>
              <w:br/>
              <w:t>Управление внешних связе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5.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рием в ЦИК России представителей избирательных органов зарубежных государств для ознакомления с ходом подготовки и проведения единого дня голосования 13 сентября 2015 года и обмена опытом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13 сентября 2015 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Члены ЦИК России,</w:t>
              <w:br/>
              <w:t>Управление внешних связей,</w:t>
              <w:br/>
              <w:t>управления Аппарата ЦИК России</w:t>
              <w:br/>
              <w:t>(по направлениям деятельности),</w:t>
              <w:br/>
              <w:t>ФЦИ при ЦИК России,</w:t>
              <w:br/>
              <w:t>РЦОИТ при ЦИК России</w:t>
            </w:r>
          </w:p>
        </w:tc>
      </w:tr>
      <w:tr>
        <w:trPr>
          <w:cantSplit w:val="true"/>
        </w:trPr>
        <w:tc>
          <w:tcPr>
            <w:tcW w:w="14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/>
            </w:pPr>
            <w:r>
              <w:rPr>
                <w:b/>
                <w:bCs/>
              </w:rPr>
              <w:t>Раздел 6. Анализ итогов избирательных кампаний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6.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дготовка информации о предварительных результатах выбор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14 сентября 2015 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Л.Г. Ивлев,</w:t>
              <w:br/>
              <w:t>В.А. Крюков,</w:t>
              <w:br/>
              <w:t>Управление организации избирательного процесса,</w:t>
              <w:br/>
              <w:t>ФЦИ при ЦИК России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6.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дготовка отчета об использовании на выборах в единый день голосования 13 сентября 2015 года ГАС «Выбо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До 31 октября </w:t>
              <w:br/>
              <w:t>2015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>
                <w:b/>
                <w:b/>
              </w:rPr>
            </w:pPr>
            <w:r>
              <w:rPr/>
              <w:t>В.А. Крюков,</w:t>
              <w:br/>
              <w:t>А.И. Лопатин,</w:t>
              <w:br/>
              <w:t>ФЦИ при ЦИК России,</w:t>
              <w:br/>
              <w:t>Управление организации избирательного процесса,</w:t>
              <w:br/>
              <w:t>управления Аппарата ЦИК России</w:t>
              <w:br/>
              <w:t>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6.3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дготовка и издание сборника «Сведения о заявленных нарушениях избирательного законодательства в ходе избирательных кампаний в субъектах Российской Федерации по выборам в единый день голосования 13 сентября 2015 го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До 30 декабря </w:t>
              <w:br/>
              <w:t>2015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С.А. Даниленко,</w:t>
              <w:br/>
              <w:t>члены ЦИК России,</w:t>
              <w:br/>
              <w:t>Правовое управление,</w:t>
              <w:br/>
              <w:t>Управление организации избирательного процесса,</w:t>
              <w:br/>
              <w:t>Контрольное управление,</w:t>
              <w:br/>
              <w:t>Управление общественных связей и информации,</w:t>
              <w:br/>
              <w:t>Управление документационного обеспечения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6.4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дготовка двенадцатого выпуска информационно-аналитического бюллетеня «Региональные выборы: партийная динамика» (публикация в журнале «Вестник Центральной избирательной комиссии Российской Федерации»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До 30 декабря </w:t>
              <w:br/>
              <w:t>2015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Л.Г. Ивлев,</w:t>
              <w:br/>
              <w:t>Е.П. Дубровина,</w:t>
              <w:br/>
              <w:t>Управление организации избирательного процесса,</w:t>
              <w:br/>
              <w:t>Управление общественных связей и информации,</w:t>
              <w:br/>
              <w:t>ФЦИ при ЦИК России</w:t>
            </w:r>
          </w:p>
        </w:tc>
      </w:tr>
      <w:tr>
        <w:trPr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6.5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Подготовка рукописи сборника «Выборы в субъектах Российской Федерации в единый день голосования 13 сентября 2015 года. Электоральная статисти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 xml:space="preserve">До 30 декабря </w:t>
              <w:br/>
              <w:t>2015 год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left"/>
              <w:rPr/>
            </w:pPr>
            <w:r>
              <w:rPr/>
              <w:t>Л.Г. Ивлев,</w:t>
              <w:br/>
              <w:t>В.А. Крюков,</w:t>
              <w:br/>
              <w:t>А.И. Лопатин,</w:t>
              <w:br/>
              <w:t>Управление общественных связей и информации,</w:t>
              <w:br/>
              <w:t>управления Аппарата ЦИК России</w:t>
              <w:br/>
              <w:t>(по направлениям деятельности),</w:t>
              <w:br/>
              <w:t>ФЦИ при ЦИК России,</w:t>
              <w:br/>
              <w:t>РЦОИТ при ЦИК России,</w:t>
              <w:br/>
              <w:t>Российский фонд свободных выборов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510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120"/>
      <w:outlineLvl w:val="3"/>
    </w:pPr>
    <w:rPr/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>
      <w:rFonts w:ascii="Cambria" w:hAnsi="Cambria" w:cs="Times New Roman"/>
      <w:b/>
      <w:bCs/>
      <w:sz w:val="26"/>
      <w:szCs w:val="26"/>
    </w:rPr>
  </w:style>
  <w:style w:type="character" w:styleId="7">
    <w:name w:val=" Знак Знак7"/>
    <w:basedOn w:val="Style12"/>
    <w:qFormat/>
    <w:rPr>
      <w:rFonts w:ascii="Calibri" w:hAnsi="Calibri" w:cs="Times New Roman"/>
      <w:b/>
      <w:bCs/>
      <w:sz w:val="28"/>
      <w:szCs w:val="28"/>
    </w:rPr>
  </w:style>
  <w:style w:type="character" w:styleId="6">
    <w:name w:val=" Знак Знак6"/>
    <w:basedOn w:val="Style12"/>
    <w:qFormat/>
    <w:rPr>
      <w:rFonts w:cs="Times New Roman"/>
      <w:sz w:val="28"/>
      <w:szCs w:val="28"/>
    </w:rPr>
  </w:style>
  <w:style w:type="character" w:styleId="PageNumber">
    <w:name w:val="Page Number"/>
    <w:basedOn w:val="Style12"/>
    <w:rPr>
      <w:rFonts w:ascii="Times New Roman" w:hAnsi="Times New Roman" w:cs="Times New Roman"/>
      <w:sz w:val="24"/>
    </w:rPr>
  </w:style>
  <w:style w:type="character" w:styleId="5">
    <w:name w:val=" Знак Знак5"/>
    <w:basedOn w:val="Style12"/>
    <w:qFormat/>
    <w:rPr>
      <w:rFonts w:cs="Times New Roman"/>
    </w:rPr>
  </w:style>
  <w:style w:type="character" w:styleId="FootnoteCharacters">
    <w:name w:val="Footnote Characters"/>
    <w:basedOn w:val="Style12"/>
    <w:qFormat/>
    <w:rPr>
      <w:rFonts w:cs="Times New Roman"/>
      <w:spacing w:val="0"/>
      <w:w w:val="100"/>
      <w:sz w:val="22"/>
      <w:szCs w:val="22"/>
      <w:vertAlign w:val="superscript"/>
    </w:rPr>
  </w:style>
  <w:style w:type="character" w:styleId="4">
    <w:name w:val=" Знак Знак4"/>
    <w:basedOn w:val="Style12"/>
    <w:qFormat/>
    <w:rPr>
      <w:rFonts w:cs="Times New Roman"/>
    </w:rPr>
  </w:style>
  <w:style w:type="character" w:styleId="3">
    <w:name w:val=" Знак Знак3"/>
    <w:basedOn w:val="Style12"/>
    <w:qFormat/>
    <w:rPr>
      <w:rFonts w:cs="Times New Roman"/>
      <w:sz w:val="28"/>
      <w:szCs w:val="28"/>
    </w:rPr>
  </w:style>
  <w:style w:type="character" w:styleId="2">
    <w:name w:val=" Знак Знак2"/>
    <w:basedOn w:val="Style12"/>
    <w:qFormat/>
    <w:rPr>
      <w:rFonts w:cs="Times New Roman"/>
      <w:sz w:val="28"/>
      <w:szCs w:val="28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rFonts w:cs="Times New Roman"/>
    </w:rPr>
  </w:style>
  <w:style w:type="character" w:styleId="EndnoteCharacters">
    <w:name w:val="Endnote Characters"/>
    <w:basedOn w:val="Style12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Style14">
    <w:name w:val="нижний"/>
    <w:basedOn w:val="Footer"/>
    <w:qFormat/>
    <w:pPr/>
    <w:rPr/>
  </w:style>
  <w:style w:type="paragraph" w:styleId="1415">
    <w:name w:val="14-1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sz w:val="22"/>
      <w:szCs w:val="22"/>
    </w:rPr>
  </w:style>
  <w:style w:type="paragraph" w:styleId="Header">
    <w:name w:val="Header"/>
    <w:basedOn w:val="Normal"/>
    <w:pPr>
      <w:widowControl w:val="false"/>
      <w:autoSpaceDE w:val="false"/>
      <w:jc w:val="left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14">
    <w:name w:val="Загл.14"/>
    <w:basedOn w:val="Normal"/>
    <w:qFormat/>
    <w:pPr/>
    <w:rPr>
      <w:b/>
      <w:bCs/>
    </w:rPr>
  </w:style>
  <w:style w:type="paragraph" w:styleId="Style15">
    <w:name w:val="Знак"/>
    <w:basedOn w:val="Heading4"/>
    <w:qFormat/>
    <w:pPr>
      <w:widowControl/>
      <w:numPr>
        <w:ilvl w:val="0"/>
        <w:numId w:val="0"/>
      </w:numPr>
      <w:autoSpaceDE w:val="true"/>
      <w:spacing w:before="240" w:after="60"/>
      <w:outlineLvl w:val="9"/>
    </w:pPr>
    <w:rPr>
      <w:b/>
      <w:bCs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3:12:00Z</dcterms:created>
  <dc:creator>kopcea</dc:creator>
  <dc:description/>
  <cp:keywords/>
  <dc:language>en-US</dc:language>
  <cp:lastModifiedBy>user</cp:lastModifiedBy>
  <cp:lastPrinted>2015-05-20T13:51:00Z</cp:lastPrinted>
  <dcterms:modified xsi:type="dcterms:W3CDTF">2015-05-25T13:12:00Z</dcterms:modified>
  <cp:revision>2</cp:revision>
  <dc:subject/>
  <dc:title>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</dc:title>
</cp:coreProperties>
</file>