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ind w:left="8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1</w:t>
            </w:r>
          </w:p>
          <w:p>
            <w:pPr>
              <w:pStyle w:val="ConsPlusNormal"/>
              <w:ind w:left="8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8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ConsPlusNormal"/>
              <w:ind w:left="8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Центральной избирательной</w:t>
            </w:r>
          </w:p>
          <w:p>
            <w:pPr>
              <w:pStyle w:val="ConsPlusNormal"/>
              <w:ind w:left="8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 Российской Федерац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spacing w:lineRule="auto" w:line="360"/>
              <w:ind w:left="8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июля 2014 г. № 243/1509-6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соблюдению требований к служебному поведению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ых государственных гражданских служащих Аппарат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нтральной избирательной комиссии Российской Федерации и работников учреждений, созданных для выполнения задач, поставленных перед Центральной избирательной комиссией </w:t>
        <w:br/>
        <w:t>Российской Федерации, и урегулированию конфликта интере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ее Положение определяет порядок формирования и деятельности Комиссии по соблюдению требований к служебному поведению федеральных государственных гражданских служащих Аппарата Центральной избирательной комиссии Российской Федерации и работников учреждений, созданных для выполнения задач, поставленных перед Центральной избирательной комиссией Российской Федерации, и урегулированию конфликта интересов (далее – Комиссия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омиссия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Центральной избирательной комиссии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сновной задачей Комиссии является содействие ЦИК Росс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в обеспечении соблюдения федеральными государственными гражданскими служащими Аппарата ЦИК России (далее – граждански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</w:t>
        <w:br/>
        <w:t>2008 года № 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в обеспечении соблюдения лицами, замещающими отдельные должности на основании трудового договора в учреждениях, созданных для выполнения задач, поставленных перед Центральной избирательной комиссией Российской Федерации, требований и исполнения ими обязанностей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 в целях противодействия коррупции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существлении в ЦИК России мер по предупреждению корруп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х служащих, замещающих должности гражданской службы в Аппарате ЦИК России (за исключением гражданских служащих, замещающих должности Руководителя Аппарата ЦИК России и заместителей Руководителя Аппарата ЦИК России, в отношении которых данные вопросы рассматриваются президиумом Совета при Президенте Российской Федерации по противодействию коррупции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ов федерального государственного казенного учреждения «Федеральный центр информатизации при Центральной избирательной комиссии Российской Федерации» и федерального казенного учреждения «Российский центр обучения избирательным технологиям при Центральной избирательной комиссии Российской Федерации» (далее – работники подведомственных учреждений), замещающих должности, включенные в Перечень, утвержденный распоряжением Председателя ЦИК России от </w:t>
        <w:br/>
        <w:t xml:space="preserve">12 марта 2014 года № 75-р «Об утверждении Перечня </w:t>
      </w:r>
      <w:r>
        <w:rPr>
          <w:rFonts w:cs="Times New Roman" w:ascii="Times New Roman" w:hAnsi="Times New Roman"/>
          <w:bCs/>
          <w:sz w:val="28"/>
          <w:szCs w:val="28"/>
        </w:rPr>
        <w:t>должностей федерального государственного казенного учреждения «Федеральный центр информатизации при Центральной избирательной комиссии Российской Федерации» и федерального казенного учреждения «Российский центр обучения избирательным технологиям при Центральной избирательной комиссии Российской Федерации», при назначении на которые граждане и при замещении которых работники обязаны представлять сведения о своих доходах, об имуществе и обязательствах имущественного характера, а также  о доходах, об имуществе и обязательствах имущественного характера своих супруги (супруга) и несовершеннолетних дете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миссия не рассматривает сообщения о преступлениях и административных правонарушениях, а также анонимные обращения. Комиссия не проводит проверки по фактам нарушения служебной (трудовой) дисциплин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остав Комиссии утверждается постановлением ЦИК Ро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В состав Комиссии входя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заместитель Председателя ЦИК России (председатель Комиссии), должностное лицо Управления государственной службы и кадров, ответственное за работу по профилактике коррупционных и иных правонарушений (секретарь Комиссии), гражданские служащие Управления государственной службы и кадров, Правового управления, Контрольного управления, других подразделений Аппарата ЦИК России, определяемых Председателем ЦИК России, представитель профсоюзной организации ЦИК Росс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представитель Управления Президента Российской Федерации по вопросам противодействия коррупции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Лица, указанные в </w:t>
      </w:r>
      <w:hyperlink w:anchor="Par5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ах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«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»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ся в состав Комиссии в установленном порядке по согласованию с Управлением Президента Российской Федерации по вопросам противодействия коррупции, соответствующими организациями и образовательными учреждениями на основании запроса Председателя ЦИК Ро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Число членов Комиссии, не замещающих должности федеральной государственной гражданской службы (далее – гражданская служба) в Аппарате ЦИК России, должно составлять не менее одной четверти от общего числа членов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В заседаниях Комиссии с правом совещательного голоса участвую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Аппарате ЦИК России должности гражданской службы, аналогичные должности, замещаемой гражданским служащим, в отношении которого Комиссией рассматривается этот вопрос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8"/>
      <w:bookmarkStart w:id="1" w:name="Par63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б) непосредственный руководитель работника подведомственного учреждения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работника подведомственного учреждения, замещающих в учреждении должности, аналогичные должности, замещаемой работником учреждения, в отношении которого Комиссией рассматривается этот вопрос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другие гражданские служащие, замещающие должности гражданской службы в Аппарате ЦИК России, специалисты, которые могут дать пояснения по вопросам гражданской службы и вопросам, рассматриваемым Комиссией, должностные лица других государственных органов, органов местного самоуправления, представители заинтересованных организаций, представитель гражданского служащего, работника подведомственного учреждения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работника подведомственного учреждения, в отношении которого Комиссией рассматривается этот вопрос, или любого члена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Аппарате ЦИК России, недопустим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spacing w:lineRule="auto" w:line="360"/>
        <w:ind w:firstLine="709"/>
        <w:jc w:val="both"/>
        <w:rPr/>
      </w:pPr>
      <w:bookmarkStart w:id="2" w:name="Par66"/>
      <w:bookmarkStart w:id="3" w:name="Par7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4. Основаниями для проведения заседания Комиссии являются:</w:t>
      </w:r>
    </w:p>
    <w:p>
      <w:pPr>
        <w:pStyle w:val="ConsPlusNormal"/>
        <w:spacing w:lineRule="auto" w:line="360"/>
        <w:ind w:firstLine="709"/>
        <w:jc w:val="both"/>
        <w:rPr/>
      </w:pPr>
      <w:bookmarkStart w:id="4" w:name="Par67"/>
      <w:bookmarkStart w:id="5" w:name="Par7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а) представление Председателем ЦИК России в соответствии с </w:t>
        <w:br/>
        <w:t>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ода № 1065, материалов проверки, свидетельствующих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73"/>
      <w:bookmarkEnd w:id="6"/>
      <w:r>
        <w:rPr>
          <w:rFonts w:cs="Times New Roman" w:ascii="Times New Roman" w:hAnsi="Times New Roman"/>
          <w:sz w:val="28"/>
          <w:szCs w:val="28"/>
        </w:rPr>
        <w:t>о представлении гражданским служащим, работником подведомственного учреждения недостоверных или неполных сведений, предусмотренных подпунктом «а» пункта 1 названного Положения;</w:t>
      </w:r>
      <w:bookmarkStart w:id="7" w:name="Par69"/>
      <w:bookmarkStart w:id="8" w:name="Par74"/>
      <w:bookmarkEnd w:id="7"/>
      <w:bookmarkEnd w:id="8"/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есоблюдении гражданским служащим, работником подведомственного учреждения требований к служебному поведению и (или) требований об урегулировании конфликта интересов;</w:t>
      </w:r>
    </w:p>
    <w:p>
      <w:pPr>
        <w:pStyle w:val="ConsPlusNormal"/>
        <w:spacing w:lineRule="auto" w:line="360"/>
        <w:ind w:firstLine="709"/>
        <w:jc w:val="both"/>
        <w:rPr/>
      </w:pPr>
      <w:bookmarkStart w:id="9" w:name="Par70"/>
      <w:bookmarkStart w:id="10" w:name="Par7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б)</w:t>
      </w:r>
      <w:bookmarkStart w:id="11" w:name="Par78"/>
      <w:bookmarkEnd w:id="11"/>
      <w:r>
        <w:rPr>
          <w:rFonts w:cs="Times New Roman" w:ascii="Times New Roman" w:hAnsi="Times New Roman"/>
          <w:sz w:val="28"/>
          <w:szCs w:val="28"/>
        </w:rPr>
        <w:t xml:space="preserve"> поступившее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прохождения государственной службы и противодействия коррупции Управления государственной службы и кадр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ппарата </w:t>
      </w:r>
      <w:r>
        <w:rPr>
          <w:rFonts w:cs="Times New Roman" w:ascii="Times New Roman" w:hAnsi="Times New Roman"/>
          <w:sz w:val="28"/>
          <w:szCs w:val="28"/>
        </w:rPr>
        <w:t>ЦИК Росс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79"/>
      <w:bookmarkEnd w:id="12"/>
      <w:r>
        <w:rPr>
          <w:rFonts w:cs="Times New Roman" w:ascii="Times New Roman" w:hAnsi="Times New Roman"/>
          <w:sz w:val="28"/>
          <w:szCs w:val="28"/>
        </w:rPr>
        <w:t xml:space="preserve">обращения граждан, замещавших в Аппарате ЦИК России должность гражданской службы, отнесенную к высшей группе должностей категории «руководители» (за исключением должностей Руководителя Аппарата ЦИК России и заместителей Руководителя Аппарата ЦИК России), а также должность, включенную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ый распоряжением Председателя ЦИК России от 28 марта 2013 года № 61-р </w:t>
        <w:br/>
        <w:t>«Об утверждении Перечня должностей федеральной государственной гражданской службы в Аппарате ЦИК Росси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обязанности, до истечения двух лет со дня увольнения с гражданской службы;</w:t>
      </w:r>
    </w:p>
    <w:p>
      <w:pPr>
        <w:pStyle w:val="ConsPlusNormal"/>
        <w:spacing w:lineRule="auto" w:line="360"/>
        <w:ind w:firstLine="709"/>
        <w:jc w:val="both"/>
        <w:rPr/>
      </w:pPr>
      <w:bookmarkStart w:id="13" w:name="Par80"/>
      <w:bookmarkEnd w:id="13"/>
      <w:r>
        <w:rPr>
          <w:rFonts w:cs="Times New Roman" w:ascii="Times New Roman" w:hAnsi="Times New Roman"/>
          <w:sz w:val="28"/>
          <w:szCs w:val="28"/>
        </w:rPr>
        <w:t>заявление гражданского служащего, работника подведомственного учрежд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spacing w:lineRule="auto" w:line="360"/>
        <w:ind w:firstLine="709"/>
        <w:jc w:val="both"/>
        <w:rPr/>
      </w:pPr>
      <w:bookmarkStart w:id="14" w:name="Par81"/>
      <w:bookmarkEnd w:id="14"/>
      <w:r>
        <w:rPr>
          <w:rFonts w:cs="Times New Roman" w:ascii="Times New Roman" w:hAnsi="Times New Roman"/>
          <w:sz w:val="28"/>
          <w:szCs w:val="28"/>
        </w:rPr>
        <w:t>в) представление Председателя ЦИК России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ЦИК России, подведомственном учреждении мер по предупреждению коррупции;</w:t>
      </w:r>
    </w:p>
    <w:p>
      <w:pPr>
        <w:pStyle w:val="ConsPlusNormal"/>
        <w:spacing w:lineRule="auto" w:line="360"/>
        <w:ind w:firstLine="709"/>
        <w:jc w:val="both"/>
        <w:rPr/>
      </w:pPr>
      <w:bookmarkStart w:id="15" w:name="Par82"/>
      <w:bookmarkEnd w:id="15"/>
      <w:r>
        <w:rPr>
          <w:rFonts w:cs="Times New Roman" w:ascii="Times New Roman" w:hAnsi="Times New Roman"/>
          <w:sz w:val="28"/>
          <w:szCs w:val="28"/>
        </w:rPr>
        <w:t xml:space="preserve">г) представление Председателем ЦИК России материалов проверки, свидетельствующих о представлении гражданским служащим, работником подведомственного учреждения недостоверных или неполных сведений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</w:t>
        <w:br/>
        <w:t>2012 года № 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поступившее в соответствии с частью 4 статьи 12 Федерального закона от 25 декабря 2008 года № 273-ФЗ «О противодействии коррупции» в </w:t>
      </w:r>
      <w:r>
        <w:rPr>
          <w:rFonts w:cs="Times New Roman" w:ascii="Times New Roman" w:hAnsi="Times New Roman"/>
          <w:sz w:val="28"/>
          <w:szCs w:val="28"/>
        </w:rPr>
        <w:t>ЦИК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домление коммерческой или некоммерческой организации о заключении с гражданином, замещавшим должность гражданской службы в Аппарате </w:t>
      </w:r>
      <w:r>
        <w:rPr>
          <w:rFonts w:cs="Times New Roman" w:ascii="Times New Roman" w:hAnsi="Times New Roman"/>
          <w:sz w:val="28"/>
          <w:szCs w:val="28"/>
        </w:rPr>
        <w:t>ЦИК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щение, указанное в абзаце втором подпункта «б» пункта 14 настоящего Положения, подается гражданином, замещавшим долж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ужбы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ппарате </w:t>
      </w:r>
      <w:r>
        <w:rPr>
          <w:rFonts w:cs="Times New Roman" w:ascii="Times New Roman" w:hAnsi="Times New Roman"/>
          <w:sz w:val="28"/>
          <w:szCs w:val="28"/>
        </w:rPr>
        <w:t>ЦИК Ро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отдел прохождения государственной службы и противодействия коррупции Управления государственной службы и кадр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ппарата </w:t>
      </w:r>
      <w:r>
        <w:rPr>
          <w:rFonts w:cs="Times New Roman" w:ascii="Times New Roman" w:hAnsi="Times New Roman"/>
          <w:sz w:val="28"/>
          <w:szCs w:val="28"/>
        </w:rPr>
        <w:t>ЦИК Ро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прохождения государственной службы и противодействия коррупции Управления государственной службы и кадр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ппарата </w:t>
      </w:r>
      <w:r>
        <w:rPr>
          <w:rFonts w:cs="Times New Roman" w:ascii="Times New Roman" w:hAnsi="Times New Roman"/>
          <w:sz w:val="28"/>
          <w:szCs w:val="28"/>
        </w:rPr>
        <w:t>ЦИК Ро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 декабря 2008 года № 273-ФЗ </w:t>
        <w:br/>
        <w:t>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 Обращение, указанное в абзаце втором подпункта «б» пункта 14 настоящего Положения, может быть пода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ужащим, планирующим свое увольнение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Уведомление, указанное в подпункте «д» пункта 14 настоящего Положения, рассматривается в отделе прохождения государственной службы и противодействия коррупции Управления государственной службы и кадр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ппарата </w:t>
      </w:r>
      <w:r>
        <w:rPr>
          <w:rFonts w:cs="Times New Roman" w:ascii="Times New Roman" w:hAnsi="Times New Roman"/>
          <w:sz w:val="28"/>
          <w:szCs w:val="28"/>
        </w:rPr>
        <w:t>ЦИК Ро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торый осуществляет подготовку мотивированного заключения о соблюдении гражданином, замещавшим долж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ужбы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ппарате </w:t>
      </w:r>
      <w:r>
        <w:rPr>
          <w:rFonts w:cs="Times New Roman" w:ascii="Times New Roman" w:hAnsi="Times New Roman"/>
          <w:sz w:val="28"/>
          <w:szCs w:val="28"/>
        </w:rPr>
        <w:t>ЦИК Ро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ребовани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 декабря 2008 года № 273-ФЗ «О противодействии коррупции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за исключением случаев, предусмотренных пунктами 19 и 20 настоящего Положения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организует ознакомление гражданского служащего, работника подведомственного учреждения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х представителей, членов Комиссии и других лиц, участвующих в заседании Комиссии, с информацией, поступившей должностному лицу Управления государственной службы и кадров, ответственному за работу по профилактике коррупционных и иных правонарушений, а также с результатами ее проверк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рассматривает ходатайства о приглашении на заседание Комиссии лиц, указанных в </w:t>
      </w:r>
      <w:hyperlink w:anchor="Par6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«в» пункта 11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Положения, принимает решение об их удовлетворении (об отказе в удовлетворении) и о рассмотрении </w:t>
        <w:br/>
        <w:t>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Заседание Комиссии по рассмотрению заявления, указанного в абзаце третье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Уведомление, указанное в подпункте «д» пункта 14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Заседание Комиссии проводится в присутствии гражданского служащего, работника подведомственного учреждения, в отношении которого рассматривается вопрос о соблюдении требований к служебному поведению и (или) требований об урегулировании конфликта интересов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гражданина, замещавшего должность </w:t>
      </w:r>
      <w:r>
        <w:rPr>
          <w:rFonts w:cs="Times New Roman" w:ascii="Times New Roman" w:hAnsi="Times New Roman"/>
          <w:sz w:val="28"/>
          <w:szCs w:val="28"/>
        </w:rPr>
        <w:t xml:space="preserve">гражданской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бы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ппарате </w:t>
      </w:r>
      <w:r>
        <w:rPr>
          <w:rFonts w:cs="Times New Roman" w:ascii="Times New Roman" w:hAnsi="Times New Roman"/>
          <w:sz w:val="28"/>
          <w:szCs w:val="28"/>
        </w:rPr>
        <w:t xml:space="preserve">ЦИК России. При наличии письменной просьбы гражданского служащего, работника подведомственного учреждения ил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жданина, замещавшего должность </w:t>
      </w:r>
      <w:r>
        <w:rPr>
          <w:rFonts w:cs="Times New Roman" w:ascii="Times New Roman" w:hAnsi="Times New Roman"/>
          <w:sz w:val="28"/>
          <w:szCs w:val="28"/>
        </w:rPr>
        <w:t>гражданско</w:t>
      </w:r>
      <w:r>
        <w:rPr>
          <w:rFonts w:cs="Times New Roman" w:ascii="Times New Roman" w:hAnsi="Times New Roman"/>
          <w:sz w:val="28"/>
          <w:szCs w:val="28"/>
          <w:lang w:eastAsia="ru-RU"/>
        </w:rPr>
        <w:t>й службы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ппарате </w:t>
      </w:r>
      <w:r>
        <w:rPr>
          <w:rFonts w:cs="Times New Roman" w:ascii="Times New Roman" w:hAnsi="Times New Roman"/>
          <w:sz w:val="28"/>
          <w:szCs w:val="28"/>
        </w:rPr>
        <w:t xml:space="preserve">ЦИК России, о рассмотрении указанного вопроса без его участия заседание Комиссии проводится в его отсутствие. В случае неявки на заседание Комиссии гражданского служащего (его представителя), работника подведомственного учреждения (его представителя) ил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жданина, замещавшего должность </w:t>
      </w:r>
      <w:r>
        <w:rPr>
          <w:rFonts w:cs="Times New Roman" w:ascii="Times New Roman" w:hAnsi="Times New Roman"/>
          <w:sz w:val="28"/>
          <w:szCs w:val="28"/>
        </w:rPr>
        <w:t>гражданско</w:t>
      </w:r>
      <w:r>
        <w:rPr>
          <w:rFonts w:cs="Times New Roman" w:ascii="Times New Roman" w:hAnsi="Times New Roman"/>
          <w:sz w:val="28"/>
          <w:szCs w:val="28"/>
          <w:lang w:eastAsia="ru-RU"/>
        </w:rPr>
        <w:t>й службы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ппарате </w:t>
      </w:r>
      <w:r>
        <w:rPr>
          <w:rFonts w:cs="Times New Roman" w:ascii="Times New Roman" w:hAnsi="Times New Roman"/>
          <w:sz w:val="28"/>
          <w:szCs w:val="28"/>
        </w:rPr>
        <w:t xml:space="preserve">ЦИК России (его представителя), при отсутствии письменной просьбы гражданского служащего, работника подведомственного учреждения или указан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жданина</w:t>
      </w:r>
      <w:r>
        <w:rPr>
          <w:rFonts w:cs="Times New Roman" w:ascii="Times New Roman" w:hAnsi="Times New Roman"/>
          <w:sz w:val="28"/>
          <w:szCs w:val="28"/>
        </w:rPr>
        <w:t xml:space="preserve">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гражданского служащего, работника подведомственного учреждения, ил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жданина, замещавшего должность </w:t>
      </w:r>
      <w:r>
        <w:rPr>
          <w:rFonts w:cs="Times New Roman" w:ascii="Times New Roman" w:hAnsi="Times New Roman"/>
          <w:sz w:val="28"/>
          <w:szCs w:val="28"/>
        </w:rPr>
        <w:t>гражданско</w:t>
      </w:r>
      <w:r>
        <w:rPr>
          <w:rFonts w:cs="Times New Roman" w:ascii="Times New Roman" w:hAnsi="Times New Roman"/>
          <w:sz w:val="28"/>
          <w:szCs w:val="28"/>
          <w:lang w:eastAsia="ru-RU"/>
        </w:rPr>
        <w:t>й службы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ппарате </w:t>
      </w:r>
      <w:r>
        <w:rPr>
          <w:rFonts w:cs="Times New Roman" w:ascii="Times New Roman" w:hAnsi="Times New Roman"/>
          <w:sz w:val="28"/>
          <w:szCs w:val="28"/>
        </w:rPr>
        <w:t>ЦИК Ро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 На заседании Комиссии заслушиваются пояснения гражданского служащего, работника подведомственного учреждения ил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жданина, замещавшего должность </w:t>
      </w:r>
      <w:r>
        <w:rPr>
          <w:rFonts w:cs="Times New Roman" w:ascii="Times New Roman" w:hAnsi="Times New Roman"/>
          <w:sz w:val="28"/>
          <w:szCs w:val="28"/>
        </w:rPr>
        <w:t>гражданско</w:t>
      </w:r>
      <w:r>
        <w:rPr>
          <w:rFonts w:cs="Times New Roman" w:ascii="Times New Roman" w:hAnsi="Times New Roman"/>
          <w:sz w:val="28"/>
          <w:szCs w:val="28"/>
          <w:lang w:eastAsia="ru-RU"/>
        </w:rPr>
        <w:t>й службы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ппарате </w:t>
      </w:r>
      <w:r>
        <w:rPr>
          <w:rFonts w:cs="Times New Roman" w:ascii="Times New Roman" w:hAnsi="Times New Roman"/>
          <w:sz w:val="28"/>
          <w:szCs w:val="28"/>
        </w:rPr>
        <w:t>ЦИК Росс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spacing w:lineRule="auto" w:line="360"/>
        <w:ind w:firstLine="709"/>
        <w:jc w:val="both"/>
        <w:rPr/>
      </w:pPr>
      <w:bookmarkStart w:id="16" w:name="Par90"/>
      <w:bookmarkEnd w:id="16"/>
      <w:r>
        <w:rPr>
          <w:rFonts w:cs="Times New Roman" w:ascii="Times New Roman" w:hAnsi="Times New Roman"/>
          <w:sz w:val="28"/>
          <w:szCs w:val="28"/>
        </w:rPr>
        <w:t xml:space="preserve">24. По итогам рассмотрения вопроса, указанного в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а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ановить, что сведения, представленные гражданским служащим, работником  подведомственного учреждения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ода № 1065, являются достоверными и полным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сведения, представленные гражданским служащим, руководителем подведомственного учреждени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названного в подпункте «а» настоящего пункта, являются недостоверными и (или) неполными. В этом случае Комиссия рекомендует Председателю ЦИК России применить к лицам, указанным в настоящем подпункте, конкретную меру ответственно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 установить, что сведения, представленные работником подведомственного учреждения,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названного в подпункте «а» настоящего пункта, являются недостоверными и (или) неполными. В этом случае Комиссия рекомендует руководителю подведомственного учреждения применить к работнику подведомственного учреждения конкретную меру ответствен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 По итогам рассмотрения вопроса, указанного в </w:t>
      </w:r>
      <w:hyperlink w:anchor="Par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«а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установить, что гражданский служащий, работник  подведомственного учреждения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установить, что гражданский служащий, руководитель подведомственного учреждения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ЦИК России указать гражданскому служащему, руководителю подведомственного учреждения на недопустимость нарушения требований к служебному поведению и (или) требований об урегулировании конфликта интересов либо применить к лицам, указанным в настоящем подпункте, конкретную меру ответственно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установить, что работник  подведомственного учреждения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подведомственного учреждения указать работнику  подведомственного учреждения на недопустимость нарушения требований к служебному поведению и (или) требований об урегулировании конфликта интересов либо применить к лицу, указанному в настоящем подпункте, конкретную меру ответствен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 По итогам рассмотрения вопроса, указанного в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служебные обязан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служебные обязанности, и мотивировать свой отказ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 По итогам рассмотрения вопроса, указанного в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причина непредставления гражданским служащим, работником подведомственного учреждения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знать, что причина непредставления гражданским служащим, работником подведомственного учреждения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, работнику подведомственного учреждения принять меры по представлению указанных свед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изнать, что причина непредставления гражданским служащим, руководителем подведомственного учреждения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ЦИК России применить к указанным в настоящем подпункте лицам конкретную меру ответственно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ризнать, что причина непредставления работником подведомственного учреждения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подведомственного учреждения применить к работнику подведомственного учреждения конкретную меру ответствен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</w:t>
      </w:r>
      <w:bookmarkStart w:id="17" w:name="Par109"/>
      <w:bookmarkEnd w:id="17"/>
      <w:r>
        <w:rPr>
          <w:rFonts w:cs="Times New Roman" w:ascii="Times New Roman" w:hAnsi="Times New Roman"/>
          <w:sz w:val="28"/>
          <w:szCs w:val="28"/>
        </w:rPr>
        <w:t xml:space="preserve"> По итогам рассмотрения вопроса, указанного в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г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сведения, представленные гражданским служащим, работником подведомственного учреждения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ода № 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гражданским служащим, руководителем подведомственного учреждения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Председателю ЦИК России применить к указанным в настоящем подпункте лицам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 признать, что сведения, представленные работником подведомственного учреждения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подведомственного учреждения применить к работнику подведомственного учреждения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 По итогам рассмотрения вопросов, указанных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«б» и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г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14 настоящего Положения, при наличии к тому оснований Комиссия может принять иное решение, чем это предусмотрено </w:t>
        <w:br/>
      </w:r>
      <w:hyperlink w:anchor="Par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4–2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тогам рассмотрения вопроса, указанного в подпункте «д» пункта 14 настоящего Положения, Комиссия принимает в отношении гражданина, замещавшего должность </w:t>
      </w:r>
      <w:r>
        <w:rPr>
          <w:rFonts w:cs="Times New Roman" w:ascii="Times New Roman" w:hAnsi="Times New Roman"/>
          <w:sz w:val="28"/>
          <w:szCs w:val="28"/>
        </w:rPr>
        <w:t xml:space="preserve">гражданск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ужбы в Аппарате </w:t>
      </w:r>
      <w:r>
        <w:rPr>
          <w:rFonts w:cs="Times New Roman" w:ascii="Times New Roman" w:hAnsi="Times New Roman"/>
          <w:sz w:val="28"/>
          <w:szCs w:val="28"/>
        </w:rPr>
        <w:t>ЦИК Ро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дно из следующих реше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обязан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</w:t>
        <w:br/>
        <w:t xml:space="preserve">25 декабря 2008 года № 273-ФЗ «О противодействии коррупции». В этом случае Комиссия рекомендует </w:t>
      </w:r>
      <w:r>
        <w:rPr>
          <w:rFonts w:cs="Times New Roman" w:ascii="Times New Roman" w:hAnsi="Times New Roman"/>
          <w:sz w:val="28"/>
          <w:szCs w:val="28"/>
        </w:rPr>
        <w:t>Председателю ЦИК Ро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информировать об указанных обстоятельствах органы прокуратуры и уведомившую организацию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По итогам рассмотрения вопроса, предусмотренного </w:t>
      </w:r>
      <w:hyperlink w:anchor="Par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в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соответствующее решен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 Для исполнения решений Комиссии могут быть подготовлены проекты распоряжений или поручений Председателя ЦИК России, которые в установленном порядке представляются на рассмотрение Председателю </w:t>
        <w:br/>
        <w:t>ЦИК Ро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Решения Комиссии по вопросам, указанным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 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Комиссии, за исключением решения, принимаемого по итогам рассмотрения вопроса, указанного в </w:t>
      </w:r>
      <w:hyperlink w:anchor="Par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для Председателя ЦИК России (руководителя подведомственного учреждения) носят рекомендательный характер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, принимаемое по итогам рассмотрения вопроса, указанного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осит обязательный характер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В протоколе заседания Комиссии указыва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гражданского служащего, работника подведомственного учреждения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едъявляемые к гражданскому служащему, работнику подведомственного учреждения претензии, материалы, на которых они основываютс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содержание пояснений гражданского служащего, работника подведомственного учреждения и других лиц по существу предъявляемых претенз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источник информации, содержащей основания для проведения заседания Комиссии, дата поступления информации в ЦИК Ро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 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, работник подведомственного учрежд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Копии протокола заседания Комиссии в 3-дневный срок со дня заседания направляются Председателю ЦИК России, руководителю подведомственного учреждения, полностью или в виде выписок из него – гражданскому служащему, работнику подведомственного учреждения, а также по решению Комиссии – иным заинтересованным лиц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иска из решения Комиссии, заверенная подписью секретаря Комиссии и круглой печатью отдела кадров Управления государственной службы и кадров Аппарата ЦИК России, вручается гражданину, замещавшему должность </w:t>
      </w:r>
      <w:r>
        <w:rPr>
          <w:rFonts w:cs="Times New Roman" w:ascii="Times New Roman" w:hAnsi="Times New Roman"/>
          <w:sz w:val="28"/>
          <w:szCs w:val="28"/>
        </w:rPr>
        <w:t>гражданск</w:t>
      </w:r>
      <w:r>
        <w:rPr>
          <w:rFonts w:cs="Times New Roman" w:ascii="Times New Roman" w:hAnsi="Times New Roman"/>
          <w:sz w:val="28"/>
          <w:szCs w:val="28"/>
          <w:lang w:eastAsia="ru-RU"/>
        </w:rPr>
        <w:t>ой службы в Аппарате ЦИК России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Председатель ЦИК России (руководитель подведомственного учреждения)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(работнику подведомственного учреждения) мер ответственности, предусмотренных законодательством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ЦИК России (руководитель подведомственного учреждения) в письменной форме уведомляет Комиссию в месячный срок со дня поступления к нему протокола заседания Комиссии. Решение оглашается на ближайшем заседании Комиссии и принимается к сведению без обсужд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 В случае установления Комиссией признаков дисциплинарного проступка в действиях (бездействии) гражданского служащего, работника подведомственного учреждения информация об этом представляется Председателю ЦИК России (руководителю подведомственного учреждения) для решения вопроса о применении к гражданскому служащему (работнику подведомственного учреждения) мер ответственности, предусмотренных нормативными правовыми актами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 В случае установления Комиссией факта совершения гражданским служащим, работником подведомственного учреждения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</w:t>
        <w:br/>
        <w:t>в 3-дневный срок, а при необходимости – немедленно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 Копия протокола заседания Комиссии или выписка из него приобщается к личному делу гражданского служащего, работника подведомственного учреждения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 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</w:t>
        <w:br/>
        <w:br/>
        <w:t>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ind w:left="10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2</w:t>
            </w:r>
          </w:p>
          <w:p>
            <w:pPr>
              <w:pStyle w:val="ConsPlusNormal"/>
              <w:ind w:left="10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0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left="10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Центральной избирательной</w:t>
            </w:r>
          </w:p>
          <w:p>
            <w:pPr>
              <w:pStyle w:val="ConsPlusNormal"/>
              <w:ind w:left="10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 Российской Федерац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spacing w:lineRule="auto" w:line="360"/>
              <w:ind w:left="10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июля 2014 г. № 243/1509-6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8" w:name="Par145"/>
      <w:bookmarkStart w:id="19" w:name="Par145"/>
      <w:bookmarkEnd w:id="19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ы с информацией,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упившей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ю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соблюдению требований к служебному поведению федеральных государственных гражданских служащих Аппарата Центральной избирательной комиссии Российской Федерации и работников учреждений, созданных для выполнения задач, поставленных перед Центральной избирательной комиссией Российской Федерации, и урегулированию конфликта интересов,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щей основания для проведения засе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орядок работы с </w:t>
      </w:r>
      <w:r>
        <w:rPr>
          <w:rFonts w:cs="Times New Roman" w:ascii="Times New Roman" w:hAnsi="Times New Roman"/>
          <w:bCs/>
          <w:sz w:val="28"/>
          <w:szCs w:val="28"/>
        </w:rPr>
        <w:t>информацией,</w:t>
      </w:r>
      <w:r>
        <w:rPr>
          <w:rFonts w:cs="Times New Roman" w:ascii="Times New Roman" w:hAnsi="Times New Roman"/>
          <w:sz w:val="28"/>
          <w:szCs w:val="28"/>
        </w:rPr>
        <w:t xml:space="preserve"> поступившей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ю </w:t>
      </w:r>
      <w:r>
        <w:rPr>
          <w:rFonts w:cs="Times New Roman" w:ascii="Times New Roman" w:hAnsi="Times New Roman"/>
          <w:sz w:val="28"/>
          <w:szCs w:val="28"/>
        </w:rPr>
        <w:t>по соблюдению требований к служебному поведению федеральных государственных гражданских служащих Аппарата Центральной избирательной комиссии Российской Федерации и работников учреждений, созданных для выполнения задач, поставленных перед Центральной избирательной комиссией Российской Федерации, и урегулированию конфликта интересов (далее – Комиссия)</w:t>
      </w:r>
      <w:r>
        <w:rPr>
          <w:rFonts w:cs="Times New Roman" w:ascii="Times New Roman" w:hAnsi="Times New Roman"/>
          <w:bCs/>
          <w:sz w:val="28"/>
          <w:szCs w:val="28"/>
        </w:rPr>
        <w:t>, содержащей основания для проведения заседания</w:t>
      </w:r>
      <w:r>
        <w:rPr>
          <w:rFonts w:cs="Times New Roman" w:ascii="Times New Roman" w:hAnsi="Times New Roman"/>
          <w:sz w:val="28"/>
          <w:szCs w:val="28"/>
        </w:rPr>
        <w:t>, устанавливает правила рассмотрения поступающих в Комиссию обращений, содержащих сведения о фактах проявления коррупции, о нарушении требований к служебному поведению и конфликте интересов в Аппарате Центральной избирательной комиссии Российской Федерации, федеральном государственном казенном учреждении «Федеральный центр информатизации при Центральной избирательной комиссии Российской Федерации» и федеральном казенном учреждении «Российский центр обучения избирательным технологиям при Центральной избирательной комиссии Российской Федераци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ем сообщений от граждан, юридических лиц осуществляется следующими способа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очтовое сообщени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факсимильной связ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телеграфной связ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электронной почт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устного личного обращения к должностному лицу во время приема граждан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ем, первичная обработка и регистрация обращений по вопросам, отнесенным к компетенции Комиссии, осуществляются в порядке, предусмотренном Инструкцией по делопроизводству в Центральной избирательной комиссии Российской Федерации. Принятое обращение в течение суток со дня его поступления передается в Управление государственной службы и кадр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олжностные лица Управления государственной службы и кадров, ответственные за работу по профилактике коррупционных и иных правонарушений, рассматривают поступившее обращение и в 3-дневный срок направляют его с сопроводительной запиской председателю Комиссии (в отсутствие председателя – его заместителю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редседатель Комиссии (в отсутствие председателя – его заместитель) определяет необходимость проведения заседания Комиссии для рассмотрения поступившего обращ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Федеральные государственные гражданские служащие Аппарата ЦИК России несут ответственность за сохранность сведени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й</w:t>
        </w:r>
      </w:hyperlink>
      <w:r>
        <w:rPr>
          <w:rFonts w:cs="Times New Roman" w:ascii="Times New Roman" w:hAnsi="Times New Roman"/>
          <w:sz w:val="28"/>
          <w:szCs w:val="28"/>
        </w:rPr>
        <w:t>, отнесенных в соответствии с федеральным законом к сведениям конфиденциального характера, или служебной информации, ставших им известными в связи с исполнением должностных обязан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Если в поступившем сооб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сообщение в течение суток с момента поступления председателю Комиссии (в отсутствие председателя – его заместителю) направляется им в органы прокуратуры или иные правоприменительные орган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Анонимные сообщения о фактах проявления коррупции, о нарушении требований к служебному поведению и конфликте интересов Комиссией не рассматриваются.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Документы, рассмотренные на заседании Комиссии, в течение года хранятся в Управлении государственной службы и кадров, а затем оформляются в соответствии с требованиями Инструкции по делопроизводству в Центральной избирательной комиссии Российской Федерации и передаются в Центральный архив ЦИК Росси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ind w:left="8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3</w:t>
            </w:r>
          </w:p>
          <w:p>
            <w:pPr>
              <w:pStyle w:val="ConsPlusNormal"/>
              <w:ind w:left="8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8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left="8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Центральной избирательной</w:t>
            </w:r>
          </w:p>
          <w:p>
            <w:pPr>
              <w:pStyle w:val="ConsPlusNormal"/>
              <w:ind w:left="8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 Российской Федерац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spacing w:lineRule="auto" w:line="360"/>
              <w:ind w:left="8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июля 2014 г. № 243/1509-6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соблюдению требований к служебному поведению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ых государственных гражданских служащих Аппарата </w:t>
      </w:r>
      <w:r>
        <w:rPr>
          <w:rFonts w:cs="Times New Roman" w:ascii="Times New Roman" w:hAnsi="Times New Roman"/>
          <w:b/>
          <w:bCs/>
          <w:sz w:val="28"/>
          <w:szCs w:val="28"/>
        </w:rPr>
        <w:t>Центральной избирательной комиссии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и работни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созданных для выполнения задач, поставленных пере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нтральной избирательной комиссией </w:t>
        <w:br/>
      </w:r>
      <w:r>
        <w:rPr>
          <w:rFonts w:cs="Times New Roman" w:ascii="Times New Roman" w:hAnsi="Times New Roman"/>
          <w:b/>
          <w:sz w:val="28"/>
          <w:szCs w:val="28"/>
        </w:rPr>
        <w:t>Российской Федерации, и урегулированию конфликта интерес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451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вил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слав Владимирович</w:t>
            </w:r>
          </w:p>
        </w:tc>
        <w:tc>
          <w:tcPr>
            <w:tcW w:w="54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Центральной избирательной комиссии Российской Феде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енк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 Николаевич</w:t>
            </w:r>
          </w:p>
        </w:tc>
        <w:tc>
          <w:tcPr>
            <w:tcW w:w="54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 Центральной избирательной комиссии Российской Федерации – начальник Управления государственной службы и кадр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ши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Евгеньевна</w:t>
            </w:r>
          </w:p>
        </w:tc>
        <w:tc>
          <w:tcPr>
            <w:tcW w:w="54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государственной службы и кадров – начальник отдела прохождения государственной службы и противодействия корруп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ёшкин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Михайлович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арне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54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Председателя Центральной избирательной комиссии Российской Феде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асильевич</w:t>
            </w:r>
          </w:p>
        </w:tc>
        <w:tc>
          <w:tcPr>
            <w:tcW w:w="54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рганизации избирательного процесса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54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фсоюзного комитета Центральной избирательной комиссии Российской Феде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гано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Никола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отдела кадров Управления государственной службы и кадров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маче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54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Контрольного управления – началь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роп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Александрович</w:t>
            </w:r>
          </w:p>
        </w:tc>
        <w:tc>
          <w:tcPr>
            <w:tcW w:w="54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департамента обеспечения деятельности Совета при Президенте Российской Федерации по противодействию коррупции и его президиума Управления Президента Российской Федерации по вопросам противодействия коррупции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таги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иф Терентьевич</w:t>
            </w:r>
          </w:p>
        </w:tc>
        <w:tc>
          <w:tcPr>
            <w:tcW w:w="54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ор кафедры государствоведения и права Российской академии народного хозяйства и государственной службы при Президенте Российской Федерации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бережна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Адольфовна</w:t>
            </w:r>
          </w:p>
        </w:tc>
        <w:tc>
          <w:tcPr>
            <w:tcW w:w="54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государственно-правовых дисциплин Академии Генеральной прокуратуры Российской Федерации (по согласованию)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120"/>
      <w:ind w:left="283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1">
    <w:name w:val="текст14-1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237C250D7DC8203E6589E67ABD8E571260F1F00E49AA9D1FF9A5WAnCK" TargetMode="External"/><Relationship Id="rId3" Type="http://schemas.openxmlformats.org/officeDocument/2006/relationships/hyperlink" Target="consultantplus://offline/ref=73237C250D7DC8203E6589E67ABD8E57116DF0FC0716FD9F4EACABA925WDn4K" TargetMode="External"/><Relationship Id="rId4" Type="http://schemas.openxmlformats.org/officeDocument/2006/relationships/hyperlink" Target="consultantplus://offline/ref=73237C250D7DC8203E6589E67ABD8E57116DF0FC0716FD9F4EACABA925WDn4K" TargetMode="External"/><Relationship Id="rId5" Type="http://schemas.openxmlformats.org/officeDocument/2006/relationships/hyperlink" Target="consultantplus://offline/ref=73237C250D7DC8203E6589E67ABD8E57116DF5F7071EFD9F4EACABA925D4F31B33D741W5n0K" TargetMode="External"/><Relationship Id="rId6" Type="http://schemas.openxmlformats.org/officeDocument/2006/relationships/hyperlink" Target="consultantplus://offline/ref=73237C250D7DC8203E6589E67ABD8E57116BFEF0001FFD9F4EACABA925D4F31B33D741535A1A205BW3nCK" TargetMode="External"/><Relationship Id="rId7" Type="http://schemas.openxmlformats.org/officeDocument/2006/relationships/hyperlink" Target="consultantplus://offline/ref=33302DB722EE4977B6265E8D83E1AE6034223D150010CA5F4D10F59D9437E7B8EACFD80A12uBM" TargetMode="External"/><Relationship Id="rId8" Type="http://schemas.openxmlformats.org/officeDocument/2006/relationships/hyperlink" Target="consultantplus://offline/ref=33302DB722EE4977B6265E8D83E1AE6034223D150010CA5F4D10F59D9437E7B8EACFD80A12uBM" TargetMode="External"/><Relationship Id="rId9" Type="http://schemas.openxmlformats.org/officeDocument/2006/relationships/hyperlink" Target="consultantplus://offline/ref=73237C250D7DC8203E6589E67ABD8E57116EF7F2071DFD9F4EACABA925D4F31B33D741535A1A205AW3n3K" TargetMode="External"/><Relationship Id="rId10" Type="http://schemas.openxmlformats.org/officeDocument/2006/relationships/hyperlink" Target="consultantplus://offline/ref=73237C250D7DC8203E6589E67ABD8E57116EF7F2071DFD9F4EACABA925D4F31B33D741535A1A205AW3n3K" TargetMode="External"/><Relationship Id="rId11" Type="http://schemas.openxmlformats.org/officeDocument/2006/relationships/hyperlink" Target="consultantplus://offline/ref=73237C250D7DC8203E6589E67ABD8E57116EF7F2071DFD9F4EACABA925D4F31B33D741535A1A205AW3n3K" TargetMode="External"/><Relationship Id="rId12" Type="http://schemas.openxmlformats.org/officeDocument/2006/relationships/hyperlink" Target="consultantplus://offline/ref=73237C250D7DC8203E6589E67ABD8E57116BFEF0001FFD9F4EACABA925D4F31B33D741535A1A205BW3nCK" TargetMode="External"/><Relationship Id="rId13" Type="http://schemas.openxmlformats.org/officeDocument/2006/relationships/hyperlink" Target="consultantplus://offline/ref=73237C250D7DC8203E6589E67ABD8E57116BFEF0001FFD9F4EACABA925D4F31B33D741535A1A205BW3nCK" TargetMode="External"/><Relationship Id="rId14" Type="http://schemas.openxmlformats.org/officeDocument/2006/relationships/hyperlink" Target="consultantplus://offline/ref=73237C250D7DC8203E6589E67ABD8E57116BFEF0001FFD9F4EACABA925D4F31B33D741535A1A205BW3nCK" TargetMode="External"/><Relationship Id="rId15" Type="http://schemas.openxmlformats.org/officeDocument/2006/relationships/hyperlink" Target="consultantplus://offline/ref=AFDD1C58868897AE91E7219E25CCAAAE568E9D90DF843CCB069806CA819B60EC7E70D030i4b7M" TargetMode="External"/><Relationship Id="rId16" Type="http://schemas.openxmlformats.org/officeDocument/2006/relationships/hyperlink" Target="consultantplus://offline/ref=214EAAFA913470B2C5310910F08B3396E7215AF391972104770B925849A8372D5D1730968E273E48z421P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yperlink" Target="consultantplus://offline/ref=8534D0331EB3F572DD64B028383BD6CC4E94EC25E836096357CA66862733850E936BA97069D3EEq8l9M" TargetMode="Externa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4:09:00Z</dcterms:created>
  <dc:creator>grishin1</dc:creator>
  <dc:description/>
  <cp:keywords/>
  <dc:language>en-US</dc:language>
  <cp:lastModifiedBy>user</cp:lastModifiedBy>
  <cp:lastPrinted>2014-07-31T10:17:00Z</cp:lastPrinted>
  <dcterms:modified xsi:type="dcterms:W3CDTF">2014-08-01T14:09:00Z</dcterms:modified>
  <cp:revision>2</cp:revision>
  <dc:subject/>
  <dc:title>Приложение № 1</dc:title>
</cp:coreProperties>
</file>