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5940"/>
      </w:tblGrid>
      <w:tr>
        <w:trPr/>
        <w:tc>
          <w:tcPr>
            <w:tcW w:w="7848" w:type="dxa"/>
            <w:tcBorders/>
          </w:tcPr>
          <w:p>
            <w:pPr>
              <w:pStyle w:val="22"/>
              <w:widowControl w:val="false"/>
              <w:tabs>
                <w:tab w:val="clear" w:pos="567"/>
                <w:tab w:val="left" w:pos="3969" w:leader="none"/>
              </w:tabs>
              <w:overflowPunct w:val="false"/>
              <w:autoSpaceDE w:val="false"/>
              <w:snapToGrid w:val="false"/>
              <w:spacing w:lineRule="auto" w:line="240"/>
              <w:ind w:left="74" w:hanging="0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tcBorders/>
          </w:tcPr>
          <w:p>
            <w:pPr>
              <w:pStyle w:val="22"/>
              <w:widowControl w:val="false"/>
              <w:tabs>
                <w:tab w:val="clear" w:pos="567"/>
                <w:tab w:val="left" w:pos="3969" w:leader="none"/>
              </w:tabs>
              <w:overflowPunct w:val="false"/>
              <w:autoSpaceDE w:val="false"/>
              <w:spacing w:lineRule="auto" w:line="240"/>
              <w:ind w:left="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</w:t>
            </w:r>
          </w:p>
          <w:p>
            <w:pPr>
              <w:pStyle w:val="22"/>
              <w:widowControl w:val="false"/>
              <w:tabs>
                <w:tab w:val="clear" w:pos="567"/>
                <w:tab w:val="left" w:pos="3969" w:leader="none"/>
              </w:tabs>
              <w:overflowPunct w:val="false"/>
              <w:autoSpaceDE w:val="false"/>
              <w:spacing w:lineRule="auto" w:line="240"/>
              <w:ind w:left="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Центральной избирательной комиссии Российской Федерации</w:t>
              <w:br/>
              <w:t>от «12» мая 2012 г. № 123/939-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680" w:type="dxa"/>
        <w:jc w:val="left"/>
        <w:tblInd w:w="8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</w:tblGrid>
      <w:tr>
        <w:trPr>
          <w:trHeight w:val="315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 по ОКУ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6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00"/>
        <w:gridCol w:w="500"/>
        <w:gridCol w:w="10900"/>
        <w:gridCol w:w="640"/>
        <w:gridCol w:w="300"/>
      </w:tblGrid>
      <w:tr>
        <w:trPr>
          <w:trHeight w:val="1740" w:hRule="atLeast"/>
        </w:trPr>
        <w:tc>
          <w:tcPr>
            <w:tcW w:w="13340" w:type="dxa"/>
            <w:gridSpan w:val="6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Cs w:val="28"/>
              </w:rPr>
              <w:t>ОТЧЕТ</w:t>
              <w:br/>
              <w:t>Центральной избирательной комиссии Российской Федерации</w:t>
              <w:br/>
              <w:t xml:space="preserve">о расходовании средств федерального бюджета, выделенных на подготовку и проведение выборов </w:t>
            </w:r>
            <w:r>
              <w:rPr>
                <w:b/>
              </w:rPr>
              <w:t>Президента Российской Федерации</w:t>
            </w:r>
            <w:r>
              <w:rPr>
                <w:b/>
                <w:szCs w:val="28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334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720" w:top="170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2"/>
        <w:tabs>
          <w:tab w:val="clear" w:pos="567"/>
          <w:tab w:val="left" w:pos="-284" w:leader="none"/>
        </w:tabs>
        <w:spacing w:lineRule="auto" w:line="240"/>
        <w:ind w:right="-765" w:hanging="0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tbl>
      <w:tblPr>
        <w:tblW w:w="1830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400"/>
        <w:gridCol w:w="996"/>
        <w:gridCol w:w="996"/>
        <w:gridCol w:w="996"/>
        <w:gridCol w:w="1952"/>
        <w:gridCol w:w="2530"/>
        <w:gridCol w:w="1717"/>
        <w:gridCol w:w="1940"/>
        <w:gridCol w:w="1794"/>
        <w:gridCol w:w="1794"/>
        <w:gridCol w:w="1794"/>
      </w:tblGrid>
      <w:tr>
        <w:trPr>
          <w:trHeight w:val="975" w:hRule="atLeast"/>
        </w:trPr>
        <w:tc>
          <w:tcPr>
            <w:tcW w:w="14721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firstLine="7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14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4"/>
              <w:gridCol w:w="7185"/>
            </w:tblGrid>
            <w:tr>
              <w:trPr/>
              <w:tc>
                <w:tcPr>
                  <w:tcW w:w="7184" w:type="dxa"/>
                  <w:tcBorders/>
                </w:tcPr>
                <w:p>
                  <w:pPr>
                    <w:pStyle w:val="Normal"/>
                    <w:ind w:right="284" w:hanging="0"/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Форма 0503605</w:t>
                  </w:r>
                </w:p>
              </w:tc>
              <w:tc>
                <w:tcPr>
                  <w:tcW w:w="71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. Расходы  Центральной избирательной комиссии Российской Федерации,</w:t>
              <w:br/>
              <w:t xml:space="preserve">избирательных комиссий субъектов  Российской Федерации, федеральных </w:t>
              <w:br/>
              <w:t>органов исполнительной власти по видам затрат</w:t>
            </w:r>
          </w:p>
        </w:tc>
        <w:tc>
          <w:tcPr>
            <w:tcW w:w="3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7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— всего,</w:t>
              <w:br/>
              <w:t>тыс. руб.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3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67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 России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избирательных комиссий в  субъектах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федеральных органов исполнительной власти</w:t>
            </w:r>
          </w:p>
        </w:tc>
        <w:tc>
          <w:tcPr>
            <w:tcW w:w="3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3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асходы, оплаченные ЦИК России, избирательными комиссиями в субъектах Российской Федерации, федеральными органами исполнительной власти,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0" w:type="dxa"/>
            <w:gridSpan w:val="5"/>
            <w:tcBorders/>
            <w:vAlign w:val="bottom"/>
          </w:tcPr>
          <w:p>
            <w:pPr>
              <w:pStyle w:val="Normal"/>
              <w:ind w:firstLine="1200"/>
              <w:jc w:val="left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2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компенсация и дополнительная оплата труда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b/>
                <w:sz w:val="24"/>
              </w:rPr>
              <w:t> </w:t>
            </w:r>
            <w:r>
              <w:rPr>
                <w:sz w:val="24"/>
              </w:rPr>
              <w:t>573</w:t>
            </w:r>
            <w:r>
              <w:rPr>
                <w:b/>
                <w:sz w:val="24"/>
              </w:rPr>
              <w:t> </w:t>
            </w:r>
            <w:r>
              <w:rPr>
                <w:sz w:val="24"/>
              </w:rPr>
              <w:t>497,1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3 736,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b/>
              </w:rPr>
              <w:t> </w:t>
            </w:r>
            <w:r>
              <w:rPr>
                <w:sz w:val="24"/>
              </w:rPr>
              <w:t>526</w:t>
            </w:r>
            <w:r>
              <w:rPr>
                <w:b/>
              </w:rPr>
              <w:t> </w:t>
            </w:r>
            <w:r>
              <w:rPr>
                <w:sz w:val="24"/>
              </w:rPr>
              <w:t>055,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b/>
              </w:rPr>
              <w:t> </w:t>
            </w:r>
            <w:r>
              <w:rPr>
                <w:sz w:val="24"/>
              </w:rPr>
              <w:t>705,1</w:t>
            </w:r>
          </w:p>
        </w:tc>
        <w:tc>
          <w:tcPr>
            <w:tcW w:w="3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начисления на оплату тру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05</w:t>
            </w:r>
            <w:r>
              <w:rPr>
                <w:b/>
                <w:sz w:val="24"/>
              </w:rPr>
              <w:t> </w:t>
            </w:r>
            <w:r>
              <w:rPr>
                <w:sz w:val="24"/>
              </w:rPr>
              <w:t>170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 939,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94</w:t>
            </w:r>
            <w:r>
              <w:rPr>
                <w:b/>
              </w:rPr>
              <w:t> </w:t>
            </w:r>
            <w:r>
              <w:rPr>
                <w:sz w:val="24"/>
              </w:rPr>
              <w:t>231,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3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изготовление печатной продукции и издательскую  деятельност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  <w:r>
              <w:rPr>
                <w:b/>
                <w:sz w:val="24"/>
              </w:rPr>
              <w:t> </w:t>
            </w:r>
            <w:r>
              <w:rPr>
                <w:sz w:val="24"/>
              </w:rPr>
              <w:t>646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78,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  <w:r>
              <w:rPr>
                <w:b/>
              </w:rPr>
              <w:t> </w:t>
            </w:r>
            <w:r>
              <w:rPr>
                <w:sz w:val="24"/>
              </w:rPr>
              <w:t>379,3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b/>
              </w:rPr>
              <w:t> </w:t>
            </w:r>
            <w:r>
              <w:rPr>
                <w:sz w:val="24"/>
              </w:rPr>
              <w:t>089,6</w:t>
            </w:r>
          </w:p>
        </w:tc>
        <w:tc>
          <w:tcPr>
            <w:tcW w:w="3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расходы на связ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9</w:t>
            </w:r>
            <w:r>
              <w:rPr>
                <w:b/>
                <w:sz w:val="24"/>
              </w:rPr>
              <w:t> </w:t>
            </w:r>
            <w:r>
              <w:rPr>
                <w:sz w:val="24"/>
              </w:rPr>
              <w:t>009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6 124,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b/>
              </w:rPr>
              <w:t> </w:t>
            </w:r>
            <w:r>
              <w:rPr>
                <w:sz w:val="24"/>
              </w:rPr>
              <w:t>064,7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b/>
              </w:rPr>
              <w:t> </w:t>
            </w:r>
            <w:r>
              <w:rPr>
                <w:sz w:val="24"/>
              </w:rPr>
              <w:t>820,7</w:t>
            </w:r>
          </w:p>
        </w:tc>
        <w:tc>
          <w:tcPr>
            <w:tcW w:w="3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транспортные расход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34</w:t>
            </w:r>
            <w:r>
              <w:rPr>
                <w:b/>
                <w:sz w:val="24"/>
              </w:rPr>
              <w:t> </w:t>
            </w:r>
            <w:r>
              <w:rPr>
                <w:sz w:val="24"/>
              </w:rPr>
              <w:t>261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 600,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25</w:t>
            </w:r>
            <w:r>
              <w:rPr>
                <w:b/>
              </w:rPr>
              <w:t> </w:t>
            </w:r>
            <w:r>
              <w:rPr>
                <w:sz w:val="24"/>
              </w:rPr>
              <w:t>937,6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b/>
              </w:rPr>
              <w:t> </w:t>
            </w:r>
            <w:r>
              <w:rPr>
                <w:sz w:val="24"/>
              </w:rPr>
              <w:t>723,5</w:t>
            </w:r>
          </w:p>
        </w:tc>
        <w:tc>
          <w:tcPr>
            <w:tcW w:w="3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канцелярские расход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1</w:t>
            </w:r>
            <w:r>
              <w:rPr>
                <w:b/>
                <w:sz w:val="24"/>
              </w:rPr>
              <w:t> </w:t>
            </w:r>
            <w:r>
              <w:rPr>
                <w:sz w:val="24"/>
              </w:rPr>
              <w:t>780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  <w:r>
              <w:rPr>
                <w:b/>
              </w:rPr>
              <w:t> </w:t>
            </w:r>
            <w:r>
              <w:rPr>
                <w:sz w:val="24"/>
              </w:rPr>
              <w:t>438,8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b/>
              </w:rPr>
              <w:t> </w:t>
            </w:r>
            <w:r>
              <w:rPr>
                <w:sz w:val="24"/>
              </w:rPr>
              <w:t>228,4</w:t>
            </w:r>
          </w:p>
        </w:tc>
        <w:tc>
          <w:tcPr>
            <w:tcW w:w="3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командировочные расход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1</w:t>
            </w:r>
            <w:r>
              <w:rPr>
                <w:b/>
                <w:sz w:val="24"/>
              </w:rPr>
              <w:t> </w:t>
            </w:r>
            <w:r>
              <w:rPr>
                <w:sz w:val="24"/>
              </w:rPr>
              <w:t>230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641,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b/>
              </w:rPr>
              <w:t> </w:t>
            </w:r>
            <w:r>
              <w:rPr>
                <w:sz w:val="24"/>
              </w:rPr>
              <w:t>037,9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b/>
              </w:rPr>
              <w:t> </w:t>
            </w:r>
            <w:r>
              <w:rPr>
                <w:sz w:val="24"/>
              </w:rPr>
              <w:t>551,2</w:t>
            </w:r>
          </w:p>
        </w:tc>
        <w:tc>
          <w:tcPr>
            <w:tcW w:w="3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орудование и содержание помещен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11</w:t>
            </w:r>
            <w:r>
              <w:rPr>
                <w:b/>
                <w:sz w:val="24"/>
              </w:rPr>
              <w:t> </w:t>
            </w:r>
            <w:r>
              <w:rPr>
                <w:sz w:val="24"/>
              </w:rPr>
              <w:t>401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08</w:t>
            </w:r>
            <w:r>
              <w:rPr>
                <w:b/>
              </w:rPr>
              <w:t> </w:t>
            </w:r>
            <w:r>
              <w:rPr>
                <w:sz w:val="24"/>
              </w:rPr>
              <w:t>166,4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b/>
              </w:rPr>
              <w:t> </w:t>
            </w:r>
            <w:r>
              <w:rPr>
                <w:sz w:val="24"/>
              </w:rPr>
              <w:t>235,2</w:t>
            </w:r>
          </w:p>
        </w:tc>
        <w:tc>
          <w:tcPr>
            <w:tcW w:w="3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другие расход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91</w:t>
            </w:r>
            <w:r>
              <w:rPr>
                <w:b/>
                <w:sz w:val="24"/>
              </w:rPr>
              <w:t> </w:t>
            </w:r>
            <w:r>
              <w:rPr>
                <w:sz w:val="24"/>
              </w:rPr>
              <w:t>222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 249,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80</w:t>
            </w:r>
            <w:r>
              <w:rPr>
                <w:b/>
              </w:rPr>
              <w:t> </w:t>
            </w:r>
            <w:r>
              <w:rPr>
                <w:sz w:val="24"/>
              </w:rPr>
              <w:t>430,6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b/>
              </w:rPr>
              <w:t> </w:t>
            </w:r>
            <w:r>
              <w:rPr>
                <w:sz w:val="24"/>
              </w:rPr>
              <w:t>543,0</w:t>
            </w:r>
          </w:p>
        </w:tc>
        <w:tc>
          <w:tcPr>
            <w:tcW w:w="3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154 221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b/>
                <w:sz w:val="24"/>
              </w:rPr>
              <w:t>64</w:t>
            </w:r>
            <w:r>
              <w:rPr>
                <w:b/>
              </w:rPr>
              <w:t> </w:t>
            </w:r>
            <w:r>
              <w:rPr>
                <w:b/>
                <w:sz w:val="24"/>
              </w:rPr>
              <w:t>583,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48 741,6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 896,7</w:t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94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  <w:r>
              <w:rPr>
                <w:b/>
              </w:rPr>
              <w:t> </w:t>
            </w:r>
            <w:r>
              <w:rPr>
                <w:b/>
                <w:sz w:val="24"/>
              </w:rPr>
              <w:t>896,7</w:t>
            </w:r>
          </w:p>
        </w:tc>
      </w:tr>
      <w:tr>
        <w:trPr>
          <w:trHeight w:val="496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34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Расходы, оплаченные ЦИК России за нижестоящие избирательные комиссии, федеральные органы исполнительной влас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21 097,3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20</w:t>
            </w:r>
            <w:r>
              <w:rPr>
                <w:b/>
              </w:rPr>
              <w:t> </w:t>
            </w:r>
            <w:r>
              <w:rPr>
                <w:sz w:val="24"/>
              </w:rPr>
              <w:t>430,9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666,4</w:t>
            </w:r>
          </w:p>
        </w:tc>
        <w:tc>
          <w:tcPr>
            <w:tcW w:w="3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6740" w:type="dxa"/>
            <w:gridSpan w:val="6"/>
            <w:tcBorders/>
            <w:vAlign w:val="bottom"/>
          </w:tcPr>
          <w:p>
            <w:pPr>
              <w:pStyle w:val="Normal"/>
              <w:ind w:firstLine="7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по разделу 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375 318,7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 583,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  <w:r>
              <w:rPr>
                <w:b/>
              </w:rPr>
              <w:t> </w:t>
            </w:r>
            <w:r>
              <w:rPr>
                <w:b/>
                <w:sz w:val="24"/>
              </w:rPr>
              <w:t>269</w:t>
            </w:r>
            <w:r>
              <w:rPr>
                <w:b/>
              </w:rPr>
              <w:t> </w:t>
            </w:r>
            <w:r>
              <w:rPr>
                <w:b/>
                <w:sz w:val="24"/>
              </w:rPr>
              <w:t>172,5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  <w:r>
              <w:rPr>
                <w:b/>
              </w:rPr>
              <w:t> </w:t>
            </w:r>
            <w:r>
              <w:rPr>
                <w:b/>
                <w:sz w:val="24"/>
              </w:rPr>
              <w:t>563,1</w:t>
            </w:r>
          </w:p>
        </w:tc>
        <w:tc>
          <w:tcPr>
            <w:tcW w:w="3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851" w:gutter="0" w:header="720" w:top="1418" w:footer="367" w:bottom="720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7116"/>
      </w:tblGrid>
      <w:tr>
        <w:trPr/>
        <w:tc>
          <w:tcPr>
            <w:tcW w:w="71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6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0503605</w:t>
            </w:r>
          </w:p>
        </w:tc>
      </w:tr>
    </w:tbl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II. Расходы избирательных комиссий в субъектах Российской Федерации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редств федерального бюджета, выделенных им на подготовку и проведение выборов </w:t>
      </w:r>
      <w:r>
        <w:rPr>
          <w:b/>
          <w:sz w:val="24"/>
          <w:szCs w:val="24"/>
        </w:rPr>
        <w:t>Президента Российской Федерации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2700"/>
        <w:gridCol w:w="3060"/>
      </w:tblGrid>
      <w:tr>
        <w:trPr>
          <w:tblHeader w:val="true"/>
          <w:cantSplit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избирательной комиссии субъект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– всего,</w:t>
              <w:br/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сходы участковых избирательных комиссий (комиссий референдума)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нтральная избирательная комиссия Республики Адыге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7 811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/>
            </w:pPr>
            <w:r>
              <w:rPr>
                <w:sz w:val="24"/>
              </w:rPr>
              <w:t>20 360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бирательная комиссия Республики Алта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8 134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9 697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нтральная избирательная комиссия Республики Башкортостан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19 162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52 066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Республики Бур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4 477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66 389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Республики Дагест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/>
            </w:pPr>
            <w:r>
              <w:rPr>
                <w:sz w:val="24"/>
              </w:rPr>
              <w:t>152 048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1 553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бирательная комиссия  Республики Ингушет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6 774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 236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Кабардино-Балкарской Республ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3 646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7 808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Республики Калмык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6 005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8 772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Карачаево-Черкесской Республ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7 235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0 367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нтральная избирательная комиссия Республики Карел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5 02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3 276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 Республики Ко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9 095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64 686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Центральная избирательная комиссия Республики Марий Э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9 916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8 374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Центральная избирательная комиссия Республики Мордо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9 774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0 275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нтральная избирательная комиссия Республики Саха (Якутия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6 259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0 080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нтральная избирательная комиссия Республики Северная Осетия – Ала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5 602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5 367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Центральная избирательная комиссия Республики Татарст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38 192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10 838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Республики Ты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7 985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6 130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Центральная избирательная комиссия Удмуртской Республи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8 242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4 158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Республики Хака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4 088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7 668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Чеченской Республ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4 934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9 637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Центральная избирательная комиссия Чувашской Республ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4 77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0 160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Алтай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89 048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32 321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Забайкаль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3 251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2 932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Камчат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1 220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4 637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Краснодар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78 507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38 356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Краснояр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79 111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31 744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Перм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86 611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39 774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Примор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77 817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41 287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Ставрополь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5 004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8 968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Хабаров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36 355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9 816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Аму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2 102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5 366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Архангель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8 237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8 373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Астраха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4 148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3 930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бирательная комиссия Белгород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9 733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2 338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бирательная комиссия Брянской област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1 038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3 957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Владими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7 824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1 806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Волгогра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57 966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6 550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Волого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9 910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8 944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Воронеж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45 312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9 761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Иван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5 723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9 671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Иркут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07 563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68 845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Калинингра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66 924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4 491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Калуж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5 225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9 129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Кемер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90 330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60 943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Кир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4 337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1 299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Костром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1 584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1 552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бирательная комиссия Курган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4 804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6 052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Ку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3 576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69 017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Ленингра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7 402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2 700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бирательная комиссия Липец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8 622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66 350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Магада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1 479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9 445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Моск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/>
            </w:pPr>
            <w:r>
              <w:rPr>
                <w:sz w:val="24"/>
              </w:rPr>
              <w:t>375 341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27 460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бирательная комиссия Мурман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4 260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9 544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бирательная комиссия Нижегород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95 696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60 827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Новгоро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4 103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0 223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Новосиби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/>
            </w:pPr>
            <w:r>
              <w:rPr>
                <w:sz w:val="24"/>
              </w:rPr>
              <w:t>232 692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93 029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бирательная комиссия  Ом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61 519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34 908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Оренбург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80 982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52 189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Орл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2 588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7 053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4 525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/>
            </w:pPr>
            <w:r>
              <w:rPr>
                <w:sz w:val="24"/>
              </w:rPr>
              <w:t>81 706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бирательная комиссия Псков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6 90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2 864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Рост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54 746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09 864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Ряза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0 274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1 526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Сама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82 556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56 008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Сарат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44 857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1 787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Сахали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3 074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5 189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Свердл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30 018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57 306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Смол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2 682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7 949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Тамб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8 255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62 197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бирательная комиссия Твер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3 020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6 644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Том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6 065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9 889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бирательная комиссия Туль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7 965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7 891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 Тюм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19 057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7 680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Ульян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8 28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69 732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Челяби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17 249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80 605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Яросла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88 239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6 596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Московская городская избирательная коми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17 734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65 276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Санкт-Петербургская избирательная коми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33 88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05 399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Избирательная комиссия Еврейской автономн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8 907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 560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Ненецкого автономного ок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8 711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 131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Ханты-Мансийского автономного округа – Ю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41 739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06 463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Чукотского автономного ок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9 246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6 986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left"/>
              <w:rPr>
                <w:sz w:val="24"/>
              </w:rPr>
            </w:pPr>
            <w:r>
              <w:rPr>
                <w:sz w:val="24"/>
              </w:rPr>
              <w:t>Избирательная комиссия  Ямало-Ненецкого автономного ок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23 601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7 827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разделу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/>
            </w:pPr>
            <w:r>
              <w:rPr>
                <w:b/>
                <w:sz w:val="24"/>
              </w:rPr>
              <w:t>10 048 741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 087 599,2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418" w:right="1418" w:gutter="0" w:header="720" w:top="170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7185"/>
      </w:tblGrid>
      <w:tr>
        <w:trPr/>
        <w:tc>
          <w:tcPr>
            <w:tcW w:w="71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5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0503605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Раздел III. Расходы избирательных комиссий в субъектах Российской Федерации по видам расходо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981"/>
        <w:gridCol w:w="503"/>
        <w:gridCol w:w="585"/>
        <w:gridCol w:w="551"/>
        <w:gridCol w:w="503"/>
        <w:gridCol w:w="2452"/>
        <w:gridCol w:w="423"/>
        <w:gridCol w:w="573"/>
        <w:gridCol w:w="399"/>
        <w:gridCol w:w="441"/>
        <w:gridCol w:w="522"/>
        <w:gridCol w:w="522"/>
        <w:gridCol w:w="740"/>
        <w:gridCol w:w="552"/>
        <w:gridCol w:w="239"/>
        <w:gridCol w:w="1950"/>
        <w:gridCol w:w="852"/>
        <w:gridCol w:w="1272"/>
        <w:gridCol w:w="179"/>
        <w:gridCol w:w="99"/>
      </w:tblGrid>
      <w:tr>
        <w:trPr>
          <w:trHeight w:val="255" w:hRule="atLeast"/>
          <w:cantSplit w:val="true"/>
        </w:trPr>
        <w:tc>
          <w:tcPr>
            <w:tcW w:w="593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сходов</w:t>
            </w:r>
          </w:p>
        </w:tc>
        <w:tc>
          <w:tcPr>
            <w:tcW w:w="1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– всего,</w:t>
              <w:br/>
              <w:t>тыс. руб.</w:t>
            </w:r>
          </w:p>
        </w:tc>
        <w:tc>
          <w:tcPr>
            <w:tcW w:w="664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1" w:hRule="atLeast"/>
          <w:cantSplit w:val="true"/>
        </w:trPr>
        <w:tc>
          <w:tcPr>
            <w:tcW w:w="593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избирательных комиссий субъектов Российской Федерации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территориальных избирательных комиссий (комиссий референдума)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участковых избирательных комиссий (комиссий референдума)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Компенсация и дополнительная оплата труда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8</w:t>
            </w:r>
            <w:r>
              <w:rPr>
                <w:b/>
              </w:rPr>
              <w:t> </w:t>
            </w:r>
            <w:r>
              <w:rPr>
                <w:sz w:val="24"/>
              </w:rPr>
              <w:t>526</w:t>
            </w:r>
            <w:r>
              <w:rPr>
                <w:b/>
              </w:rPr>
              <w:t> </w:t>
            </w:r>
            <w:r>
              <w:rPr>
                <w:sz w:val="24"/>
              </w:rPr>
              <w:t>055,2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619 811,3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1 013 686,4</w:t>
            </w:r>
          </w:p>
        </w:tc>
        <w:tc>
          <w:tcPr>
            <w:tcW w:w="21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6 892 557,5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Начисления на оплату труда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194</w:t>
            </w:r>
            <w:r>
              <w:rPr>
                <w:b/>
              </w:rPr>
              <w:t> </w:t>
            </w:r>
            <w:r>
              <w:rPr>
                <w:sz w:val="24"/>
              </w:rPr>
              <w:t>231,1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157 459,2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36 771,9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изготовление печатной продукции и издательскую деятельность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  <w:r>
              <w:rPr>
                <w:b/>
              </w:rPr>
              <w:t> </w:t>
            </w:r>
            <w:r>
              <w:rPr>
                <w:sz w:val="24"/>
              </w:rPr>
              <w:t>379,3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29,5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1 062,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73 987,7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Расходы на связь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b/>
              </w:rPr>
              <w:t> </w:t>
            </w:r>
            <w:r>
              <w:rPr>
                <w:sz w:val="24"/>
              </w:rPr>
              <w:t>064,7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2 360,6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4  425,7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14 278,4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Транспортные расходы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225</w:t>
            </w:r>
            <w:r>
              <w:rPr>
                <w:b/>
              </w:rPr>
              <w:t> </w:t>
            </w:r>
            <w:r>
              <w:rPr>
                <w:sz w:val="24"/>
              </w:rPr>
              <w:t>937,6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3 870,5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3 650,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218 416,3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Канцелярские расходы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99</w:t>
            </w:r>
            <w:r>
              <w:rPr>
                <w:b/>
              </w:rPr>
              <w:t> </w:t>
            </w:r>
            <w:r>
              <w:rPr>
                <w:sz w:val="24"/>
              </w:rPr>
              <w:t>438,8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3 598,6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19 399,8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76 440,4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Командировочные расходы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b/>
              </w:rPr>
              <w:t> </w:t>
            </w:r>
            <w:r>
              <w:rPr>
                <w:sz w:val="24"/>
              </w:rPr>
              <w:t>037,9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2 781,5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12 618,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2 638,4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jc w:val="left"/>
              <w:rPr>
                <w:sz w:val="24"/>
              </w:rPr>
            </w:pPr>
            <w:r>
              <w:rPr>
                <w:sz w:val="24"/>
              </w:rPr>
              <w:t>Расходы на оборудование и содержание помещений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508</w:t>
            </w:r>
            <w:r>
              <w:rPr>
                <w:b/>
              </w:rPr>
              <w:t> </w:t>
            </w:r>
            <w:r>
              <w:rPr>
                <w:sz w:val="24"/>
              </w:rPr>
              <w:t>166,4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9 264,8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19 481,6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479 420,0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Другие расходы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</w:rPr>
            </w:pPr>
            <w:r>
              <w:rPr>
                <w:sz w:val="24"/>
              </w:rPr>
              <w:t>380</w:t>
            </w:r>
            <w:r>
              <w:rPr>
                <w:b/>
              </w:rPr>
              <w:t> </w:t>
            </w:r>
            <w:r>
              <w:rPr>
                <w:sz w:val="24"/>
              </w:rPr>
              <w:t>430,6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28 626,4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21 943,7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sz w:val="24"/>
              </w:rPr>
              <w:t>329 860,5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557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 по разделу III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 048 741,6</w:t>
            </w:r>
          </w:p>
        </w:tc>
        <w:tc>
          <w:tcPr>
            <w:tcW w:w="23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b/>
                <w:sz w:val="24"/>
              </w:rPr>
              <w:t>828 102,4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b/>
                <w:sz w:val="24"/>
              </w:rPr>
              <w:t>1  133 040,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b/>
                <w:sz w:val="24"/>
              </w:rPr>
              <w:t>8 087 599,2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332" w:type="dxa"/>
            <w:gridSpan w:val="10"/>
            <w:tcBorders/>
            <w:vAlign w:val="bottom"/>
          </w:tcPr>
          <w:p>
            <w:pPr>
              <w:pStyle w:val="Normal"/>
              <w:ind w:right="113" w:hanging="0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  <w:p>
            <w:pPr>
              <w:pStyle w:val="Normal"/>
              <w:ind w:right="113" w:hanging="0"/>
              <w:rPr>
                <w:sz w:val="24"/>
              </w:rPr>
            </w:pPr>
            <w:r>
              <w:rPr>
                <w:sz w:val="24"/>
              </w:rPr>
              <w:t>Центральной избирательной комиссии Российской Федерации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2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В.Е. Чуров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ind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ind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ind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ind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ind w:right="113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ind w:right="113" w:firstLine="8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332" w:type="dxa"/>
            <w:gridSpan w:val="10"/>
            <w:tcBorders/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sz w:val="24"/>
              </w:rPr>
              <w:t>Главный бухгалтер</w:t>
              <w:br/>
              <w:t>Центральной избирательной комиссии Российской Федерации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Р.А. Аленичев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3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57" w:type="dxa"/>
            <w:gridSpan w:val="14"/>
            <w:tcBorders/>
            <w:vAlign w:val="bottom"/>
          </w:tcPr>
          <w:p>
            <w:pPr>
              <w:pStyle w:val="Normal"/>
              <w:ind w:right="113" w:hanging="0"/>
              <w:rPr/>
            </w:pPr>
            <w:r>
              <w:rPr>
                <w:sz w:val="24"/>
              </w:rPr>
              <w:t>«___» ___________ 2012 г.</w:t>
            </w:r>
          </w:p>
        </w:tc>
        <w:tc>
          <w:tcPr>
            <w:tcW w:w="274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567" w:top="1191" w:footer="227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  <w:gridCol w:w="5020"/>
      </w:tblGrid>
      <w:tr>
        <w:trPr/>
        <w:tc>
          <w:tcPr>
            <w:tcW w:w="97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Приложение № 2</w:t>
            </w:r>
          </w:p>
          <w:p>
            <w:pPr>
              <w:pStyle w:val="Normal"/>
              <w:rPr>
                <w:rFonts w:eastAsia="Arial Unicode MS"/>
                <w:sz w:val="24"/>
              </w:rPr>
            </w:pPr>
            <w:r>
              <w:rPr>
                <w:rFonts w:eastAsia="Arial Unicode MS"/>
                <w:sz w:val="24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4"/>
              </w:rPr>
              <w:t>от «12» мая 2012 г. № 123/939-6</w:t>
            </w:r>
          </w:p>
        </w:tc>
      </w:tr>
    </w:tbl>
    <w:p>
      <w:pPr>
        <w:pStyle w:val="Normal"/>
        <w:jc w:val="right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tbl>
      <w:tblPr>
        <w:tblW w:w="15857" w:type="dxa"/>
        <w:jc w:val="left"/>
        <w:tblInd w:w="-1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857"/>
      </w:tblGrid>
      <w:tr>
        <w:trPr>
          <w:trHeight w:val="83" w:hRule="atLeast"/>
        </w:trPr>
        <w:tc>
          <w:tcPr>
            <w:tcW w:w="15857" w:type="dxa"/>
            <w:tcBorders/>
            <w:shd w:fill="FFFFFF" w:val="clear"/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Сведения о поступлении средств в избирательные фонды кандидатов на должность Президента Российской Федерации и расходовании этих средст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927" w:type="dxa"/>
        <w:jc w:val="left"/>
        <w:tblInd w:w="-3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77"/>
        <w:gridCol w:w="2693"/>
        <w:gridCol w:w="567"/>
        <w:gridCol w:w="1394"/>
        <w:gridCol w:w="1134"/>
        <w:gridCol w:w="1146"/>
        <w:gridCol w:w="1224"/>
        <w:gridCol w:w="1225"/>
        <w:gridCol w:w="1225"/>
        <w:gridCol w:w="1063"/>
        <w:gridCol w:w="1063"/>
        <w:gridCol w:w="851"/>
        <w:gridCol w:w="873"/>
        <w:gridCol w:w="992"/>
      </w:tblGrid>
      <w:tr>
        <w:trPr>
          <w:tblHeader w:val="true"/>
          <w:trHeight w:val="1437" w:hRule="atLeast"/>
          <w:cantSplit w:val="true"/>
        </w:trPr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рока финансового отч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ифр строки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.В.Жириновский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.А. Зюганов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.М. Миронов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.Д. Прохоров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.В. Путин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.Ф. Мезенце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.М. Пеун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.З. Хамие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.И. Череп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.А. Явлинский</w:t>
            </w:r>
          </w:p>
        </w:tc>
      </w:tr>
      <w:tr>
        <w:trPr>
          <w:tblHeader w:val="true"/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0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ind w:left="-57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упило средств в избирательный фонд,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52 301 270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 963 958,3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5 463 817,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916 032,5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0 000 020,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4 282 756,02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2 010 0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50 13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00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 414 55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515 776 859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 963 948,3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451 971,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916 032,5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 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805 471,02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10 0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2 226 03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403 40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средства кандид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 56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 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выделенные кандидату выдвинувшей его политической парти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6 765 70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 963 948,3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 487 635,7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114 122,5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 000 000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200 00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е пожертвования граждан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4 787 15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 904 336,1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01 91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 200 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5 471,02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6 010 0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62 035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40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ровольные пожертвования юридического лиц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2 6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0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60 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 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800 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 500 000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 0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sz w:val="16"/>
                <w:szCs w:val="16"/>
              </w:rPr>
              <w:t>Поступило в избирательный фонд денежных средств, подпадающих под действие п.6ст.58 Федерального закона от 10.01.03 г. N19-Ф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524 41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1 84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77 285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5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е средства кандида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, выделенные кандидату выдвинувшей его политической парти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граждани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4 41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84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 285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5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юридического лиц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07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 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70 000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вращено денежных средств из избирательного фонда,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 750 911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 011 84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4 283 785,0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0 00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5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о в доход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0 07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1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894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15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314 33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10 836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82 391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4 33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36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 391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1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 0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 000,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70 0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, превышающих предельный размер добровольных пожертв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26 500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6 500,0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 00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расходовано средств, 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499 554 075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5 963 948,38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2 451 971,82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 916 032,59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8 192 288,9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9 853 821,5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010 0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224 966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 00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3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 747 645,66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рганизацию сбора подписей избир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 262 39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233 971,9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 381,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 693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12 945,66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.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 00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едвыборную агитацию через организации телерадиовещ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6 587 507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 744 448,47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746 172,29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796 630,1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327 516,2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 972 740,17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467 016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90 00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4 700,58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484 53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707 786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ыпуск и распространение печатных материал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9 341 664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 725 478,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750 358,76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755 596,9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57 538 204,4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384 082,2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 44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98 50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оведение публич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 024 883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56 303,3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5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073 174,04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974 756,48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402 87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 00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57 327,3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5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8 00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плату других работ (услуг), выполненных (оказанных) юридическими лицами или гражданами РФ по договор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 624 329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16 004 021,8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296 864,01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58 625,56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502 887,3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884 203,43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98 747,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0 779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20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 843 404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81 572,84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18 151 421,57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38 039,23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 870,8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Распределено неизрасходованного остатка средств фонда пропорционально перечисленным в избирательный фонд денежным средства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 996 28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 807 711,02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5 149,5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sz w:val="16"/>
                <w:szCs w:val="16"/>
              </w:rPr>
              <w:t>1 068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655 754,34</w:t>
            </w:r>
          </w:p>
        </w:tc>
      </w:tr>
      <w:tr>
        <w:trPr>
          <w:cantSplit w:val="true"/>
        </w:trPr>
        <w:tc>
          <w:tcPr>
            <w:tcW w:w="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таток средств фонда на дату сдачи отчета (заверяется банковской справкой) (стр.310=стр.10-стр.120-стр.190-стр.290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567" w:right="567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widowControl w:val="false"/>
        <w:overflowPunct w:val="false"/>
        <w:autoSpaceDE w:val="false"/>
        <w:spacing w:lineRule="auto" w:line="240" w:before="0" w:after="120"/>
        <w:ind w:left="170" w:right="170" w:hanging="0"/>
        <w:jc w:val="center"/>
        <w:textAlignment w:val="baseline"/>
        <w:rPr>
          <w:b/>
          <w:b/>
          <w:bCs/>
          <w:caps/>
        </w:rPr>
      </w:pPr>
      <w:r>
        <w:rPr>
          <w:b/>
          <w:bCs/>
          <w:caps/>
        </w:rPr>
        <w:t>Пояснительная записка</w:t>
      </w:r>
    </w:p>
    <w:p>
      <w:pPr>
        <w:pStyle w:val="22"/>
        <w:widowControl w:val="false"/>
        <w:overflowPunct w:val="false"/>
        <w:autoSpaceDE w:val="false"/>
        <w:spacing w:lineRule="auto" w:line="240"/>
        <w:ind w:left="170" w:right="170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  <w:t xml:space="preserve">к Отчету Центральной избирательной комиссии </w:t>
      </w:r>
    </w:p>
    <w:p>
      <w:pPr>
        <w:pStyle w:val="22"/>
        <w:widowControl w:val="false"/>
        <w:overflowPunct w:val="false"/>
        <w:autoSpaceDE w:val="false"/>
        <w:spacing w:lineRule="auto" w:line="240"/>
        <w:ind w:left="170" w:right="170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  <w:t xml:space="preserve">Российской Федерации о расходовании средств </w:t>
        <w:br/>
        <w:t xml:space="preserve">федерального бюджета, выделенных на подготовку </w:t>
        <w:br/>
        <w:t xml:space="preserve">и проведение выборов </w:t>
      </w:r>
      <w:r>
        <w:rPr>
          <w:b/>
        </w:rPr>
        <w:t>Президента</w:t>
      </w:r>
      <w:r>
        <w:rPr>
          <w:b/>
          <w:bCs/>
        </w:rPr>
        <w:t xml:space="preserve"> Российской Федерации, </w:t>
      </w:r>
    </w:p>
    <w:p>
      <w:pPr>
        <w:pStyle w:val="22"/>
        <w:widowControl w:val="false"/>
        <w:overflowPunct w:val="false"/>
        <w:autoSpaceDE w:val="false"/>
        <w:spacing w:lineRule="auto" w:line="240"/>
        <w:ind w:left="170" w:right="170" w:hanging="0"/>
        <w:jc w:val="center"/>
        <w:textAlignment w:val="baseline"/>
        <w:rPr/>
      </w:pPr>
      <w:r>
        <w:rPr>
          <w:b/>
          <w:bCs/>
        </w:rPr>
        <w:t>и Сведениям о поступлении средств в избирательные фонды кандидатов на должность Президента Российской Федерации и расходовании этих средст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2"/>
        <w:widowControl w:val="false"/>
        <w:tabs>
          <w:tab w:val="clear" w:pos="567"/>
          <w:tab w:val="left" w:pos="851" w:leader="none"/>
        </w:tabs>
        <w:overflowPunct w:val="false"/>
        <w:autoSpaceDE w:val="false"/>
        <w:ind w:right="-26" w:firstLine="700"/>
        <w:textAlignment w:val="baseline"/>
        <w:rPr/>
      </w:pPr>
      <w:r>
        <w:rPr/>
        <w:t>1. В федеральном бюджете на 2011 год на выборы Президента Российской Федерации было предусмотрено 12 113 334,7 тыс. рублей. Указанные средства постановлением Центральной избирательной комиссии Российской Федерации от 8 декабря 2011 года № 68/572-6 «О распределении средств федерального бюджета, выделенных Центральной избирательной комиссии Российской Федерации на подготовку и проведение выборов Президента Российской Федерации» распределены следующим образом:</w:t>
      </w:r>
    </w:p>
    <w:p>
      <w:pPr>
        <w:pStyle w:val="Normal"/>
        <w:spacing w:lineRule="auto" w:line="360"/>
        <w:ind w:right="-26" w:firstLine="700"/>
        <w:jc w:val="both"/>
        <w:rPr>
          <w:bCs/>
          <w:szCs w:val="28"/>
        </w:rPr>
      </w:pPr>
      <w:r>
        <w:rPr>
          <w:szCs w:val="28"/>
        </w:rPr>
        <w:t>избирательным комиссиям всех уровней в субъектах Российской Федерации – 11 940 543,2 тыс. рублей, или 98,6 процента от общей суммы предусмотренных на подготовку и проведение выборов Президента Российской Федерации средств;</w:t>
      </w:r>
    </w:p>
    <w:p>
      <w:pPr>
        <w:pStyle w:val="Normal"/>
        <w:spacing w:lineRule="auto" w:line="360"/>
        <w:ind w:right="-26" w:firstLine="700"/>
        <w:jc w:val="both"/>
        <w:rPr/>
      </w:pPr>
      <w:r>
        <w:rPr>
          <w:szCs w:val="28"/>
        </w:rPr>
        <w:t>федеральным органам исполнительной власти, в ведении которых находятся дипломатические представительства и консульские учреждения  Российской Федерации, воинские части, образующие избирательные участки в соответствии с частями 5 и 6 статьи 25 Федерального закона «О выборах Президента Российской Федерации» (далее – федеральные органы исполнительной власти), –  73 000,0 тыс. рублей;</w:t>
      </w:r>
    </w:p>
    <w:p>
      <w:pPr>
        <w:pStyle w:val="Normal"/>
        <w:spacing w:lineRule="auto" w:line="360"/>
        <w:ind w:right="-26" w:firstLine="700"/>
        <w:jc w:val="both"/>
        <w:rPr/>
      </w:pPr>
      <w:r>
        <w:rPr>
          <w:szCs w:val="28"/>
        </w:rPr>
        <w:t xml:space="preserve">расходы Центральной избирательной комиссии Российской Федерации, связанные с подготовкой и проведением выборов Президента Российской Федерации, – 99 791,5 тыс. рублей. </w:t>
      </w:r>
    </w:p>
    <w:p>
      <w:pPr>
        <w:pStyle w:val="Normal"/>
        <w:spacing w:lineRule="auto" w:line="360"/>
        <w:ind w:right="-26" w:firstLine="700"/>
        <w:jc w:val="both"/>
        <w:rPr/>
      </w:pPr>
      <w:r>
        <w:rPr>
          <w:szCs w:val="28"/>
        </w:rPr>
        <w:t xml:space="preserve">На подготовку и проведение выборов Президента Российской Федерации (далее – выборы) израсходовано средств федерального бюджета (далее – общие расходы на выборы) на сумму 10 375 318,7 тыс. рублей (приложение № 1 к постановлению ЦИК России). </w:t>
      </w:r>
    </w:p>
    <w:p>
      <w:pPr>
        <w:pStyle w:val="Normal"/>
        <w:spacing w:lineRule="auto" w:line="360"/>
        <w:ind w:right="-26" w:firstLine="700"/>
        <w:jc w:val="both"/>
        <w:rPr/>
      </w:pPr>
      <w:r>
        <w:rPr>
          <w:szCs w:val="28"/>
        </w:rPr>
        <w:t xml:space="preserve">Расходы, связанные с обеспечением полномочий избирательных комиссий всех уровней в субъектах Российской Федерации, составили 10 269 172,5 тыс. рублей, или  99,0 процента от общих расходов на выборы, в том числе 10 048 741,6 тыс. рублей оплачено непосредственно избирательными комиссиями в субъектах Российской Федерации, </w:t>
        <w:br/>
        <w:t xml:space="preserve">220 430,9 тыс. рублей – расходы, оплаченные ЦИК России за нижестоящие избирательные комиссии. </w:t>
      </w:r>
    </w:p>
    <w:p>
      <w:pPr>
        <w:pStyle w:val="Normal"/>
        <w:spacing w:lineRule="auto" w:line="360"/>
        <w:ind w:right="-26" w:firstLine="700"/>
        <w:jc w:val="both"/>
        <w:rPr/>
      </w:pPr>
      <w:r>
        <w:rPr>
          <w:szCs w:val="28"/>
        </w:rPr>
        <w:t>Федеральными органами исполнительной власти израсходовано 40 896,7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тыс. рублей. Кроме того, Центральная избирательная комиссия Российской Федерации централизованно оплатила расходы на изготовление избирательных бюллетеней, увеличенной формы протокола в сумме </w:t>
        <w:br/>
        <w:t>666,4 тыс. рублей.</w:t>
      </w:r>
    </w:p>
    <w:p>
      <w:pPr>
        <w:pStyle w:val="Normal"/>
        <w:spacing w:lineRule="auto" w:line="360"/>
        <w:ind w:right="-26" w:firstLine="700"/>
        <w:jc w:val="both"/>
        <w:rPr>
          <w:strike/>
          <w:szCs w:val="28"/>
        </w:rPr>
      </w:pPr>
      <w:r>
        <w:rPr>
          <w:szCs w:val="28"/>
        </w:rPr>
        <w:t xml:space="preserve">Расходы Центральной избирательной комиссии Российской Федерации, связанные с подготовкой и проведением выборов, составили </w:t>
        <w:br/>
        <w:t xml:space="preserve">64 583,1 тыс. рублей. </w:t>
      </w:r>
    </w:p>
    <w:p>
      <w:pPr>
        <w:pStyle w:val="Normal"/>
        <w:spacing w:lineRule="auto" w:line="360"/>
        <w:ind w:right="-26" w:firstLine="700"/>
        <w:jc w:val="both"/>
        <w:rPr/>
      </w:pPr>
      <w:r>
        <w:rPr>
          <w:szCs w:val="28"/>
        </w:rPr>
        <w:t xml:space="preserve">В соответствии с пунктом 8 статьи 57 Федерального закона </w:t>
        <w:br/>
        <w:t>«О выборах Президента Российской Федерации (далее – Федеральный закон)</w:t>
      </w:r>
      <w:r>
        <w:rPr>
          <w:strike/>
          <w:szCs w:val="28"/>
        </w:rPr>
        <w:t xml:space="preserve"> </w:t>
      </w:r>
      <w:r>
        <w:rPr>
          <w:szCs w:val="28"/>
        </w:rPr>
        <w:t xml:space="preserve">не израсходованные избирательными комиссиями средства, выделенные из федерального бюджета на подготовку и проведение выборов, </w:t>
      </w:r>
      <w:r>
        <w:rPr>
          <w:bCs/>
          <w:szCs w:val="28"/>
        </w:rPr>
        <w:t xml:space="preserve">до </w:t>
      </w:r>
      <w:r>
        <w:rPr>
          <w:bCs/>
          <w:iCs/>
          <w:szCs w:val="28"/>
        </w:rPr>
        <w:t>1 июня</w:t>
      </w:r>
      <w:r>
        <w:rPr>
          <w:bCs/>
          <w:szCs w:val="28"/>
        </w:rPr>
        <w:t xml:space="preserve"> </w:t>
        <w:br/>
        <w:t>2012 года</w:t>
      </w:r>
      <w:r>
        <w:rPr>
          <w:szCs w:val="28"/>
        </w:rPr>
        <w:t xml:space="preserve"> будут возвращены Центральной избирательной комиссией Российской Федерации в федеральный бюджет.</w:t>
      </w:r>
    </w:p>
    <w:p>
      <w:pPr>
        <w:pStyle w:val="Normal"/>
        <w:spacing w:lineRule="auto" w:line="360"/>
        <w:ind w:right="-26" w:firstLine="700"/>
        <w:jc w:val="both"/>
        <w:rPr/>
      </w:pPr>
      <w:r>
        <w:rPr>
          <w:szCs w:val="28"/>
        </w:rPr>
        <w:t>В соответствии со статьей 64 Федерального закона избирательными комиссиями субъектов Российской Федерации финансировались следующие расходы избирательных комиссий всех уровней:</w:t>
      </w:r>
    </w:p>
    <w:p>
      <w:pPr>
        <w:pStyle w:val="Normal"/>
        <w:spacing w:lineRule="auto" w:line="360"/>
        <w:ind w:right="-26" w:firstLine="700"/>
        <w:jc w:val="both"/>
        <w:rPr>
          <w:szCs w:val="28"/>
        </w:rPr>
      </w:pPr>
      <w:r>
        <w:rPr>
          <w:szCs w:val="28"/>
        </w:rPr>
        <w:t>дополнительная оплата труда (вознаграждение) членов избирательных комиссий с правом решающего голоса, работников аппаратов избирательных комиссий, выплата компенсации членам избирательных комиссий с правом решающего голоса, освобожденным от основной работы на период подготовки и проведения выборов, а также выплаты гражданам, работавшим в избирательных комиссиях по гражданско-правовым договорам;</w:t>
      </w:r>
    </w:p>
    <w:p>
      <w:pPr>
        <w:pStyle w:val="Normal"/>
        <w:spacing w:lineRule="auto" w:line="360"/>
        <w:ind w:right="-26" w:firstLine="700"/>
        <w:jc w:val="both"/>
        <w:rPr>
          <w:szCs w:val="28"/>
        </w:rPr>
      </w:pPr>
      <w:r>
        <w:rPr>
          <w:szCs w:val="28"/>
        </w:rPr>
        <w:t>изготовление печатной продукции;</w:t>
      </w:r>
    </w:p>
    <w:p>
      <w:pPr>
        <w:pStyle w:val="Normal"/>
        <w:spacing w:lineRule="auto" w:line="360"/>
        <w:ind w:right="-26" w:firstLine="700"/>
        <w:jc w:val="both"/>
        <w:rPr>
          <w:szCs w:val="28"/>
        </w:rPr>
      </w:pPr>
      <w:r>
        <w:rPr>
          <w:szCs w:val="28"/>
        </w:rPr>
        <w:t>приобретение, доставка и установка оборудования (в том числе технологического), других материальных ценностей, необходимых для обеспечения выборов и полномочий избирательных комиссий;</w:t>
      </w:r>
    </w:p>
    <w:p>
      <w:pPr>
        <w:pStyle w:val="Normal"/>
        <w:spacing w:lineRule="auto" w:line="360"/>
        <w:ind w:right="-26" w:firstLine="700"/>
        <w:jc w:val="both"/>
        <w:rPr>
          <w:szCs w:val="28"/>
        </w:rPr>
      </w:pPr>
      <w:r>
        <w:rPr>
          <w:szCs w:val="28"/>
        </w:rPr>
        <w:t>транспортные расходы, в том числе при проведении голосования в труднодоступных и отдаленных местностях;</w:t>
      </w:r>
    </w:p>
    <w:p>
      <w:pPr>
        <w:pStyle w:val="Normal"/>
        <w:spacing w:lineRule="auto" w:line="360"/>
        <w:ind w:right="-26" w:firstLine="700"/>
        <w:jc w:val="both"/>
        <w:rPr>
          <w:szCs w:val="28"/>
        </w:rPr>
      </w:pPr>
      <w:r>
        <w:rPr>
          <w:szCs w:val="28"/>
        </w:rPr>
        <w:t>командировочные расходы и расходы на другие цели, связанные с проведением выборов, а также обеспечением полномочий избирательных комиссий.</w:t>
      </w:r>
    </w:p>
    <w:p>
      <w:pPr>
        <w:pStyle w:val="Normal"/>
        <w:spacing w:lineRule="auto" w:line="360"/>
        <w:ind w:right="-26" w:firstLine="700"/>
        <w:jc w:val="both"/>
        <w:rPr/>
      </w:pPr>
      <w:r>
        <w:rPr>
          <w:szCs w:val="28"/>
        </w:rPr>
        <w:t>Согласно представленным отчетам избирательных комиссий субъектов Российской Федерации о расходовании средств федерального бюджета,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ыделенных им на подготовку и проведение выборов, общие непосредственные расходы избирательных комиссий в субъектах Российской Федерации (далее – расходы избирательных комиссий в субъектах Российской Федерации) составили 10 048 741,6 тыс. рублей. </w:t>
      </w:r>
    </w:p>
    <w:p>
      <w:pPr>
        <w:pStyle w:val="Normal"/>
        <w:spacing w:lineRule="auto" w:line="360"/>
        <w:ind w:right="-26" w:firstLine="700"/>
        <w:jc w:val="both"/>
        <w:rPr/>
      </w:pPr>
      <w:r>
        <w:rPr>
          <w:szCs w:val="28"/>
        </w:rPr>
        <w:t>В</w:t>
      </w:r>
      <w:r>
        <w:rPr>
          <w:b/>
          <w:bCs/>
          <w:szCs w:val="28"/>
        </w:rPr>
        <w:t xml:space="preserve"> </w:t>
      </w:r>
      <w:r>
        <w:rPr>
          <w:szCs w:val="28"/>
        </w:rPr>
        <w:t>избирательных комиссиях всех уровней в субъектах Российской Федерации наиболее крупные затраты связаны с оплатой труда членов избирательных комиссий с правом решающего голоса, работников аппаратов этих комиссий и граждан, привлеченных к работе в комиссиях по гражданско-правовым договора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(с начислениями на оплату труда), – 8 720 286,3 тыс. рублей, или 86,8 процента от расходов избирательных комиссий в субъектах Российской Федерации. </w:t>
      </w:r>
    </w:p>
    <w:p>
      <w:pPr>
        <w:pStyle w:val="Normal"/>
        <w:spacing w:lineRule="auto" w:line="360"/>
        <w:ind w:right="-26" w:firstLine="700"/>
        <w:jc w:val="both"/>
        <w:rPr/>
      </w:pPr>
      <w:r>
        <w:rPr>
          <w:szCs w:val="28"/>
        </w:rPr>
        <w:t xml:space="preserve">На выплату компенсации, дополнительной оплаты труда (вознаграждение) членам избирательных комиссий с правом решающего  голоса было израсходовано 7 604 046,1 тыс. рублей, что составляет </w:t>
        <w:br/>
        <w:t>87,2 процента от расходов избирательных комиссий всех уровней в субъектах Российской Федерации на оплату труда. Компенсация, выплаченная членам избирательных комиссий с правом решающего голоса, составила 22 751,0 тыс. рублей, или 0,3 процента от расходов избирательных комиссий всех уровней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на оплату труда, в том числе членам участковых избирательных комиссий – 17 660,8 тыс. рублей, или 0,3 процента от расходов участковых избирательных комиссий на оплату труда. Расходы на дополнительную оплату труда (вознаграждение) членам избирательных комиссий, работавшим в комиссиях без освобождения от основной работы, составили </w:t>
        <w:br/>
        <w:t xml:space="preserve">7 115 858,0 тыс. рублей, или 81,6 процента от расходов избирательных комиссий всех уровней на оплату труда, в том числе членам участковых избирательных комиссий – 6 215 232,5 тыс. рублей, или 90,2 процента от расходов участковых избирательных комиссий на оплату труда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Cs w:val="28"/>
        </w:rPr>
        <w:t xml:space="preserve">В избирательных комиссиях всех уровней в субъектах Российской Федерации в период подготовки и проведения выборов работали 856,8 тысячи членов избирательных комиссий с правом решающего голоса. Численность членов избирательных комиссий с правом решающего голоса, освобожденных от основной работы на период выборов, составила 1,6 тысячи человек, или 0,2 процента от общей численности всех членов комиссий с правом решающего голоса, в том числе членов участковых избирательных комиссий – 1,4 тысячи человек. Без освобождения от основной работы в комиссиях работали 854,2 тысячи человек, или 99,7 процента от общей численности членов комиссий с правом решающего голоса, из них членов участковых избирательных комиссий – 828,6 тысячи человек. </w:t>
      </w:r>
    </w:p>
    <w:p>
      <w:pPr>
        <w:pStyle w:val="Normal"/>
        <w:spacing w:lineRule="auto" w:line="360"/>
        <w:ind w:firstLine="700"/>
        <w:jc w:val="both"/>
        <w:rPr>
          <w:b/>
          <w:b/>
          <w:szCs w:val="28"/>
        </w:rPr>
      </w:pPr>
      <w:r>
        <w:rPr>
          <w:szCs w:val="28"/>
        </w:rPr>
        <w:t>Кроме того, для выполнения работ, связанных с подготовкой и проведением выборов (сборка-разборка технологического оборудования, транспортные и погрузо-разгрузочные работы, содержание помещений и избирательных участков,</w:t>
      </w:r>
      <w:r>
        <w:rPr>
          <w:b/>
          <w:szCs w:val="28"/>
        </w:rPr>
        <w:t xml:space="preserve"> </w:t>
      </w:r>
      <w:r>
        <w:rPr>
          <w:szCs w:val="28"/>
        </w:rPr>
        <w:t>доставка избирателям приглашений для голосования, выполнение копировальных, переплетных, машинописных работ, ведение</w:t>
      </w:r>
      <w:r>
        <w:rPr>
          <w:b/>
          <w:i/>
          <w:szCs w:val="28"/>
        </w:rPr>
        <w:t xml:space="preserve"> </w:t>
      </w:r>
      <w:r>
        <w:rPr>
          <w:szCs w:val="28"/>
        </w:rPr>
        <w:t xml:space="preserve">делопроизводства и т.п.), в соответствии со статьей 28 Федерального закона «Об основных гарантиях избирательных прав и права на участие в референдуме граждан Российской Федерации» и статьей 64 Федерального закона в избирательных комиссиях дополнительно привлекались 307,7 тысячи человек, из них 291,1 тысячи человек, или </w:t>
        <w:br/>
        <w:t xml:space="preserve">94,6 процента, – в участковых избирательных комиссиях. Расходы избирательных комиссий на оплату труда указанных граждан составили 792 943,9 тыс. рублей, из них расходы участковых избирательных комиссий – 535 420,4 тыс. рублей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Cs w:val="28"/>
        </w:rPr>
        <w:t>Расходы избирательных комиссий всех уровней в субъектах Российской Федерации на изготовление печатной продукции составили 75 379,3 тыс. рублей, или 0,7 процента от расходов избирательных комиссий в субъектах Российской Федерации, из них расходы на изготовление избирательных бюллетеней – 67 283,3 тыс. рублей, или 89,3 процента от расходов</w:t>
      </w:r>
      <w:r>
        <w:rPr>
          <w:b/>
          <w:bCs/>
          <w:szCs w:val="28"/>
        </w:rPr>
        <w:t xml:space="preserve"> </w:t>
      </w:r>
      <w:r>
        <w:rPr>
          <w:szCs w:val="28"/>
        </w:rPr>
        <w:t>избирательных комиссий всех уровней на изготовление печатной продукции. Расходы избирательных комиссий на изготовление в полиграфических организациях бланков протоколов участковых избирательных комиссий об итогах голосования, удостоверений членов избирательных комиссий и другой бланочной продукции, необходимой для обеспечения полномочий избирательных комиссий в период подготовки и проведения выборов, составили 8 096,0</w:t>
      </w:r>
      <w:r>
        <w:rPr>
          <w:b/>
          <w:szCs w:val="28"/>
        </w:rPr>
        <w:t xml:space="preserve"> </w:t>
      </w:r>
      <w:r>
        <w:rPr>
          <w:szCs w:val="28"/>
        </w:rPr>
        <w:t>тыс. рублей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Cs w:val="28"/>
        </w:rPr>
        <w:t>Транспортные расходы избирательных комиссий в субъектах Российской Федерации составили 225 937,6 тыс. рублей, или 2,2 процента от расходов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избирательных комиссий в субъектах Российской Федерации, в том числе участковых избирательных комиссий – 218 416,3 тыс. рублей. </w:t>
      </w:r>
    </w:p>
    <w:p>
      <w:pPr>
        <w:pStyle w:val="Normal"/>
        <w:spacing w:lineRule="auto" w:line="360"/>
        <w:ind w:firstLine="700"/>
        <w:jc w:val="both"/>
        <w:rPr>
          <w:b/>
          <w:b/>
          <w:szCs w:val="28"/>
        </w:rPr>
      </w:pPr>
      <w:r>
        <w:rPr>
          <w:szCs w:val="28"/>
        </w:rPr>
        <w:t>Транспортные расходы избирательных комиссий в субъектах Российской Федерации</w:t>
      </w:r>
      <w:r>
        <w:rPr>
          <w:b/>
          <w:szCs w:val="28"/>
        </w:rPr>
        <w:t xml:space="preserve"> </w:t>
      </w:r>
      <w:r>
        <w:rPr>
          <w:bCs/>
          <w:szCs w:val="28"/>
        </w:rPr>
        <w:t>включают затраты на доставку избирательным комиссиям избирательных бюллетеней</w:t>
      </w:r>
      <w:r>
        <w:rPr>
          <w:szCs w:val="28"/>
        </w:rPr>
        <w:t xml:space="preserve"> и другой избирательной печатной продукции, на проведение досрочного голосования отдельных групп избирателей, находившихся в труднодоступных и отдаленных местностях, расходы в день голосования (на проведение голосования вне помещения избирательного участка, доставку протоколов об итогах голосования и заполненных избирательных бюллетеней) и другие затраты (в том числе на доставку технологического оборудования, необходимого для подготовки и проведения выборов). Вышеназванные работы осуществлялись избирательными комиссиями с привлечением авиационного, автомобильного и других видов транспорта. Транспортные расходы с использованием авиационного транспорта на завоз и вывоз избирательной документации, технологического оборудования и на</w:t>
      </w:r>
      <w:r>
        <w:rPr>
          <w:b/>
          <w:szCs w:val="28"/>
        </w:rPr>
        <w:t xml:space="preserve"> </w:t>
      </w:r>
      <w:r>
        <w:rPr>
          <w:szCs w:val="28"/>
        </w:rPr>
        <w:t>проведение досрочного голосования  отдельных групп избирателей, находившихся в значительно удаленных от помещения для голосования местах, транспортное сообщение с которыми отсутствует или затруднено,</w:t>
      </w:r>
      <w:r>
        <w:rPr>
          <w:b/>
          <w:szCs w:val="28"/>
        </w:rPr>
        <w:t xml:space="preserve"> </w:t>
      </w:r>
      <w:r>
        <w:rPr>
          <w:szCs w:val="28"/>
        </w:rPr>
        <w:t>составили 208 181,4 тыс. рублей, или 92,1 процента от затрат избирательных комиссий всех уровней на транспортные расходы. Расходы по оплате услуг других видов транспорта для работы в избирательных комиссиях, в том числе в день голосования, составили 17 756,2 тыс. рублей, из них</w:t>
      </w:r>
      <w:r>
        <w:rPr>
          <w:b/>
          <w:szCs w:val="28"/>
        </w:rPr>
        <w:t xml:space="preserve"> </w:t>
      </w:r>
      <w:r>
        <w:rPr>
          <w:szCs w:val="28"/>
        </w:rPr>
        <w:t xml:space="preserve">расходы участковых избирательных комиссий – 10 234,9 тыс. рублей. </w:t>
      </w:r>
    </w:p>
    <w:p>
      <w:pPr>
        <w:pStyle w:val="3"/>
        <w:ind w:firstLine="70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В различных субъектах Российской Федерации соотношение транспортных расходов существенно отличается. В тех регионах, где удельный вес транспортных расходов значителен, средства расходовались главным образом для проведения досрочного голосования в труднодоступных местностях с использованием авиационного транспорта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Cs w:val="28"/>
        </w:rPr>
        <w:t xml:space="preserve">Расходы избирательных комиссий в субъектах Российской Федерации на связь составили 21 064,7 тыс. рублей, или 0,2 процента от расходов избирательных комиссий в субъектах Российской Федерации, из них расходы участковых избирательных комиссий – 14 278,4 тыс. рублей. Расходы избирательных комиссий в субъектах Российской Федерации на абонентскую плату за пользование телефонами, используемыми избирательными комиссиями в период избирательной кампании, составили 12 252,3 тыс. рублей, или 58,2 процента от расходов избирательных комиссий всех уровней на связь, на прием и передачу информации о выборах, переданной по техническим каналам связи на избирательные участки, образованные на судах, находившихся в плавании, в отдаленных или труднодоступных местностях либо за пределами Российской Федерации, – 2 295,2 тыс. рублей, или 10,9 процента, на междугородную и факсимильную связь – </w:t>
        <w:br/>
        <w:t>1 748,9 тыс. рублей, или 8,3 процента.</w:t>
      </w:r>
      <w:r>
        <w:rPr>
          <w:bCs/>
          <w:szCs w:val="28"/>
        </w:rPr>
        <w:t xml:space="preserve"> Почтово-телеграфные расходы и расходы на другие виды связи (услуги сотовой связи, услуги местной и внутризоновой телефонной связи, предоставление доступа к сети местной телефонной связи и др.) составили 4</w:t>
      </w:r>
      <w:r>
        <w:rPr>
          <w:szCs w:val="28"/>
        </w:rPr>
        <w:t> </w:t>
      </w:r>
      <w:r>
        <w:rPr>
          <w:bCs/>
          <w:szCs w:val="28"/>
        </w:rPr>
        <w:t xml:space="preserve">768,3 </w:t>
      </w:r>
      <w:r>
        <w:rPr>
          <w:szCs w:val="28"/>
        </w:rPr>
        <w:t xml:space="preserve">тыс. рублей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Cs w:val="28"/>
        </w:rPr>
        <w:t>Расходы избирательных комиссий в субъектах Российской Федерации на канцелярские товары составили 99 438,8 тыс. рублей, или 1,0 процента от расходов избирательных комиссий в субъектах Российской Федерации, из них участковых избирательных комиссий – 76 440,4 тыс. рублей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Cs w:val="28"/>
        </w:rPr>
        <w:t>Командировочные расходы членов избирательных комиссий и работников их аппаратов составили</w:t>
      </w:r>
      <w:r>
        <w:rPr>
          <w:b/>
          <w:szCs w:val="28"/>
        </w:rPr>
        <w:t xml:space="preserve"> </w:t>
      </w:r>
      <w:r>
        <w:rPr>
          <w:bCs/>
          <w:szCs w:val="28"/>
        </w:rPr>
        <w:t>18</w:t>
      </w:r>
      <w:r>
        <w:rPr>
          <w:szCs w:val="28"/>
        </w:rPr>
        <w:t xml:space="preserve"> 037,9тыс. рублей, или 0,2 процента от расходов избирательных комиссий в субъектах Российской Федерации, из них членов участковых избирательных комиссий – 2 638,4 тыс. рублей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Cs w:val="28"/>
        </w:rPr>
        <w:t xml:space="preserve">На оборудование избирательных участков, содержание помещений, выделенных избирательным комиссиям в субъектах Российской Федерации (в том числе для проведения голосования), приобретение оборудования </w:t>
        <w:br/>
        <w:t xml:space="preserve">и инвентаря избирательными комиссиями израсходовано </w:t>
        <w:br/>
        <w:t>508 166,4 тыс. рублей, или 5,1 процента от расходов избирательных комиссий в субъектах Российской Федерации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Cs w:val="28"/>
        </w:rPr>
        <w:t>Расходы на приобретение кабин для тайного голосования, стационарных и переносных ящиков для голосования, изготовленных промышленным способом, составили 377 819,2 тыс. рублей, или 74,3 процента от расходов избирательных комиссий всех уровней</w:t>
      </w:r>
      <w:r>
        <w:rPr>
          <w:bCs/>
          <w:szCs w:val="28"/>
        </w:rPr>
        <w:t xml:space="preserve"> </w:t>
      </w:r>
      <w:r>
        <w:rPr>
          <w:szCs w:val="28"/>
        </w:rPr>
        <w:t>на оборудование и содержание помещений избирательных комиссий и избирательных участков; на изготовление кабин, ящиков для голосования, информационных стендов, вывесок, наружных и внутренних указателей, другого технологического оборудования в избирательных комиссиях – 33 617,6 тыс. рублей, или 6,6 процента.</w:t>
      </w:r>
      <w:r>
        <w:rPr>
          <w:b/>
          <w:szCs w:val="28"/>
        </w:rPr>
        <w:t xml:space="preserve"> </w:t>
      </w:r>
      <w:r>
        <w:rPr>
          <w:szCs w:val="28"/>
        </w:rPr>
        <w:t>Расходы</w:t>
      </w:r>
      <w:r>
        <w:rPr>
          <w:b/>
          <w:szCs w:val="28"/>
        </w:rPr>
        <w:t xml:space="preserve"> </w:t>
      </w:r>
      <w:r>
        <w:rPr>
          <w:szCs w:val="28"/>
        </w:rPr>
        <w:t>на приобретение малоценных и быстроизнашивающихся материальных ценностей и расходных материалов,</w:t>
      </w:r>
      <w:r>
        <w:rPr>
          <w:b/>
          <w:szCs w:val="28"/>
        </w:rPr>
        <w:t xml:space="preserve"> </w:t>
      </w:r>
      <w:r>
        <w:rPr>
          <w:szCs w:val="28"/>
        </w:rPr>
        <w:t>используемых избирательными комиссиями в субъектах Российской Федерации в период избирательной кампании (конверты, шпагаты и другие упаковочные материалы, фонари, свечи, государственные флаги и гербы, другая избирательная атрибутика, картриджи, тонеры и др.), составили 73 446,9 тыс. рублей, или 14,5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оцента от расходов избирательных комиссий всех уровней на оборудование и содержание помещений избирательных комиссий и избирательных участков. Другие расходы на оборудование и содержание помещений и избирательных участков составили 23 282,7 тыс. рублей, или 4,6 процента от расходов избирательных комиссий всех уровней на оборудование и содержание помещений и избирательных участков. В основном избирательными комиссиями в субъектах Российской Федерации приобретались </w:t>
      </w:r>
      <w:r>
        <w:rPr>
          <w:bCs/>
          <w:szCs w:val="28"/>
        </w:rPr>
        <w:t>металлические шкафы, факсимильные аппараты, сейфы и др.</w:t>
      </w:r>
      <w:r>
        <w:rPr>
          <w:szCs w:val="28"/>
        </w:rPr>
        <w:t xml:space="preserve"> В целях исполнения полномочий избирательных комиссий по информированию участников избирательного процесса, их обеспечению необходимой избирательной документацией в соответствии с нормами статей 23 и 74 Федерального закона избирательными комиссиями приобреталась копировально-множительная техника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Cs w:val="28"/>
        </w:rPr>
        <w:t>Расходы избирательных комиссий в субъектах Российской Федерации, связанные с информированием избирателей, составили</w:t>
      </w:r>
      <w:r>
        <w:rPr>
          <w:b/>
          <w:szCs w:val="28"/>
        </w:rPr>
        <w:t xml:space="preserve"> </w:t>
      </w:r>
      <w:r>
        <w:rPr>
          <w:szCs w:val="28"/>
        </w:rPr>
        <w:t xml:space="preserve">284 154,4 тыс. рублей, или 2,8 процента от расходов избирательных комиссий в субъектах Российской Федерации. Изготавливалась и размещалась наглядная наружная информация для избирателей (уличные растяжки, баннеры, билборды, информационные плакаты, стикеры и др.), затраты на которую  составили 154 089,9 тыс. рублей, аудио-, видеоинформация – 42 284,1 тыс. рублей, затраты на изготовление приглашений, информационных листовок, плакатов и другой печатной информационной продукции для избирателей составили 87 780,4 тыс. рублей. </w:t>
      </w:r>
    </w:p>
    <w:p>
      <w:pPr>
        <w:pStyle w:val="Normal"/>
        <w:spacing w:lineRule="exact" w:line="460"/>
        <w:ind w:firstLine="700"/>
        <w:jc w:val="both"/>
        <w:rPr/>
      </w:pPr>
      <w:r>
        <w:rPr>
          <w:szCs w:val="28"/>
        </w:rPr>
        <w:t>Другие расходы</w:t>
      </w:r>
      <w:r>
        <w:rPr>
          <w:b/>
          <w:bCs/>
          <w:szCs w:val="28"/>
        </w:rPr>
        <w:t xml:space="preserve"> </w:t>
      </w:r>
      <w:r>
        <w:rPr>
          <w:szCs w:val="28"/>
        </w:rPr>
        <w:t>избирательных комиссий в субъектах Российской  Федерации, непосредственно связанные с подготовкой и проведением выборов, составили 96 276,2 тыс. рублей, или 1,0 процента от расходов избирательных комиссий в субъектах Российской Федерации (использование на выборах комплексов обработки избирательных бюллетеней и комплексов для электронного голосования, расходы на проведение семинаров и совещаний, изготовление трафаретов для заполнения бюллетеня слабовидящими избирателями, публикацию в средствах массовой информации итогов голосования и др.).</w:t>
      </w:r>
    </w:p>
    <w:p>
      <w:pPr>
        <w:pStyle w:val="21"/>
        <w:spacing w:lineRule="exact" w:line="460"/>
        <w:ind w:firstLine="700"/>
        <w:rPr/>
      </w:pPr>
      <w:r>
        <w:rPr>
          <w:rFonts w:cs="Times New Roman" w:ascii="Times New Roman" w:hAnsi="Times New Roman"/>
        </w:rPr>
        <w:t xml:space="preserve">В расходах избирательных комиссий в субъектах Российской Федерации наибольший объем средств составляют расходы участковых избирательных комиссий – 8 087 599,2 тыс. рублей, или 80,5 процента, из них 2 640 404,4 тыс. руб. оплачено вышестоящими избирательными комиссиями централизованно (в том числе за печатную продукцию, </w:t>
        <w:br/>
        <w:t xml:space="preserve">технологическое оборудование, транспортные расходы, связь и др.). </w:t>
        <w:br/>
        <w:t xml:space="preserve">Расходы территориальных избирательных комиссий составили 1 133 040,0 тыс. рублей, или 11,3 процента, избирательных комиссий субъектов Российской Федерации – 828 102,4 тыс. рублей, или 8,2 процента. </w:t>
      </w:r>
    </w:p>
    <w:p>
      <w:pPr>
        <w:pStyle w:val="Normal"/>
        <w:spacing w:lineRule="exact" w:line="460"/>
        <w:ind w:firstLine="697"/>
        <w:jc w:val="both"/>
        <w:rPr/>
      </w:pPr>
      <w:r>
        <w:rPr>
          <w:szCs w:val="28"/>
        </w:rPr>
        <w:t>В структуре затрат участковых избирательных комиссий затраты на компенсацию и дополнительную оплату труда (вознаграждение) членам комиссий, выплаты гражданам, привлекавшимся к работе в комиссиях по гражданско-правовым договорам, составили</w:t>
      </w:r>
      <w:r>
        <w:rPr>
          <w:bCs/>
          <w:szCs w:val="28"/>
        </w:rPr>
        <w:t xml:space="preserve"> 85,2</w:t>
      </w:r>
      <w:r>
        <w:rPr>
          <w:szCs w:val="28"/>
        </w:rPr>
        <w:t xml:space="preserve"> процента от общих расходов участковых избирательных комиссий, на оборудование и содержание избирательных участков – 5,9 процента, информирование избирателей – 3,2 процента, транспортные расходы – 2,7 процента, печатную продукцию – 0,9 процента.</w:t>
      </w:r>
    </w:p>
    <w:p>
      <w:pPr>
        <w:pStyle w:val="21"/>
        <w:spacing w:lineRule="exact" w:line="460"/>
        <w:ind w:firstLine="697"/>
        <w:rPr/>
      </w:pPr>
      <w:r>
        <w:rPr>
          <w:rFonts w:cs="Times New Roman" w:ascii="Times New Roman" w:hAnsi="Times New Roman"/>
        </w:rPr>
        <w:t xml:space="preserve">В структуре затрат территориальных избирательных комиссий  расходы на компенсацию, дополнительную оплату труда (вознаграждение) членам комиссий и работникам их аппаратов (с начислениями на оплату труда), выплаты гражданам, привлекавшимся к работе в комиссиях по гражданско-правовым договорам, составили 92,7 процента от общих расходов территориальных избирательных комиссий, на содержание помещений – 1,7 процента, канцелярские расходы – 1,7 процента, информирование избирателей – 1,4 процента, командировочные расходы – 1,1 процента. </w:t>
      </w:r>
    </w:p>
    <w:p>
      <w:pPr>
        <w:pStyle w:val="Normal"/>
        <w:spacing w:lineRule="auto" w:line="360"/>
        <w:ind w:firstLine="700"/>
        <w:jc w:val="both"/>
        <w:rPr>
          <w:strike/>
          <w:szCs w:val="28"/>
        </w:rPr>
      </w:pPr>
      <w:r>
        <w:rPr>
          <w:szCs w:val="28"/>
        </w:rPr>
        <w:t xml:space="preserve">В структуре затрат избирательных комиссий субъектов Российской Федерации расходы на компенсацию и дополнительную оплату труда (вознаграждение) членам комиссий и работникам их аппаратов </w:t>
        <w:br/>
        <w:t>(с начислениями на оплату труда), выплаты гражданам, привлекавшимся к работе в комиссиях по гражданско-правовым договорам, составили 93,9 процента от общих непосредственных расходов избирательных комиссий субъектов Российской Федерации, на оплату расходов, связанных с информированием избирателей о выборах, – 1,6 процента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Cs w:val="28"/>
        </w:rPr>
        <w:t>Помимо расходов на выборы, непосредственно оплаченных избирательными комиссиями в субъектах Российской Федерации, Центральная избирательная комиссия Российской Федерации централизованно оплатила расходы за нижестоящие избирательные комиссии в сумме 220 430,9</w:t>
      </w:r>
      <w:r>
        <w:rPr/>
        <w:t xml:space="preserve"> </w:t>
      </w:r>
      <w:r>
        <w:rPr>
          <w:szCs w:val="28"/>
        </w:rPr>
        <w:t>тыс. рублей, в том числе на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изготовление открепительных удостоверений, специальных знаков (марок), изготовление и доставку до избирательных комиссий субъектов Российской Федерации брошюр с текстами федеральных законов, плакатов, информационных </w:t>
      </w:r>
      <w:r>
        <w:rPr>
          <w:spacing w:val="-4"/>
          <w:szCs w:val="28"/>
        </w:rPr>
        <w:t>материалов для слепых и слабовидящих, другой информационной продукции</w:t>
      </w:r>
      <w:r>
        <w:rPr>
          <w:szCs w:val="28"/>
        </w:rPr>
        <w:t xml:space="preserve"> – 139</w:t>
      </w:r>
      <w:r>
        <w:rPr/>
        <w:t> 277,1</w:t>
      </w:r>
      <w:r>
        <w:rPr>
          <w:szCs w:val="28"/>
        </w:rPr>
        <w:t xml:space="preserve"> тыс. рублей, Главному центру специальной связи Федерального агентства связи за услуги по доставке избирательных документов до участковых избирательных комиссий, в том числе избирательных бюллетеней, специальных знаков (марок) и открепительных удостоверений – 79</w:t>
      </w:r>
      <w:r>
        <w:rPr/>
        <w:t> </w:t>
      </w:r>
      <w:r>
        <w:rPr>
          <w:szCs w:val="28"/>
        </w:rPr>
        <w:t xml:space="preserve">986,6 тыс. рублей. 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Cs w:val="28"/>
        </w:rPr>
        <w:t>Расходы, связанные с обеспечением</w:t>
      </w:r>
      <w:r>
        <w:rPr>
          <w:b/>
          <w:szCs w:val="28"/>
        </w:rPr>
        <w:t xml:space="preserve"> </w:t>
      </w:r>
      <w:r>
        <w:rPr>
          <w:szCs w:val="28"/>
        </w:rPr>
        <w:t>полномочий</w:t>
      </w:r>
      <w:r>
        <w:rPr>
          <w:b/>
          <w:szCs w:val="28"/>
        </w:rPr>
        <w:t xml:space="preserve"> </w:t>
      </w:r>
      <w:r>
        <w:rPr>
          <w:bCs/>
          <w:szCs w:val="28"/>
        </w:rPr>
        <w:t>территориальных избирательных комиссий</w:t>
      </w:r>
      <w:r>
        <w:rPr>
          <w:szCs w:val="28"/>
        </w:rPr>
        <w:t xml:space="preserve">, сформированных Центральной избирательной комиссией Российской Федерации в соответствии со статьей 14 Федерального закона для руководства деятельностью по подготовке и проведению выборов участковых избирательных комиссий, образованных </w:t>
        <w:br/>
        <w:t xml:space="preserve">за пределами территории Российской Федерации, составили </w:t>
        <w:br/>
        <w:t>1</w:t>
      </w:r>
      <w:r>
        <w:rPr/>
        <w:t> </w:t>
      </w:r>
      <w:r>
        <w:rPr>
          <w:szCs w:val="28"/>
        </w:rPr>
        <w:t>167,2 тыс. рублей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Cs w:val="28"/>
        </w:rPr>
        <w:t>Фактические расходы федеральных органов исполнительной власти (Министерства иностранных дел Российской Федерации, Министерства обороны Российской Федерации и Федеральной службы безопасности Российской Федерации)</w:t>
      </w:r>
      <w:r>
        <w:rPr>
          <w:i/>
          <w:szCs w:val="28"/>
        </w:rPr>
        <w:t xml:space="preserve"> </w:t>
      </w:r>
      <w:r>
        <w:rPr>
          <w:szCs w:val="28"/>
        </w:rPr>
        <w:t>составили 40 896,7 тыс. рублей, при этом</w:t>
      </w:r>
      <w:r>
        <w:rPr>
          <w:bCs/>
          <w:szCs w:val="28"/>
        </w:rPr>
        <w:t xml:space="preserve"> </w:t>
      </w:r>
      <w:r>
        <w:rPr>
          <w:szCs w:val="28"/>
        </w:rPr>
        <w:t>расходы</w:t>
      </w:r>
      <w:r>
        <w:rPr>
          <w:bCs/>
          <w:szCs w:val="28"/>
        </w:rPr>
        <w:t xml:space="preserve"> на дополнительную оплату труда (вознаграждение) членам избирательных</w:t>
      </w:r>
      <w:r>
        <w:rPr>
          <w:szCs w:val="28"/>
        </w:rPr>
        <w:t xml:space="preserve"> комиссий, выплаты гражданам, привлекавшимся к работе в комиссиях по гражданско-правовым договорам, составили 3</w:t>
      </w:r>
      <w:r>
        <w:rPr/>
        <w:t> </w:t>
      </w:r>
      <w:r>
        <w:rPr>
          <w:szCs w:val="28"/>
        </w:rPr>
        <w:t xml:space="preserve">705,1 тыс. рублей, или </w:t>
        <w:br/>
        <w:t xml:space="preserve">9,1 процента от фактических расходов этих министерств и ведомств на выборы, расходы на оплату услуг связи и транспорта, включая доставку избирательных бюллетеней и другой печатной продукции, – </w:t>
        <w:br/>
        <w:t>8 544,2 тыс. рублей, или 20,9 процента, на командировочные и канцелярские расходы, печатную продукцию</w:t>
      </w:r>
      <w:r>
        <w:rPr>
          <w:bCs/>
          <w:szCs w:val="28"/>
        </w:rPr>
        <w:t xml:space="preserve">, </w:t>
      </w:r>
      <w:r>
        <w:rPr>
          <w:szCs w:val="28"/>
        </w:rPr>
        <w:t>оборудование и содержание избирательных  участков и другие цели</w:t>
      </w:r>
      <w:r>
        <w:rPr>
          <w:bCs/>
          <w:szCs w:val="28"/>
        </w:rPr>
        <w:t xml:space="preserve"> </w:t>
      </w:r>
      <w:r>
        <w:rPr>
          <w:szCs w:val="28"/>
        </w:rPr>
        <w:t>– 28 647,4 тыс. рублей, или 70,0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роцента. 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Расходы Центральной избирательной комиссии Российской Федерации, связанные с обеспечением ее полномочий в период подготовки и проведения выборов, составили 64 583,1 тыс. рублей, или 0,6 процента от общих расходов на выборы. При этом расходы на оплату труда членов ЦИК России и работников ее Аппарата (с начислениями на оплату труда), граждан, привлеченных к работе в Центральной избирательной комиссии Российской Федерации, в том числе по проверке подписных листов по каждому кандидату,</w:t>
      </w:r>
      <w:r>
        <w:rPr>
          <w:b/>
        </w:rPr>
        <w:t xml:space="preserve"> </w:t>
      </w:r>
      <w:r>
        <w:rPr/>
        <w:t>составили 54 676,2 тыс. рублей, или 84,7</w:t>
      </w:r>
      <w:r>
        <w:rPr>
          <w:b/>
          <w:i/>
        </w:rPr>
        <w:t xml:space="preserve"> </w:t>
      </w:r>
      <w:r>
        <w:rPr/>
        <w:t>процента от централизованных расходов</w:t>
      </w:r>
      <w:r>
        <w:rPr>
          <w:b/>
          <w:bCs/>
        </w:rPr>
        <w:t xml:space="preserve"> </w:t>
      </w:r>
      <w:r>
        <w:rPr/>
        <w:t xml:space="preserve">ЦИК России, на оплату услуг связи, в том числе по доставке корреспонденции федеральной фельдъегерской связью и проведению общероссийского селекторного совещания – 6 124,3 тыс. рублей, на оплату транспортных услуг – 1 600,0 тыс. рублей, на изготовление и доставку печатной продукции – 178,0 тыс. рублей. Прочие расходы, </w:t>
        <w:br/>
        <w:t xml:space="preserve">в том числе связанные с работой Информационного центра ЦИК России </w:t>
        <w:br/>
        <w:t xml:space="preserve">«Выборы–2012», командировочные расходы и другие дополнительные хозяйственные расходы составили 2 004,6 тыс. рублей. </w:t>
      </w:r>
    </w:p>
    <w:p>
      <w:pPr>
        <w:pStyle w:val="1"/>
        <w:ind w:firstLine="700"/>
        <w:rPr/>
      </w:pPr>
      <w:r>
        <w:rPr/>
        <w:t xml:space="preserve">2. В соответствии с Федеральным законом специальные избирательные счета для формирования избирательных фондов были открыты десятью кандидатами на должность Президента Российской Федерации в Операционном управлении Сбербанка России. </w:t>
      </w:r>
    </w:p>
    <w:p>
      <w:pPr>
        <w:pStyle w:val="1"/>
        <w:ind w:firstLine="700"/>
        <w:rPr/>
      </w:pPr>
      <w:r>
        <w:rPr/>
        <w:t>Все кандидаты в установленные законом сроки представили в Центральную избирательную комиссию Российской Федерации итоговые финансовые отчеты о поступлении и расходовании средств созданных ими избирательных фондов.</w:t>
      </w:r>
    </w:p>
    <w:p>
      <w:pPr>
        <w:pStyle w:val="1"/>
        <w:ind w:firstLine="700"/>
        <w:rPr/>
      </w:pPr>
      <w:r>
        <w:rPr/>
        <w:t>Согласно сведениям о поступлении средств в избирательные фонды кандидатов на должность Президента Российской Федерации и расходовании этих средств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на специальные избирательные счета поступили денежные средства на общую сумму 1 552,3 млн. рублей, в том числе 1 515,8 млн. рублей поступили в установленном порядке для формирования средств избирательного фонда и 36,5 млн. рублей – с нарушением установленного порядка (приложение № 2 к постановлению ЦИК России).</w:t>
      </w:r>
    </w:p>
    <w:p>
      <w:pPr>
        <w:pStyle w:val="1"/>
        <w:ind w:firstLine="700"/>
        <w:rPr/>
      </w:pPr>
      <w:r>
        <w:rPr/>
        <w:t>Общая сумма средств (1 515,8 млн. рублей), поступивших в установленном Федеральным законом порядке, включает:</w:t>
      </w:r>
    </w:p>
    <w:p>
      <w:pPr>
        <w:pStyle w:val="1"/>
        <w:ind w:firstLine="700"/>
        <w:rPr/>
      </w:pPr>
      <w:r>
        <w:rPr/>
        <w:t>собственные средства кандидатов – 81,6 млн. рублей (5,4 %);</w:t>
      </w:r>
    </w:p>
    <w:p>
      <w:pPr>
        <w:pStyle w:val="1"/>
        <w:ind w:firstLine="700"/>
        <w:rPr/>
      </w:pPr>
      <w:r>
        <w:rPr/>
        <w:t>средства политических партий, выдвинувших кандидатов, – 746,8 млн. рублей (49,3 %);</w:t>
      </w:r>
    </w:p>
    <w:p>
      <w:pPr>
        <w:pStyle w:val="1"/>
        <w:ind w:firstLine="700"/>
        <w:rPr/>
      </w:pPr>
      <w:r>
        <w:rPr/>
        <w:t>пожертвования граждан – 354,8 млн. рублей (23,4 %);</w:t>
      </w:r>
    </w:p>
    <w:p>
      <w:pPr>
        <w:pStyle w:val="1"/>
        <w:ind w:firstLine="700"/>
        <w:rPr/>
      </w:pPr>
      <w:r>
        <w:rPr/>
        <w:t>пожертвования юридических лиц – 332,6 млн. рублей (21,9 %).</w:t>
      </w:r>
    </w:p>
    <w:p>
      <w:pPr>
        <w:pStyle w:val="TextBody"/>
        <w:spacing w:lineRule="auto" w:line="360"/>
        <w:ind w:firstLine="700"/>
        <w:rPr/>
      </w:pPr>
      <w:r>
        <w:rPr/>
        <w:t xml:space="preserve">Наиболее активно привлекали средства для проведения своих избирательных кампаний кандидаты В.В. Путин, М.Д. Прохоров и Г.А. Зюганов. На специальные избирательные счета этих кандидатов поступило соответственно 434,3, 400 и 275,5 млн. рублей. В избирательный фонд кандидата В.В. Жириновского было перечислено 246 млн. рублей, кандидата С.М. Миронова – около 137 млн. рублей (без учета возврата средств из избирательного фонда). </w:t>
      </w:r>
    </w:p>
    <w:p>
      <w:pPr>
        <w:pStyle w:val="TextBody"/>
        <w:spacing w:lineRule="auto" w:line="360"/>
        <w:ind w:firstLine="700"/>
        <w:rPr/>
      </w:pPr>
      <w:r>
        <w:rPr/>
        <w:t>В избирательные фонды пяти незарегистрированных кандидатов (Д.Ф. Мезенцева, С.М. Пеуновой, Р.З. Хамиева, В.И. Черепкова, Г.А. Явлинского) поступило около 60 млн. рублей – это около 4 процентов от всех денежных средств, поступивших в избирательные фонды всех кандидатов.</w:t>
      </w:r>
    </w:p>
    <w:p>
      <w:pPr>
        <w:pStyle w:val="1"/>
        <w:ind w:firstLine="700"/>
        <w:rPr/>
      </w:pPr>
      <w:r>
        <w:rPr/>
        <w:t xml:space="preserve">Собственные средства на специальный избирательный счет были внесены шестью кандидатами. Зарегистрированные кандидаты В.В. Жириновский и М.Д. Прохоров перечислили в свои избирательные фонды по 40 млн. рублей, доля которых в общей сумме поступлений в принадлежащем им фонде составила 16,26 и 10,00 процентов соответственно. От незарегистрированного кандидата С.М. Пеуновой </w:t>
      </w:r>
      <w:r>
        <w:rPr>
          <w:spacing w:val="-4"/>
        </w:rPr>
        <w:t>поступило собственных средств 0,36 млн. рублей (16,18 %), Г.А. Явлинского</w:t>
      </w:r>
      <w:r>
        <w:rPr/>
        <w:t xml:space="preserve"> – 0,2 млн. рублей </w:t>
        <w:br/>
        <w:t xml:space="preserve">(0,45 %). Избирательные фонды кандидатов Р.З. Хамиева и В.И. Черепкова были полностью сформированы только за счет собственных средств, на их специальные избирательные счета поступило по 0,5 млн. рублей (100 %). </w:t>
      </w:r>
    </w:p>
    <w:p>
      <w:pPr>
        <w:pStyle w:val="1"/>
        <w:ind w:firstLine="700"/>
        <w:rPr/>
      </w:pPr>
      <w:r>
        <w:rPr/>
        <w:t>Основным источником поступления средств в избирательные фонды кандидатов В.В. Жириновского, Г.А. Зюганова и С.М. Миронова были средства, выделенные выдвинувшими их политическими партиями, соответственно 194 млн. рублей (78,86 %), 199,5 млн. рублей (72,42 %), 109,1 млн. рублей (79,69 %). Избирательный фонд кандидата Г.А. Явлинского был на 99,52 процента сформирован только из указанных средств – 44,2 млн. рублей.</w:t>
      </w:r>
    </w:p>
    <w:p>
      <w:pPr>
        <w:pStyle w:val="1"/>
        <w:ind w:firstLine="700"/>
        <w:rPr/>
      </w:pPr>
      <w:r>
        <w:rPr/>
        <w:t>Структура поступления денежных средств в избирательные фонды кандидатов представлена в приложении № 1 к пояснительной записке.</w:t>
      </w:r>
    </w:p>
    <w:p>
      <w:pPr>
        <w:pStyle w:val="1"/>
        <w:ind w:firstLine="700"/>
        <w:rPr/>
      </w:pPr>
      <w:r>
        <w:rPr/>
        <w:t xml:space="preserve">В ходе избирательной кампании в избирательные фонды кандидатов поступили пожертвования от 882 граждан на общую сумму </w:t>
        <w:br/>
      </w:r>
    </w:p>
    <w:p>
      <w:pPr>
        <w:pStyle w:val="1"/>
        <w:ind w:hanging="0"/>
        <w:rPr/>
      </w:pPr>
      <w:r>
        <w:rPr/>
        <w:t>355,2 млн. рублей. Наибольшее количество граждан (</w:t>
      </w:r>
      <w:r>
        <w:rPr>
          <w:bCs/>
        </w:rPr>
        <w:t>600</w:t>
      </w:r>
      <w:r>
        <w:rPr/>
        <w:t xml:space="preserve">) внесли пожертвования в избирательный фонд кандидата В.В. Путина. В избирательные фонды М.Д. Прохорова, Г.А. Зюганова и С.М. Миронова внесли пожертвования 51, 38 и 3 граждан соответственно. Кандидату В.В. Жириновскому перечислил пожертвование один гражданин. Незарегистрированные кандидаты С.М. Пеунова, Г.А. Явлинский и Д.Ф. Мезенцев получили денежные средства в общей сложности от </w:t>
        <w:br/>
        <w:t xml:space="preserve">189 граждан. </w:t>
      </w:r>
    </w:p>
    <w:p>
      <w:pPr>
        <w:pStyle w:val="1"/>
        <w:ind w:firstLine="700"/>
        <w:rPr/>
      </w:pPr>
      <w:r>
        <w:rPr/>
        <w:t>В избирательные фонды всех кандидатов поступили пожертвования от 33 юридических лиц на общую сумму 368,7 млн. рублей.</w:t>
      </w:r>
    </w:p>
    <w:p>
      <w:pPr>
        <w:pStyle w:val="1"/>
        <w:ind w:firstLine="700"/>
        <w:rPr/>
      </w:pPr>
      <w:r>
        <w:rPr/>
        <w:t>Общая сумма пожертвований от граждан и юридических лиц составила около половины всех поступлений денежных средств в избирательные фонды кандидатов – 46,64 процента (около 724,0 млн. рублей).</w:t>
      </w:r>
    </w:p>
    <w:p>
      <w:pPr>
        <w:pStyle w:val="1"/>
        <w:ind w:firstLine="700"/>
        <w:rPr/>
      </w:pPr>
      <w:r>
        <w:rPr/>
        <w:t xml:space="preserve">Сведения о пожертвованиях граждан и юридических лиц в избирательные фонды каждого из кандидатов приведены в приложениях № 2 и 3 к пояснительной записке. </w:t>
      </w:r>
    </w:p>
    <w:p>
      <w:pPr>
        <w:pStyle w:val="1"/>
        <w:ind w:firstLine="700"/>
        <w:rPr/>
      </w:pPr>
      <w:r>
        <w:rPr/>
        <w:t xml:space="preserve">По запросам Центральной избирательной комиссии Российской Федерации проверка сведений о гражданах и юридических лицах, осуществивших пожертвования в избирательные фонды кандидатов на должность Президента Российской Федерации, проводилась Федеральной миграционной службой, Федеральной налоговой службой, Минюстом России (в отношении некоммерческих организаций) и их территориальными органами. </w:t>
      </w:r>
    </w:p>
    <w:p>
      <w:pPr>
        <w:pStyle w:val="1"/>
        <w:ind w:firstLine="700"/>
        <w:rPr/>
      </w:pPr>
      <w:r>
        <w:rPr/>
        <w:t>Сведения о юридических лицах, осуществивших крупные пожертвования, представлены в приложении № 4 к пояснительной записке.</w:t>
      </w:r>
    </w:p>
    <w:p>
      <w:pPr>
        <w:pStyle w:val="1"/>
        <w:ind w:firstLine="700"/>
        <w:rPr/>
      </w:pPr>
      <w:r>
        <w:rPr/>
        <w:t>С нарушениями установленного порядка формирования в избирательные фонды кандидатов поступило 36,5 млн. рублей, которые возвращены и перечислены в доход федерального бюджета, что составляет 2,35 процента от общей суммы поступлений. Нарушения в основном связаны с перечислением пожертвований гражданами и юридическими лицами, которым законом запрещено осуществлять пожертвования либо которые не указали обязательные сведения о себе в платежном документе.</w:t>
      </w:r>
    </w:p>
    <w:p>
      <w:pPr>
        <w:pStyle w:val="1"/>
        <w:ind w:firstLine="700"/>
        <w:rPr/>
      </w:pPr>
      <w:r>
        <w:rPr/>
        <w:t xml:space="preserve">Все кандидаты почти полностью израсходовали средства созданных ими избирательных фондов, общая сумма расходов на проведение избирательной кампании составила около 1 500 млн. рублей, или 96,6 процента средств, поступивших в избирательные фонды. Кандидат Г.А. Явлинский, которому было отказано в регистрации, израсходовал 94 процента средств сформированного им избирательного фонда. </w:t>
      </w:r>
    </w:p>
    <w:p>
      <w:pPr>
        <w:pStyle w:val="1"/>
        <w:ind w:firstLine="700"/>
        <w:rPr/>
      </w:pPr>
      <w:r>
        <w:rPr/>
        <w:t>Данные о расходах денежных средств из избирательных фондов кандидатов приведены в приложении № 5 к пояснительной записке.</w:t>
      </w:r>
    </w:p>
    <w:p>
      <w:pPr>
        <w:pStyle w:val="1"/>
        <w:ind w:firstLine="700"/>
        <w:rPr/>
      </w:pPr>
      <w:r>
        <w:rPr/>
        <w:t>Шесть кандидатов – Д.Ф. Мезенцев, С.М. Пеунова, М.Д. Прохоров, Р.З. Хамиев, В.И. Черепков и Г.А. Явлинский осуществляли сбор подписей избирателей в поддержку своего выдвижения. На эти цели было израсходовано 84,3 млн. рублей, или 5,62 процента всех расходов.</w:t>
      </w:r>
    </w:p>
    <w:p>
      <w:pPr>
        <w:pStyle w:val="1"/>
        <w:ind w:firstLine="700"/>
        <w:rPr/>
      </w:pPr>
      <w:r>
        <w:rPr/>
        <w:t>Основные расходы средств избирательных фондов кандидатов связаны с финансированием предвыборной агитации. На эти цели кандидатами в общей сложности затрачено 1 253,4 млн. рублей (83,59 процента от общей суммы расходов). На предвыборную агитацию через средства массовой информации израсходовано 781,1 млн. рублей (52,09 %), в том числе через организации телерадиовещания – 766,6 млн. рублей (51,12 %), через периодические печатные издания – 14,5 млн. рублей (0,96 %). Расходы на выпуск и распространение печатных агитационных материалов составили 389,4 млн. рублей (26 %), на проведение публичных предвыборных мероприятий – 83 млн. рублей (5,54 %), на оплату других работ (услуг), выполненных юридическими лицами или гражданами Российской Федерации, – 122,6 млн. рублей (8,18 %), на иные цели – 27,8 млн. рублей (1,86 %).</w:t>
      </w:r>
    </w:p>
    <w:p>
      <w:pPr>
        <w:pStyle w:val="1"/>
        <w:ind w:firstLine="700"/>
        <w:rPr/>
      </w:pPr>
      <w:r>
        <w:rPr/>
        <w:t xml:space="preserve">Соотношение расходов средств избирательных фондов зарегистрированных кандидатов и количества полученных ими в поддержку голосов избирателей показано в приложении № 6 к пояснительной записке. Минимальные затраты в расчете на один голос избирателя у кандидата В.В. Путина – 8,77 рублей. У кандидатов В.В. Жириновского, Г.А. Зюганова и С.М. Миронова – 55,17, 22,12 и 49,54 рублей соответственно. </w:t>
      </w:r>
      <w:r>
        <w:rPr>
          <w:bCs/>
        </w:rPr>
        <w:t xml:space="preserve">Затраты на привлечение одного голоса избирателя у кандидата М.Д. Прохорова были максимальными и составили </w:t>
      </w:r>
      <w:r>
        <w:rPr/>
        <w:t>67,84 рублей.</w:t>
      </w:r>
    </w:p>
    <w:p>
      <w:pPr>
        <w:pStyle w:val="1"/>
        <w:ind w:firstLine="700"/>
        <w:rPr/>
      </w:pPr>
      <w:r>
        <w:rPr/>
        <w:t xml:space="preserve">В период избирательной кампании 6 кандидатов (Г.А. Зюганов, Д.Ф. Мезенцев, С.М. Пеунова, В.В. Путин, М.Д. Прохоров и Г.А. Явлинский) снимали со своих специальных избирательных счетов наличные денежные средства, общая сумма которых составила более 52 млн. рублей. Из общей суммы средств, поступивших в избирательные фонды кандидатов Г.А. Явлинского (44,4 млн. рублей) и Д.Ф. Мезенцева (12 млн. рублей), снято наличными средствами 36 млн. рублей (81 %) и 11,8 млн. рублей (97,5%) соответственно. </w:t>
      </w:r>
    </w:p>
    <w:p>
      <w:pPr>
        <w:pStyle w:val="1"/>
        <w:ind w:firstLine="700"/>
        <w:rPr/>
      </w:pPr>
      <w:r>
        <w:rPr/>
        <w:t>Остатки неизрасходованных средств на специальных избирательных счетах кандидатов М.Д. Прохорова, В.В. Путина, В.И. Черепкова и Г.А. Явлинского по завершении их избирательных кампаний составили около 15 млн. рублей, или один процент от суммы средств, израсходованных всеми кандидатами и в соответствии со статьей 63 Федерального закона возвращенных жертвователям, осуществившим добровольные пожертвования, пропорционально вложенным ими средствам.</w:t>
      </w:r>
    </w:p>
    <w:p>
      <w:pPr>
        <w:pStyle w:val="1"/>
        <w:ind w:firstLine="700"/>
        <w:rPr/>
      </w:pPr>
      <w:r>
        <w:rPr/>
        <w:t>Центральная избирательная комиссия Российской Федерации в соответствии со статьей 62 Федерального закона периодически один раз в две недели направляла в средства массовой информации подлежащие обязательному опубликованию сведения о поступлении и расходовании средств на специальные избирательные счета кандидатов и расходовании этих средств. Копии финансовых отчетов кандидатов передавались в средства массовой информации, а также размещались в сети Интернет.</w:t>
      </w:r>
    </w:p>
    <w:p>
      <w:pPr>
        <w:pStyle w:val="1"/>
        <w:ind w:firstLine="700"/>
        <w:rPr/>
      </w:pPr>
      <w:r>
        <w:rPr/>
        <w:t>При проверке итоговых финансовых отчетов о поступлении и расходовании денежных средств избирательных фондов кандидатов установлено, что расходы на проведение избирательной кампании носили целевой характер, обоснованы и подтверждены первичными финансовыми документами.</w:t>
      </w:r>
    </w:p>
    <w:p>
      <w:pPr>
        <w:pStyle w:val="1"/>
        <w:ind w:firstLine="700"/>
        <w:rPr/>
      </w:pPr>
      <w:r>
        <w:rPr/>
        <w:t>Отсутствуют замечания по оформлению итоговых финансовых и первичных финансовых документов, подтверждающих поступление и расходование средств избирательных фондов, у кандидатов В.В Жириновского, Г.А. Зюганова, С.М. Миронова, М.Д. Прохорова, В.В. Путина, Р.З. Хамиева, Г.А. Явлинского.</w:t>
      </w:r>
    </w:p>
    <w:p>
      <w:pPr>
        <w:pStyle w:val="1"/>
        <w:ind w:firstLine="700"/>
        <w:rPr/>
      </w:pPr>
      <w:r>
        <w:rPr/>
        <w:t xml:space="preserve">Другими кандидатами не выполнялись требования нормативных актов Центральной избирательной комиссии Российской Федерации о своевременном и полном представлении первичных финансовых документов. Не в полном объеме представлены документы, подтверждающие расходование средств избирательного фонда, кандидатами Д.Ф. Мезенцевым, С.М. Пеуновой и В.И. Черепковым. </w:t>
      </w:r>
    </w:p>
    <w:p>
      <w:pPr>
        <w:pStyle w:val="1"/>
        <w:ind w:firstLine="700"/>
        <w:rPr/>
      </w:pPr>
      <w:r>
        <w:rPr/>
        <w:t>У кандидата С.М. Пеуновой допущены технические ошибки в оформлении итогового финансового отчета, а также в учете поступления и расходования денежных средств избирательного фонда. Не в полном объеме представлены договоры на аренду нежилых помещений, акты выполненных работ по отдельным договорам на изготовление подписных листов и акты приема-передачи помещения в аренду. Не представлен договор на размещение информационного материала в эфире радиостанции «Эхо Москвы» в г. Тамбове и эфирная справка.</w:t>
      </w:r>
    </w:p>
    <w:p>
      <w:pPr>
        <w:pStyle w:val="1"/>
        <w:ind w:firstLine="700"/>
        <w:rPr/>
      </w:pPr>
      <w:r>
        <w:rPr/>
        <w:t>Кандидатом В.И. Черепковым к договору на аренду нежилого помещения не представлены акты приема-передачи нежилого помещения и акт выполненных работ.</w:t>
      </w:r>
    </w:p>
    <w:p>
      <w:pPr>
        <w:pStyle w:val="Normal"/>
        <w:widowControl w:val="false"/>
        <w:spacing w:lineRule="auto" w:line="360"/>
        <w:ind w:firstLine="700"/>
        <w:jc w:val="both"/>
        <w:rPr/>
      </w:pPr>
      <w:r>
        <w:rPr/>
        <w:t>В ходе проведения проверки итоговых финансовых отчетов отдельные замечания и технические ошибки были устранены кандидатами.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footnotePr>
            <w:numFmt w:val="decimal"/>
          </w:footnotePr>
          <w:type w:val="nextPage"/>
          <w:pgSz w:w="11906" w:h="16838"/>
          <w:pgMar w:left="1701" w:right="851" w:gutter="0" w:header="680" w:top="1247" w:footer="680" w:bottom="124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"/>
        <w:ind w:firstLine="700"/>
        <w:rPr/>
      </w:pPr>
      <w:r>
        <w:rPr/>
      </w:r>
    </w:p>
    <w:tbl>
      <w:tblPr>
        <w:tblW w:w="15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  <w:gridCol w:w="3600"/>
      </w:tblGrid>
      <w:tr>
        <w:trPr/>
        <w:tc>
          <w:tcPr>
            <w:tcW w:w="115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пояснительной записк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руктура поступления денежных средств в избирательные фонды кандидат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84"/>
        <w:gridCol w:w="1701"/>
        <w:gridCol w:w="1418"/>
        <w:gridCol w:w="1275"/>
        <w:gridCol w:w="1560"/>
        <w:gridCol w:w="1275"/>
        <w:gridCol w:w="1560"/>
        <w:gridCol w:w="1275"/>
        <w:gridCol w:w="1560"/>
        <w:gridCol w:w="1134"/>
      </w:tblGrid>
      <w:tr>
        <w:trPr>
          <w:trHeight w:val="2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О кандида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ступило средств, всего, руб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ственные средства кандидата,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от общей суммы поступления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едства политической партии, выдвинувшей кандидата,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от общей суммы поступления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жертвования граждан,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ля от общей суммы поступления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жертвования юридических лиц,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sz w:val="18"/>
                <w:szCs w:val="18"/>
              </w:rPr>
              <w:t xml:space="preserve">Доля от общей суммы </w:t>
            </w:r>
            <w:r>
              <w:rPr>
                <w:b/>
                <w:spacing w:val="-6"/>
                <w:sz w:val="18"/>
                <w:szCs w:val="18"/>
              </w:rPr>
              <w:t>поступления,</w:t>
            </w:r>
            <w:r>
              <w:rPr>
                <w:b/>
                <w:sz w:val="18"/>
                <w:szCs w:val="18"/>
              </w:rPr>
              <w:t xml:space="preserve"> %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иновский Владимир Вольф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963 958,3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 963 948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нее 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8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ганов Геннадий Андр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463 817,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487 635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916 182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9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Сергей Михайл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916 032,5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114 122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1 9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6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 Михаил Дмитри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 020,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200 02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8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н Владимир Владими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282 756,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712 756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57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6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зенцев Дмитрий Федор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1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6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унова Светлана Михайлов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0 135,6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6 135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3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миев Ринат Зайнулл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ков Виктор Ивано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инский Григорий Алексееви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14 55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2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5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552 301 270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 564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6 765 70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 241 56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 73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,75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footnotePr>
            <w:numFmt w:val="decimal"/>
          </w:footnotePr>
          <w:type w:val="nextPage"/>
          <w:pgSz w:orient="landscape" w:w="16838" w:h="11906"/>
          <w:pgMar w:left="567" w:right="567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1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  <w:gridCol w:w="3600"/>
      </w:tblGrid>
      <w:tr>
        <w:trPr/>
        <w:tc>
          <w:tcPr>
            <w:tcW w:w="1152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№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пояснительной запис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ожертвования граждан в избирательные фонды кандидатов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990"/>
        <w:gridCol w:w="1620"/>
        <w:gridCol w:w="1620"/>
        <w:gridCol w:w="1260"/>
        <w:gridCol w:w="1620"/>
        <w:gridCol w:w="1620"/>
        <w:gridCol w:w="1980"/>
        <w:gridCol w:w="153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bookmarkStart w:id="0" w:name="OLE_LINK9"/>
            <w:bookmarkStart w:id="1" w:name="OLE_LINK8"/>
            <w:bookmarkEnd w:id="0"/>
            <w:bookmarkEnd w:id="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ИО канди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ступило средств в избирательный фонд, всего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пожертвований граждан, всего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ля пожертвований граждан в избирательном фонде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ля пожертвований граждан от общей суммы пожертвований граждан, поступивших в фонды, 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раждане, внесшие пожертвования на сумму, превышающую 40 тыс. рублей, чел./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ля крупных пожертвований граждан от общей суммы пожертвований граждан в фонде, %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Жириновский </w:t>
              <w:br/>
              <w:t>Владимир Вольф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5 963 958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енее 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енее 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юганов </w:t>
              <w:br/>
              <w:t>Геннадий 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5 463 817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6 916 182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 / 66 847 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,9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иронов </w:t>
              <w:br/>
              <w:t>Сергей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6 916 032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 801 91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 / 2 785 4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,4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хоров </w:t>
              <w:br/>
              <w:t>Михаил Дмитр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0 000 02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63 200 020,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5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4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9 / 263 200 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,9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утин </w:t>
              <w:br/>
              <w:t>Владимир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4 282 756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 712 756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2 / 12 792 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6,94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езенцев </w:t>
              <w:br/>
              <w:t>Дмитрий Фед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 0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 010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 / 6 000 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,83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еунова </w:t>
              <w:br/>
              <w:t>Светла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 250 13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 586 13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0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 / 170 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,7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Хамиев </w:t>
              <w:br/>
              <w:t>Ринат Зайнул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Черепков </w:t>
              <w:br/>
              <w:t>Виктор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Явлинский </w:t>
              <w:br/>
              <w:t>Григорий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 414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 5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енее 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ld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2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2"/>
              <w:rPr/>
            </w:pPr>
            <w:r>
              <w:rPr/>
              <w:t>1 552 301 27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2"/>
              <w:rPr/>
            </w:pPr>
            <w:r>
              <w:rPr/>
              <w:t>355 241 56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3"/>
              <w:rPr/>
            </w:pPr>
            <w:r>
              <w:rPr/>
              <w:t>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3"/>
              <w:rPr/>
            </w:pPr>
            <w:r>
              <w:rPr/>
              <w:t>22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3"/>
              <w:rPr/>
            </w:pPr>
            <w:r>
              <w:rPr/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2"/>
              <w:rPr/>
            </w:pPr>
            <w:r>
              <w:rPr/>
              <w:t>114 / 351 794 4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3"/>
              <w:rPr/>
            </w:pPr>
            <w:r>
              <w:rPr/>
              <w:t>99,03</w:t>
            </w:r>
          </w:p>
        </w:tc>
      </w:tr>
    </w:tbl>
    <w:p>
      <w:pPr>
        <w:pStyle w:val="Style24"/>
        <w:rPr/>
      </w:pPr>
      <w:r>
        <w:rPr/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footnotePr>
            <w:numFmt w:val="decimal"/>
          </w:footnotePr>
          <w:type w:val="nextPage"/>
          <w:pgSz w:orient="landscape" w:w="16838" w:h="11906"/>
          <w:pgMar w:left="567" w:right="567" w:gutter="0" w:header="709" w:top="1134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overflowPunct w:val="false"/>
        <w:autoSpaceDE w:val="false"/>
        <w:ind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3600"/>
      </w:tblGrid>
      <w:tr>
        <w:trPr/>
        <w:tc>
          <w:tcPr>
            <w:tcW w:w="116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№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пояснительной записк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Пожертвования юридических лиц в избирательные фонды кандидатов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682"/>
        <w:gridCol w:w="1620"/>
        <w:gridCol w:w="1620"/>
        <w:gridCol w:w="1440"/>
        <w:gridCol w:w="1620"/>
        <w:gridCol w:w="1958"/>
        <w:gridCol w:w="1822"/>
        <w:gridCol w:w="1538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ИО канди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оступило средств в избирательный фонд, всего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умма пожертвований юридических лиц, всего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личество юрид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ля пожертвований юридических лиц в избирательном фонде, %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ля пожертвований юридических лиц от общей суммы пожертвований юридических лиц, поступивших в фонды, %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Юридические лица, внесшие пожертвования на сумму, превышающую 400 тыс. рублей, чел./руб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оля крупных пожертвований юридических лиц от общей суммы пожертвований юридических лиц в фонде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Жириновский </w:t>
              <w:br/>
              <w:t>Владимир Вольф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45 963 958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,8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 / 12 000 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Зюганов </w:t>
              <w:br/>
              <w:t>Геннадий Андр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75 463 817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 06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,2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,4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 / 8 800 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7,13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3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иронов </w:t>
              <w:br/>
              <w:t>Сергей Михай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36 916 032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8,2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,7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 / 25 000 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рохоров </w:t>
              <w:br/>
              <w:t>Михаил Дмитри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00 000 02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6 8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4,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6,2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 / 96 800 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утин </w:t>
              <w:br/>
              <w:t>Владимир Владими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34 282 756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9 57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0,5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9,5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 / 219 500 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9,9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6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Мезенцев </w:t>
              <w:br/>
              <w:t>Дмитрий Федор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 01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 0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49,9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,6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 / 6 000 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0,0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7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еунова </w:t>
              <w:br/>
              <w:t>Светла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 250 135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3,3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0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8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Хамиев </w:t>
              <w:br/>
              <w:t>Ринат Зайнулл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9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Черепков </w:t>
              <w:br/>
              <w:t>Виктор Иван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00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10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Явлинский </w:t>
              <w:br/>
              <w:t>Григорий Алексе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4 414 5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ld2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2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2"/>
              <w:rPr/>
            </w:pPr>
            <w:r>
              <w:rPr/>
              <w:t>1 552 301 270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2"/>
              <w:rPr/>
            </w:pPr>
            <w:r>
              <w:rPr/>
              <w:t>368 73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3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3"/>
              <w:rPr/>
            </w:pPr>
            <w:r>
              <w:rPr/>
              <w:t>23,7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3"/>
              <w:rPr/>
            </w:pPr>
            <w:r>
              <w:rPr/>
              <w:t>1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2"/>
              <w:rPr/>
            </w:pPr>
            <w:r>
              <w:rPr/>
              <w:t>29 / 368 100 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ld3"/>
              <w:rPr/>
            </w:pPr>
            <w:r>
              <w:rPr/>
              <w:t>99,83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footnotePr>
            <w:numFmt w:val="decimal"/>
          </w:footnotePr>
          <w:type w:val="nextPage"/>
          <w:pgSz w:orient="landscape" w:w="16838" w:h="11906"/>
          <w:pgMar w:left="567" w:right="567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4"/>
        <w:rPr/>
      </w:pPr>
      <w:r>
        <w:rPr/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2"/>
        <w:gridCol w:w="3352"/>
      </w:tblGrid>
      <w:tr>
        <w:trPr/>
        <w:tc>
          <w:tcPr>
            <w:tcW w:w="11042" w:type="dxa"/>
            <w:tcBorders/>
          </w:tcPr>
          <w:p>
            <w:pPr>
              <w:pStyle w:val="Normal"/>
              <w:snapToGrid w:val="false"/>
              <w:ind w:left="-450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№ 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 пояснительной записке</w:t>
            </w:r>
          </w:p>
        </w:tc>
      </w:tr>
    </w:tbl>
    <w:p>
      <w:pPr>
        <w:pStyle w:val="Normal"/>
        <w:spacing w:lineRule="auto" w:line="360"/>
        <w:ind w:left="4500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6"/>
        <w:rPr>
          <w:sz w:val="27"/>
          <w:szCs w:val="27"/>
        </w:rPr>
      </w:pPr>
      <w:r>
        <w:rPr>
          <w:sz w:val="27"/>
          <w:szCs w:val="27"/>
        </w:rPr>
        <w:t>Сведения</w:t>
      </w:r>
    </w:p>
    <w:p>
      <w:pPr>
        <w:pStyle w:val="Normal"/>
        <w:ind w:firstLine="1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поступлении денежных средств в установленном Федеральным законом порядке</w:t>
      </w:r>
    </w:p>
    <w:p>
      <w:pPr>
        <w:pStyle w:val="22"/>
        <w:spacing w:lineRule="auto" w:line="24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избирательные фонды кандидатов от юридических лиц,</w:t>
      </w:r>
    </w:p>
    <w:p>
      <w:pPr>
        <w:pStyle w:val="Normal"/>
        <w:ind w:firstLine="1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ревышающих 400 тысяч рублей</w:t>
      </w:r>
    </w:p>
    <w:p>
      <w:pPr>
        <w:pStyle w:val="22"/>
        <w:jc w:val="lef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37"/>
        <w:gridCol w:w="8711"/>
        <w:gridCol w:w="2756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Фамилия, имя, отчество кандидата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юридического лиц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, руб.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Жириновский Владимир Вольфович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ОО «ТехТоргГрупп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0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 0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Зюганов Геннадий Андреевич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Чувашская Национальная Коллегия Адвокато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ОО «ПРОЛИНГ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5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ОО Студия «Призма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ОО «Электротрейд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ОО «СМУ-43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 8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езенцев Дмитрий Федорович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ОО «Альянс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ОО «Слата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ОО «Кентавр Сиб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АО «Иркутский Масложиркомбинат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 0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Миронов Сергей Михайлович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нд поддержки политических партий «Личность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 0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 0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рохоров Михаил Дмитриевич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ОО «Региомакс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0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ОО «Спортивный комплекс имени Э.А. Стрельцова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0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ЗАО «Транспромресурс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8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ООО «СК «Согласие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0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 8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утин Владимир Владимирович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Фонд поддержки Всероссийской политической партии «ЕДИНАЯ РОССИЯ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0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Красноярский фонд поддержки Всероссийской политической партии «ЕДИНАЯ РОССИЯ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 0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Иванов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 0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Липецкий региональный общественный фонд поддержки Всероссийской политической партии  «ЕДИНАЯ РОССИЯ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Татарстан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0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Тамбов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0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Чукот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 5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Рязан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0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Хакас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0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Тульский региональный общественный фонд поддержки Всероссийской политической партии «ЕДИНАЯ РОССИЯ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0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6 500 000,0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8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32 100 000,00</w:t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footnotePr>
            <w:numFmt w:val="decimal"/>
          </w:footnotePr>
          <w:type w:val="nextPage"/>
          <w:pgSz w:orient="landscape" w:w="16838" w:h="11906"/>
          <w:pgMar w:left="680" w:right="680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4012"/>
      </w:tblGrid>
      <w:tr>
        <w:trPr/>
        <w:tc>
          <w:tcPr>
            <w:tcW w:w="6408" w:type="dxa"/>
            <w:tcBorders/>
          </w:tcPr>
          <w:p>
            <w:pPr>
              <w:pStyle w:val="21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12" w:type="dxa"/>
            <w:tcBorders/>
          </w:tcPr>
          <w:p>
            <w:pPr>
              <w:pStyle w:val="2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21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яснительной записке</w:t>
            </w:r>
          </w:p>
        </w:tc>
      </w:tr>
    </w:tbl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Структура расходов средств избирательных фондов кандидатов </w:t>
        <w:br/>
      </w:r>
    </w:p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60"/>
        <w:gridCol w:w="2340"/>
        <w:gridCol w:w="2340"/>
      </w:tblGrid>
      <w:tr>
        <w:trPr>
          <w:trHeight w:val="23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направления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я </w:t>
            </w:r>
          </w:p>
          <w:p>
            <w:pPr>
              <w:pStyle w:val="Normal"/>
              <w:rPr/>
            </w:pPr>
            <w:r>
              <w:rPr/>
              <w:t xml:space="preserve">от общей суммы </w:t>
              <w:br/>
              <w:t>расходов, %</w:t>
            </w:r>
          </w:p>
        </w:tc>
      </w:tr>
      <w:tr>
        <w:trPr>
          <w:trHeight w:val="23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На финансовое обеспечение организационно-технических мер, направленных на сбор подписей  в поддержку выдвижения кандидатов, всего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4 262 392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5,62</w:t>
            </w:r>
          </w:p>
        </w:tc>
      </w:tr>
      <w:tr>
        <w:trPr>
          <w:trHeight w:val="23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 предвыборную агитацию, всего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253 421 072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3,59</w:t>
            </w:r>
          </w:p>
        </w:tc>
      </w:tr>
      <w:tr>
        <w:trPr>
          <w:trHeight w:val="234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</w:t>
            </w:r>
            <w:r>
              <w:rPr>
                <w:sz w:val="27"/>
                <w:szCs w:val="27"/>
              </w:rPr>
              <w:t>из них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ез средства массовой информации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1 054 523,8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09</w:t>
            </w:r>
          </w:p>
        </w:tc>
      </w:tr>
      <w:tr>
        <w:trPr>
          <w:trHeight w:val="142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</w:t>
            </w:r>
            <w:r>
              <w:rPr>
                <w:sz w:val="27"/>
                <w:szCs w:val="27"/>
              </w:rPr>
              <w:t>в том числе: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через организации телерадиовещания </w:t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6 587 507,2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12</w:t>
            </w:r>
          </w:p>
        </w:tc>
      </w:tr>
      <w:tr>
        <w:trPr>
          <w:trHeight w:val="206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через редакции периодических печатных изданий 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467 016,5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6</w:t>
            </w:r>
          </w:p>
        </w:tc>
      </w:tr>
      <w:tr>
        <w:trPr>
          <w:trHeight w:val="206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пуск и распространение печатных и иных агитационных материалов (листовок, плакатов, рекламных щитов и т.п.)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9 341 664,4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96</w:t>
            </w:r>
          </w:p>
        </w:tc>
      </w:tr>
      <w:tr>
        <w:trPr>
          <w:trHeight w:val="206" w:hRule="atLeast"/>
        </w:trPr>
        <w:tc>
          <w:tcPr>
            <w:tcW w:w="5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проведение публичных мероприятий</w:t>
            </w:r>
          </w:p>
          <w:p>
            <w:pPr>
              <w:pStyle w:val="Normal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собраний, митингов, демонстраций и др.)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 024 883,8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54</w:t>
            </w:r>
          </w:p>
        </w:tc>
      </w:tr>
      <w:tr>
        <w:trPr>
          <w:trHeight w:val="20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На оплату работ (услуг) информационного и консультационного характера 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 402 877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0,76</w:t>
            </w:r>
          </w:p>
        </w:tc>
      </w:tr>
      <w:tr>
        <w:trPr>
          <w:trHeight w:val="357" w:hRule="atLeast"/>
        </w:trPr>
        <w:tc>
          <w:tcPr>
            <w:tcW w:w="57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На оплату других работ (услуг), выполненных (оказанных) юридическими лицами или гражданами Российской Федерации по договорам </w:t>
            </w:r>
          </w:p>
        </w:tc>
        <w:tc>
          <w:tcPr>
            <w:tcW w:w="234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22 624 329,4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8,18</w:t>
            </w:r>
          </w:p>
        </w:tc>
      </w:tr>
      <w:tr>
        <w:trPr>
          <w:trHeight w:val="29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На оплату иных расходов, непосредственно связанных c проведением избирательной кампании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7 843 404,44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,86</w:t>
            </w:r>
          </w:p>
        </w:tc>
      </w:tr>
      <w:tr>
        <w:trPr>
          <w:trHeight w:val="29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lef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зрасходовано средств избирательного фонд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 499 554 075,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00</w:t>
            </w:r>
          </w:p>
        </w:tc>
      </w:tr>
    </w:tbl>
    <w:p>
      <w:pPr>
        <w:pStyle w:val="21"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footnotePr>
            <w:numFmt w:val="decimal"/>
          </w:footnotePr>
          <w:type w:val="nextPage"/>
          <w:pgSz w:w="11906" w:h="16838"/>
          <w:pgMar w:left="567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3649"/>
      </w:tblGrid>
      <w:tr>
        <w:trPr/>
        <w:tc>
          <w:tcPr>
            <w:tcW w:w="6097" w:type="dxa"/>
            <w:tcBorders/>
          </w:tcPr>
          <w:p>
            <w:pPr>
              <w:pStyle w:val="Footnot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9" w:type="dxa"/>
            <w:tcBorders/>
          </w:tcPr>
          <w:p>
            <w:pPr>
              <w:pStyle w:val="Footnot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Footnot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яснительной записке</w:t>
            </w:r>
          </w:p>
        </w:tc>
      </w:tr>
    </w:tbl>
    <w:p>
      <w:pPr>
        <w:pStyle w:val="Footnot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otnot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1"/>
        <w:jc w:val="center"/>
        <w:rPr/>
      </w:pPr>
      <w:r>
        <w:rPr/>
        <w:t>Затраты кандидатов в расчете на один голос избирател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2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70"/>
        <w:gridCol w:w="2300"/>
        <w:gridCol w:w="2056"/>
        <w:gridCol w:w="205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br/>
              <w:t>п/п</w:t>
            </w:r>
          </w:p>
        </w:tc>
        <w:tc>
          <w:tcPr>
            <w:tcW w:w="3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О кандидата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расходовано средств избирательного фонда, рублей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голосов избирателей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один голос избирателя, рублей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Жириновский Владимир Вольфович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 963 948,3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458 10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,17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Зюганов Геннадий Андреевич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2 451 971,82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18 353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12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иронов Сергей Михайлович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 916 032,59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763 935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54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рохоров Михаил Дмитриевич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 192 288,9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722 508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84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Путин Владимир Владимирович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9 853 821,51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602 075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77</w:t>
            </w:r>
          </w:p>
        </w:tc>
      </w:tr>
      <w:tr>
        <w:trPr/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43 378 063,28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 864 974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46"/>
      <w:headerReference w:type="first" r:id="rId47"/>
      <w:footerReference w:type="default" r:id="rId48"/>
      <w:footerReference w:type="first" r:id="rId49"/>
      <w:footnotePr>
        <w:numFmt w:val="decimal"/>
      </w:footnotePr>
      <w:type w:val="nextPage"/>
      <w:pgSz w:w="11906" w:h="16838"/>
      <w:pgMar w:left="85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autoSpaceDE w:val="false"/>
        <w:spacing w:before="0" w:after="120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ведения составлены на основании итоговых финансовых отчетов, представленных кандидатами на должность Президент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851"/>
      <w:jc w:val="right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color w:val="000000"/>
      <w:sz w:val="20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1590" w:leader="none"/>
        <w:tab w:val="left" w:pos="2866" w:leader="none"/>
        <w:tab w:val="left" w:pos="3716" w:leader="none"/>
        <w:tab w:val="left" w:pos="5275" w:leader="none"/>
        <w:tab w:val="left" w:pos="6834" w:leader="none"/>
        <w:tab w:val="left" w:pos="8394" w:leader="none"/>
        <w:tab w:val="left" w:pos="9953" w:leader="none"/>
      </w:tabs>
      <w:spacing w:lineRule="auto" w:line="360"/>
      <w:ind w:firstLine="709"/>
      <w:outlineLvl w:val="7"/>
    </w:pPr>
    <w:rPr>
      <w:b/>
      <w:bCs/>
      <w:color w:val="000000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2">
    <w:name w:val=" Знак Знак2"/>
    <w:basedOn w:val="Style7"/>
    <w:qFormat/>
    <w:rPr>
      <w:sz w:val="22"/>
      <w:szCs w:val="22"/>
      <w:lang w:val="ru-RU" w:bidi="ar-SA"/>
    </w:rPr>
  </w:style>
  <w:style w:type="character" w:styleId="Style8">
    <w:name w:val=" Знак Знак"/>
    <w:basedOn w:val="Style7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9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7">
    <w:name w:val="14-17"/>
    <w:basedOn w:val="TextBodyIndent"/>
    <w:qFormat/>
    <w:pPr>
      <w:tabs>
        <w:tab w:val="clear" w:pos="567"/>
        <w:tab w:val="left" w:pos="900" w:leader="none"/>
      </w:tabs>
      <w:spacing w:lineRule="exact" w:line="340" w:before="0" w:after="0"/>
      <w:ind w:left="0"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153" w:leader="none"/>
        <w:tab w:val="right" w:pos="8306" w:leader="none"/>
      </w:tabs>
      <w:overflowPunct w:val="false"/>
      <w:autoSpaceDE w:val="false"/>
      <w:jc w:val="left"/>
      <w:textAlignment w:val="baselin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Times New Roman CYR" w:hAnsi="Times New Roman CYR" w:cs="Times New Roman CYR"/>
      <w:szCs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Cs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851"/>
      <w:jc w:val="both"/>
    </w:pPr>
    <w:rPr>
      <w:b/>
      <w:bCs/>
      <w:i/>
      <w:iCs/>
      <w:szCs w:val="28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567"/>
        <w:tab w:val="left" w:pos="1069" w:leader="none"/>
      </w:tabs>
      <w:overflowPunct w:val="false"/>
      <w:autoSpaceDE w:val="false"/>
      <w:spacing w:lineRule="auto" w:line="360"/>
      <w:ind w:firstLine="1072"/>
      <w:jc w:val="both"/>
      <w:textAlignment w:val="baseline"/>
    </w:pPr>
    <w:rPr>
      <w:szCs w:val="28"/>
    </w:rPr>
  </w:style>
  <w:style w:type="paragraph" w:styleId="31">
    <w:name w:val="Основной текст 3"/>
    <w:basedOn w:val="Normal"/>
    <w:qFormat/>
    <w:pPr/>
    <w:rPr>
      <w:b/>
      <w:bCs/>
      <w:szCs w:val="28"/>
    </w:rPr>
  </w:style>
  <w:style w:type="paragraph" w:styleId="Style10">
    <w:name w:val="Адресат"/>
    <w:basedOn w:val="Normal"/>
    <w:qFormat/>
    <w:pPr>
      <w:spacing w:before="0" w:after="120"/>
      <w:ind w:left="3799" w:hanging="0"/>
    </w:pPr>
    <w:rPr>
      <w:szCs w:val="20"/>
    </w:rPr>
  </w:style>
  <w:style w:type="paragraph" w:styleId="Style11">
    <w:name w:val="Цитата"/>
    <w:basedOn w:val="Normal"/>
    <w:qFormat/>
    <w:pPr>
      <w:keepLines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  <w:spacing w:before="120" w:after="120"/>
      <w:ind w:left="1701" w:hanging="0"/>
      <w:jc w:val="both"/>
    </w:pPr>
    <w:rPr>
      <w:i/>
      <w:sz w:val="24"/>
      <w:szCs w:val="20"/>
    </w:rPr>
  </w:style>
  <w:style w:type="paragraph" w:styleId="Style12">
    <w:name w:val="Комментарий"/>
    <w:basedOn w:val="Normal"/>
    <w:next w:val="Normal"/>
    <w:qFormat/>
    <w:pPr>
      <w:keepLines/>
      <w:pBdr>
        <w:left w:val="double" w:sz="4" w:space="4" w:color="000000"/>
      </w:pBdr>
      <w:spacing w:before="120" w:after="120"/>
      <w:ind w:left="1701" w:hanging="0"/>
      <w:jc w:val="both"/>
    </w:pPr>
    <w:rPr>
      <w:szCs w:val="20"/>
    </w:rPr>
  </w:style>
  <w:style w:type="paragraph" w:styleId="Style13">
    <w:name w:val="ТаблицаОбычный"/>
    <w:basedOn w:val="Normal"/>
    <w:qFormat/>
    <w:pPr>
      <w:jc w:val="left"/>
    </w:pPr>
    <w:rPr>
      <w:sz w:val="16"/>
      <w:szCs w:val="20"/>
      <w:lang w:val="en-US"/>
    </w:rPr>
  </w:style>
  <w:style w:type="paragraph" w:styleId="Style14">
    <w:name w:val="ТаблицаОбычныйПоЦентру"/>
    <w:basedOn w:val="Style13"/>
    <w:qFormat/>
    <w:pPr>
      <w:jc w:val="center"/>
    </w:pPr>
    <w:rPr>
      <w:lang w:val="ru-RU"/>
    </w:rPr>
  </w:style>
  <w:style w:type="paragraph" w:styleId="Style15">
    <w:name w:val="ТаблицаОбычныйСправа"/>
    <w:basedOn w:val="Style13"/>
    <w:qFormat/>
    <w:pPr>
      <w:jc w:val="right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-Таблица"/>
    <w:basedOn w:val="Normal"/>
    <w:qFormat/>
    <w:pPr>
      <w:jc w:val="both"/>
    </w:pPr>
    <w:rPr>
      <w:sz w:val="18"/>
    </w:rPr>
  </w:style>
  <w:style w:type="paragraph" w:styleId="8">
    <w:name w:val="Обычный-Таблица-8"/>
    <w:basedOn w:val="Style16"/>
    <w:qFormat/>
    <w:pPr/>
    <w:rPr>
      <w:sz w:val="16"/>
    </w:rPr>
  </w:style>
  <w:style w:type="paragraph" w:styleId="Style17">
    <w:name w:val="Обычный-Таблица-ПоЦентру"/>
    <w:basedOn w:val="Style16"/>
    <w:qFormat/>
    <w:pPr>
      <w:jc w:val="center"/>
    </w:pPr>
    <w:rPr/>
  </w:style>
  <w:style w:type="paragraph" w:styleId="Style18">
    <w:name w:val="Обычный-Таблица-ПоПравому"/>
    <w:basedOn w:val="Style16"/>
    <w:qFormat/>
    <w:pPr>
      <w:jc w:val="right"/>
    </w:pPr>
    <w:rPr/>
  </w:style>
  <w:style w:type="paragraph" w:styleId="6">
    <w:name w:val="Обычный-Таблица-6"/>
    <w:basedOn w:val="Style16"/>
    <w:qFormat/>
    <w:pPr>
      <w:ind w:left="181" w:hanging="0"/>
      <w:jc w:val="left"/>
    </w:pPr>
    <w:rPr>
      <w:sz w:val="12"/>
    </w:rPr>
  </w:style>
  <w:style w:type="paragraph" w:styleId="8Bold">
    <w:name w:val="Обычный-Таблица-8-Bold"/>
    <w:basedOn w:val="8"/>
    <w:qFormat/>
    <w:pPr/>
    <w:rPr>
      <w:b/>
    </w:rPr>
  </w:style>
  <w:style w:type="paragraph" w:styleId="Bold">
    <w:name w:val="Обычный-Таблица-ПоЦентру-Bold"/>
    <w:basedOn w:val="Style17"/>
    <w:qFormat/>
    <w:pPr/>
    <w:rPr>
      <w:b/>
    </w:rPr>
  </w:style>
  <w:style w:type="paragraph" w:styleId="Bold1">
    <w:name w:val="Обычный-Таблица-ПоПравому-Bold"/>
    <w:basedOn w:val="Style18"/>
    <w:qFormat/>
    <w:pPr/>
    <w:rPr>
      <w:b/>
    </w:rPr>
  </w:style>
  <w:style w:type="paragraph" w:styleId="7">
    <w:name w:val="Обычный-Таблица-7"/>
    <w:basedOn w:val="8"/>
    <w:qFormat/>
    <w:pPr/>
    <w:rPr>
      <w:sz w:val="14"/>
    </w:rPr>
  </w:style>
  <w:style w:type="paragraph" w:styleId="7Bold">
    <w:name w:val="Обычный-Таблица-7-Bold"/>
    <w:basedOn w:val="8Bold"/>
    <w:qFormat/>
    <w:pPr/>
    <w:rPr>
      <w:sz w:val="14"/>
    </w:rPr>
  </w:style>
  <w:style w:type="paragraph" w:styleId="Style19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-Таблица-12-ПоЦентру"/>
    <w:basedOn w:val="Style17"/>
    <w:qFormat/>
    <w:pPr/>
    <w:rPr>
      <w:sz w:val="24"/>
    </w:rPr>
  </w:style>
  <w:style w:type="paragraph" w:styleId="Style20">
    <w:name w:val="Адресат-Альбомн"/>
    <w:basedOn w:val="Style10"/>
    <w:qFormat/>
    <w:pPr>
      <w:ind w:left="11340" w:hanging="0"/>
    </w:pPr>
    <w:rPr/>
  </w:style>
  <w:style w:type="paragraph" w:styleId="Style21">
    <w:name w:val="Обычный-Таблица-ПоЛевому"/>
    <w:basedOn w:val="Style17"/>
    <w:qFormat/>
    <w:pPr>
      <w:spacing w:before="120" w:after="120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3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Style24">
    <w:name w:val="Таблица-Обычный"/>
    <w:basedOn w:val="Normal"/>
    <w:qFormat/>
    <w:pPr>
      <w:jc w:val="left"/>
    </w:pPr>
    <w:rPr>
      <w:sz w:val="20"/>
    </w:rPr>
  </w:style>
  <w:style w:type="paragraph" w:styleId="Style25">
    <w:name w:val="Таблица-Обычный-По правому"/>
    <w:basedOn w:val="Style24"/>
    <w:qFormat/>
    <w:pPr>
      <w:jc w:val="right"/>
    </w:pPr>
    <w:rPr/>
  </w:style>
  <w:style w:type="paragraph" w:styleId="Style26">
    <w:name w:val="Таблица-Обычный-По центру"/>
    <w:basedOn w:val="Style24"/>
    <w:qFormat/>
    <w:pPr>
      <w:jc w:val="center"/>
    </w:pPr>
    <w:rPr/>
  </w:style>
  <w:style w:type="paragraph" w:styleId="Bold2">
    <w:name w:val="Таблица-Обычный-По правому-Bold"/>
    <w:basedOn w:val="Style25"/>
    <w:qFormat/>
    <w:pPr/>
    <w:rPr>
      <w:b/>
    </w:rPr>
  </w:style>
  <w:style w:type="paragraph" w:styleId="Bold3">
    <w:name w:val="Таблица-Обычный-По центру-Bold"/>
    <w:basedOn w:val="Style26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footnotes" Target="footnotes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4:15:00Z</dcterms:created>
  <dc:creator>mashb4</dc:creator>
  <dc:description/>
  <cp:keywords/>
  <dc:language>en-US</dc:language>
  <cp:lastModifiedBy>bck</cp:lastModifiedBy>
  <cp:lastPrinted>2012-05-12T15:17:00Z</cp:lastPrinted>
  <dcterms:modified xsi:type="dcterms:W3CDTF">2012-05-12T14:15:00Z</dcterms:modified>
  <cp:revision>2</cp:revision>
  <dc:subject/>
  <dc:title>Об Отчете Центральной избирательной комиссии Российской Федерации о расходовании средств федерального бюджета, выделенных на подготовку и проведение выборов депутатов Государственной Думы Федерального Собрания Российской Федерации шестого созыва, </dc:title>
</cp:coreProperties>
</file>