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01» марта 2012 г. № 109/879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</w:t>
        <w:br/>
        <w:t>Президен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Жириновского Владимира Вольф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 xml:space="preserve">1. ИВАНОВ ВЛАДИМИ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</w:t>
        <w:br/>
        <w:t xml:space="preserve">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2. ЛЕОНТЬЕВА ТАТЬЯ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>3. СОЛОНЕНКО АНДРЕЙ ВЯЧЕСЛАВОВИЧ, дата рождения </w:t>
      </w:r>
      <w:r>
        <w:rPr>
          <w:rFonts w:eastAsia="Symbol" w:cs="Symbol" w:ascii="Symbol" w:hAnsi="Symbol"/>
        </w:rPr>
        <w:t></w:t>
      </w:r>
      <w:r>
        <w:rPr/>
        <w:t xml:space="preserve"> 16 августа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одавец-консультант.</w:t>
      </w:r>
    </w:p>
    <w:p>
      <w:pPr>
        <w:pStyle w:val="Normal"/>
        <w:keepLines/>
        <w:jc w:val="both"/>
        <w:rPr/>
      </w:pPr>
      <w:r>
        <w:rPr/>
        <w:tab/>
        <w:t xml:space="preserve">4. УШАКОВА ЛАРИС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л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5. РЫБНИКОВ СЕРГЕЙ ГЕНРИХ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сентя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Парахин Г.П.", продавец-консультант.</w:t>
      </w:r>
    </w:p>
    <w:p>
      <w:pPr>
        <w:pStyle w:val="Normal"/>
        <w:keepLines/>
        <w:jc w:val="both"/>
        <w:rPr/>
      </w:pPr>
      <w:r>
        <w:rPr/>
        <w:tab/>
        <w:t xml:space="preserve">6. ДЕМЧУК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ноя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Амур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7. СИЛЬЧЕНКОВ СЕРГЕЙ ЛЬ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дека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8. СТРЕЛЬМАЩУК ЯРОСЛАВ ЯРО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 ию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Морской порт в бухте Троицы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9. ПАВЛОВСКАЯ МАР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вгуста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Кожан М.С.", продавец-консультант.</w:t>
      </w:r>
    </w:p>
    <w:p>
      <w:pPr>
        <w:pStyle w:val="Normal"/>
        <w:keepLines/>
        <w:jc w:val="both"/>
        <w:rPr/>
      </w:pPr>
      <w:r>
        <w:rPr/>
        <w:tab/>
        <w:t xml:space="preserve">10. НИКОЛАЕВА МАР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марта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11. ПЛАХОТНИКОВ ГЕОРГ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февра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Белаев В.Г.", менеджер.</w:t>
      </w:r>
    </w:p>
    <w:p>
      <w:pPr>
        <w:pStyle w:val="Normal"/>
        <w:keepLines/>
        <w:jc w:val="both"/>
        <w:rPr/>
      </w:pPr>
      <w:r>
        <w:rPr/>
        <w:tab/>
        <w:t xml:space="preserve">12. СУШКОВА НАТАЛЬЯ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епархиальная больница, медицинский работник.</w:t>
      </w:r>
    </w:p>
    <w:p>
      <w:pPr>
        <w:pStyle w:val="Normal"/>
        <w:keepLines/>
        <w:jc w:val="both"/>
        <w:rPr/>
      </w:pPr>
      <w:r>
        <w:rPr/>
        <w:tab/>
        <w:t xml:space="preserve">13. КУЗАКОВ АЛЕКСЕЙ РУСЛ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Парахин Г.П.", продавец-консультант.</w:t>
      </w:r>
    </w:p>
    <w:p>
      <w:pPr>
        <w:pStyle w:val="Normal"/>
        <w:keepLines/>
        <w:jc w:val="both"/>
        <w:rPr/>
      </w:pPr>
      <w:r>
        <w:rPr/>
        <w:tab/>
        <w:t xml:space="preserve">14. НАКОНЕЧНИКОВ ОЛЕГ ВАЛЕРЬЯ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 октя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НААПО, инженер.</w:t>
      </w:r>
    </w:p>
    <w:p>
      <w:pPr>
        <w:pStyle w:val="Normal"/>
        <w:keepLines/>
        <w:jc w:val="both"/>
        <w:rPr/>
      </w:pPr>
      <w:r>
        <w:rPr/>
        <w:tab/>
        <w:t xml:space="preserve">15. ЛЕОНОВ КОНСТАНТИ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 ма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хранное предприятие "Рубеж", охранник.</w:t>
      </w:r>
    </w:p>
    <w:p>
      <w:pPr>
        <w:pStyle w:val="Normal"/>
        <w:keepLines/>
        <w:jc w:val="both"/>
        <w:rPr/>
      </w:pPr>
      <w:r>
        <w:rPr/>
        <w:tab/>
        <w:t xml:space="preserve">16. КАЛУШИН СЕРГ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</w:t>
        <w:br/>
        <w:t xml:space="preserve">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Парахин Г.П.", продавец-консультант.</w:t>
      </w:r>
    </w:p>
    <w:p>
      <w:pPr>
        <w:pStyle w:val="Normal"/>
        <w:keepLines/>
        <w:jc w:val="both"/>
        <w:rPr/>
      </w:pPr>
      <w:r>
        <w:rPr/>
        <w:tab/>
        <w:t xml:space="preserve">17. СИМОНЕНКО ТАТЬЯ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марта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ымпел", руководитель отдела логистики.</w:t>
      </w:r>
    </w:p>
    <w:p>
      <w:pPr>
        <w:pStyle w:val="Normal"/>
        <w:keepLines/>
        <w:jc w:val="both"/>
        <w:rPr/>
      </w:pPr>
      <w:r>
        <w:rPr/>
        <w:tab/>
        <w:t xml:space="preserve">18. КОЛЕНКО АЛЕКСАНДР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 янва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илиал Университета комплексных систем безопасности инженерного обеспечения, директор.</w:t>
      </w:r>
    </w:p>
    <w:p>
      <w:pPr>
        <w:pStyle w:val="Normal"/>
        <w:keepLines/>
        <w:jc w:val="both"/>
        <w:rPr/>
      </w:pPr>
      <w:r>
        <w:rPr/>
        <w:tab/>
        <w:t xml:space="preserve">19. СИНГУР СЕРГЕЙ ТИМОФ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</w:t>
        <w:br/>
        <w:t xml:space="preserve">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асская средняя школа № 11, директор.</w:t>
      </w:r>
    </w:p>
    <w:p>
      <w:pPr>
        <w:pStyle w:val="Normal"/>
        <w:keepLines/>
        <w:jc w:val="both"/>
        <w:rPr/>
      </w:pPr>
      <w:r>
        <w:rPr/>
        <w:tab/>
        <w:t xml:space="preserve">20. ЛЫСИКОВА ЕЛЕНА ГРИГО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н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учреждение Петропавловск - Камчатского городского округа "Централизованная бухгалтерия", бухгалтер.</w:t>
      </w:r>
    </w:p>
    <w:p>
      <w:pPr>
        <w:pStyle w:val="Normal"/>
        <w:keepLines/>
        <w:jc w:val="both"/>
        <w:rPr/>
      </w:pPr>
      <w:r>
        <w:rPr/>
        <w:tab/>
        <w:t xml:space="preserve">21. АНТОНЮК БОЖЕ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феврал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У "СОШ № 1 г. Анадыря", учитель.</w:t>
      </w:r>
    </w:p>
    <w:p>
      <w:pPr>
        <w:pStyle w:val="Normal"/>
        <w:keepLines/>
        <w:jc w:val="both"/>
        <w:rPr/>
      </w:pPr>
      <w:r>
        <w:rPr/>
        <w:tab/>
        <w:t xml:space="preserve">22. ЗУБ ПОЛ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</w:t>
        <w:br/>
        <w:t xml:space="preserve">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"Космач А.В.", продавец-консультант.</w:t>
      </w:r>
    </w:p>
    <w:p>
      <w:pPr>
        <w:pStyle w:val="Normal"/>
        <w:keepLines/>
        <w:jc w:val="both"/>
        <w:rPr/>
      </w:pPr>
      <w:r>
        <w:rPr/>
        <w:tab/>
        <w:t xml:space="preserve">23. ЗАВОДОВСКИЙ АНДР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л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амчатскэнерго", электромонтер.</w:t>
      </w:r>
    </w:p>
    <w:p>
      <w:pPr>
        <w:pStyle w:val="Normal"/>
        <w:keepLines/>
        <w:jc w:val="both"/>
        <w:rPr/>
      </w:pPr>
      <w:r>
        <w:rPr/>
        <w:tab/>
        <w:t xml:space="preserve">24. КАПУСТИНА ОЛЬГ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но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етская поликлиника города Партизанска, заведующая.</w:t>
      </w:r>
    </w:p>
    <w:p>
      <w:pPr>
        <w:pStyle w:val="Normal"/>
        <w:keepLines/>
        <w:jc w:val="both"/>
        <w:rPr/>
      </w:pPr>
      <w:r>
        <w:rPr/>
        <w:tab/>
        <w:t xml:space="preserve">25. ТОЛМАЧЕВ ДМИТРИ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л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Еврострой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26. ЯКУНИЧЕВА ЛЮБОВЬ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27. ГЕСС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вгуста </w:t>
        <w:br/>
        <w:t xml:space="preserve">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8. АНИСОВЕЦ ВИТАЛ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ля </w:t>
        <w:br/>
        <w:t xml:space="preserve">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9. ГРЕШНЯКОВ ИГОРЬ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л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жд станция Бикин, обходчик — ремонтник вагонов.</w:t>
      </w:r>
    </w:p>
    <w:p>
      <w:pPr>
        <w:pStyle w:val="Normal"/>
        <w:keepLines/>
        <w:jc w:val="both"/>
        <w:rPr/>
      </w:pPr>
      <w:r>
        <w:rPr/>
        <w:tab/>
        <w:t xml:space="preserve">30. ВЕБЕР АНАСТАС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апрел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города Магадана "Горводоканал", экономист.</w:t>
      </w:r>
    </w:p>
    <w:p>
      <w:pPr>
        <w:pStyle w:val="Normal"/>
        <w:keepLines/>
        <w:jc w:val="both"/>
        <w:rPr/>
      </w:pPr>
      <w:r>
        <w:rPr/>
        <w:tab/>
        <w:t xml:space="preserve">31. ЛАКИНА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л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города Магадана "Горжилсервис", специалист.</w:t>
      </w:r>
    </w:p>
    <w:p>
      <w:pPr>
        <w:pStyle w:val="Normal"/>
        <w:keepLines/>
        <w:jc w:val="both"/>
        <w:rPr/>
      </w:pPr>
      <w:r>
        <w:rPr/>
        <w:tab/>
        <w:t xml:space="preserve">32. КУДИШИН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 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П ЦРП,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33. ТРОХИНА ОКСА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рта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СВТ-Кадр", фотограф.</w:t>
      </w:r>
    </w:p>
    <w:p>
      <w:pPr>
        <w:pStyle w:val="Normal"/>
        <w:keepLines/>
        <w:jc w:val="both"/>
        <w:rPr/>
      </w:pPr>
      <w:r>
        <w:rPr/>
        <w:tab/>
        <w:t xml:space="preserve">34. МИТРОНОВА ЛЮБОВЬ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 декабр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35. МОРОЗОВ АНДР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апреля </w:t>
        <w:br/>
        <w:t xml:space="preserve">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П ПО "СТАРТ", инженер.</w:t>
      </w:r>
    </w:p>
    <w:p>
      <w:pPr>
        <w:pStyle w:val="Normal"/>
        <w:keepLines/>
        <w:jc w:val="both"/>
        <w:rPr/>
      </w:pPr>
      <w:r>
        <w:rPr/>
        <w:tab/>
        <w:t xml:space="preserve">36. ТЕРЕХИН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прел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7. РОДЬКИН Ю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мая </w:t>
        <w:br/>
        <w:t xml:space="preserve">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езависимая служба аварийных комиссаров", директор.</w:t>
      </w:r>
    </w:p>
    <w:p>
      <w:pPr>
        <w:pStyle w:val="Normal"/>
        <w:keepLines/>
        <w:jc w:val="both"/>
        <w:rPr/>
      </w:pPr>
      <w:r>
        <w:rPr/>
        <w:tab/>
        <w:t xml:space="preserve">38. БАХТИНА ТАТЬЯ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октяб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Кизим А.Н., начальник юридического отдела.</w:t>
      </w:r>
    </w:p>
    <w:p>
      <w:pPr>
        <w:pStyle w:val="Normal"/>
        <w:keepLines/>
        <w:jc w:val="both"/>
        <w:rPr/>
      </w:pPr>
      <w:r>
        <w:rPr/>
        <w:tab/>
        <w:t xml:space="preserve">39. СОЛОВЬЕВ ВЛАДИМИ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 июн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40. ЛЕБЕДЕВА ИРИНА ЛЬВ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сентября </w:t>
        <w:br/>
        <w:t xml:space="preserve">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 Кизим А.Н.,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41. ФИЛЮШИНА ЕВГЕНИЯ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 июл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ЭиФ КФУ, студентка.</w:t>
      </w:r>
    </w:p>
    <w:p>
      <w:pPr>
        <w:pStyle w:val="Normal"/>
        <w:keepLines/>
        <w:jc w:val="both"/>
        <w:rPr/>
      </w:pPr>
      <w:r>
        <w:rPr/>
        <w:tab/>
        <w:t xml:space="preserve">42. СЛЕПАКОВ СТАНИ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 ма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розрачный дом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43. СЕРГЕЕВА СВЕТЛА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 но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едставительство в </w:t>
        <w:br/>
        <w:t>г. Бокситогорске ООО "Мемориальная компания силовых структур", заместитель директо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"/>
    <w:basedOn w:val="Normal"/>
    <w:qFormat/>
    <w:pPr/>
    <w:rPr/>
  </w:style>
  <w:style w:type="paragraph" w:styleId="2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Style15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52:00Z</dcterms:created>
  <dc:creator>bck</dc:creator>
  <dc:description/>
  <cp:keywords/>
  <dc:language>en-US</dc:language>
  <cp:lastModifiedBy>bck</cp:lastModifiedBy>
  <dcterms:modified xsi:type="dcterms:W3CDTF">2012-03-02T14:54:00Z</dcterms:modified>
  <cp:revision>1</cp:revision>
  <dc:subject/>
  <dc:title>Приложение</dc:title>
</cp:coreProperties>
</file>