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940"/>
      </w:tblGrid>
      <w:tr>
        <w:trPr/>
        <w:tc>
          <w:tcPr>
            <w:tcW w:w="7848" w:type="dxa"/>
            <w:tcBorders/>
          </w:tcPr>
          <w:p>
            <w:pPr>
              <w:pStyle w:val="21"/>
              <w:widowControl w:val="false"/>
              <w:tabs>
                <w:tab w:val="clear" w:pos="567"/>
                <w:tab w:val="left" w:pos="3969" w:leader="none"/>
              </w:tabs>
              <w:overflowPunct w:val="false"/>
              <w:autoSpaceDE w:val="false"/>
              <w:snapToGrid w:val="false"/>
              <w:spacing w:lineRule="auto" w:line="240"/>
              <w:ind w:left="74" w:hanging="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21"/>
              <w:widowControl w:val="false"/>
              <w:tabs>
                <w:tab w:val="clear" w:pos="567"/>
                <w:tab w:val="left" w:pos="3969" w:leader="none"/>
              </w:tabs>
              <w:overflowPunct w:val="false"/>
              <w:autoSpaceDE w:val="false"/>
              <w:spacing w:lineRule="auto" w:line="240"/>
              <w:ind w:left="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</w:t>
            </w:r>
          </w:p>
          <w:p>
            <w:pPr>
              <w:pStyle w:val="21"/>
              <w:widowControl w:val="false"/>
              <w:tabs>
                <w:tab w:val="clear" w:pos="567"/>
                <w:tab w:val="left" w:pos="3969" w:leader="none"/>
              </w:tabs>
              <w:overflowPunct w:val="false"/>
              <w:autoSpaceDE w:val="false"/>
              <w:spacing w:lineRule="auto" w:line="240"/>
              <w:ind w:left="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  <w:br/>
              <w:t>от 29 февраля 2012 г. № 108/873-6</w:t>
            </w:r>
          </w:p>
          <w:p>
            <w:pPr>
              <w:pStyle w:val="21"/>
              <w:widowControl w:val="false"/>
              <w:tabs>
                <w:tab w:val="clear" w:pos="567"/>
                <w:tab w:val="left" w:pos="3969" w:leader="none"/>
              </w:tabs>
              <w:overflowPunct w:val="false"/>
              <w:autoSpaceDE w:val="false"/>
              <w:spacing w:lineRule="auto" w:line="240"/>
              <w:ind w:left="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</w:tblGrid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ОКУ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6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10900"/>
        <w:gridCol w:w="640"/>
        <w:gridCol w:w="300"/>
      </w:tblGrid>
      <w:tr>
        <w:trPr>
          <w:trHeight w:val="1740" w:hRule="atLeast"/>
        </w:trPr>
        <w:tc>
          <w:tcPr>
            <w:tcW w:w="1334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>ОТЧЕТ</w:t>
              <w:br/>
              <w:t>Центральной избирательной комиссии Российской Федерации</w:t>
              <w:br/>
              <w:t xml:space="preserve">о расходовании средств федерального бюджета, выделенных на подготовку и проведение выборов </w:t>
            </w:r>
            <w:r>
              <w:rPr>
                <w:b/>
                <w:szCs w:val="28"/>
              </w:rPr>
              <w:t>депутатов Государственной Думы Федерального Собрания  Российской Федерации шестого созыва</w:t>
            </w:r>
          </w:p>
        </w:tc>
      </w:tr>
      <w:tr>
        <w:trPr>
          <w:trHeight w:val="390" w:hRule="atLeast"/>
        </w:trPr>
        <w:tc>
          <w:tcPr>
            <w:tcW w:w="133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20" w:top="170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567"/>
          <w:tab w:val="left" w:pos="-284" w:leader="none"/>
        </w:tabs>
        <w:spacing w:lineRule="auto" w:line="240"/>
        <w:ind w:right="-765" w:hanging="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tbl>
      <w:tblPr>
        <w:tblW w:w="14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00"/>
        <w:gridCol w:w="996"/>
        <w:gridCol w:w="996"/>
        <w:gridCol w:w="996"/>
        <w:gridCol w:w="1831"/>
        <w:gridCol w:w="2530"/>
        <w:gridCol w:w="1717"/>
        <w:gridCol w:w="1940"/>
        <w:gridCol w:w="1794"/>
      </w:tblGrid>
      <w:tr>
        <w:trPr>
          <w:trHeight w:val="975" w:hRule="atLeast"/>
        </w:trPr>
        <w:tc>
          <w:tcPr>
            <w:tcW w:w="14600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14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4"/>
              <w:gridCol w:w="7185"/>
            </w:tblGrid>
            <w:tr>
              <w:trPr/>
              <w:tc>
                <w:tcPr>
                  <w:tcW w:w="7184" w:type="dxa"/>
                  <w:tcBorders/>
                </w:tcPr>
                <w:p>
                  <w:pPr>
                    <w:pStyle w:val="Normal"/>
                    <w:ind w:right="284" w:hanging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орма 0503605</w:t>
                  </w:r>
                </w:p>
              </w:tc>
              <w:tc>
                <w:tcPr>
                  <w:tcW w:w="71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Расходы  Центральной избирательной комиссии Российской Федерации,</w:t>
              <w:br/>
              <w:t xml:space="preserve">избирательных комиссий субъектов  Российской Федерации, федеральных </w:t>
              <w:br/>
              <w:t>органов исполнительной власти по видам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6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— всего,</w:t>
              <w:br/>
              <w:t>тыс. руб.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350" w:hRule="atLeast"/>
          <w:cantSplit w:val="true"/>
        </w:trPr>
        <w:tc>
          <w:tcPr>
            <w:tcW w:w="6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ЦИК Росси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избирательных комиссий в  субъектах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федеральных органов исполнительной власти</w:t>
            </w:r>
          </w:p>
        </w:tc>
      </w:tr>
      <w:tr>
        <w:trPr>
          <w:trHeight w:val="255" w:hRule="atLeast"/>
        </w:trPr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27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сходы, оплаченные ЦИК России, избирательными комиссиями в субъектах Российской Федерации, федеральными органами исполнительной власти,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/>
            <w:vAlign w:val="bottom"/>
          </w:tcPr>
          <w:p>
            <w:pPr>
              <w:pStyle w:val="Normal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омпенсация и дополнительная оплата труд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 477 857,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9 281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 435 100,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 475,6</w:t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0 236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 067,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8 168,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6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изготовление печатной продукции и издательскую  деятель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8 642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85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7 060,8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 196,2</w:t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вяз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9 043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 630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2 619,7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 792,8</w:t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1 358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 813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2 972,3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 572,3</w:t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анцелярски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0 085,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77,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7 882,2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 024,9</w:t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омандировочны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 275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96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 861,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 818,9</w:t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орудование и содержание помеще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60 454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56 839,8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 610,9</w:t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други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24 56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 015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15 205,2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 340,4</w:t>
            </w:r>
          </w:p>
        </w:tc>
      </w:tr>
      <w:tr>
        <w:trPr>
          <w:trHeight w:val="43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 665 513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9 972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 581 709,8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 832,0</w:t>
            </w:r>
          </w:p>
        </w:tc>
      </w:tr>
      <w:tr>
        <w:trPr>
          <w:trHeight w:val="49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сходы, оплаченные ЦИК России за нижестоящие избирательные комиссии, федеральные органы исполнительной вла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6 823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94 425,6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 398,0</w:t>
            </w:r>
          </w:p>
        </w:tc>
      </w:tr>
      <w:tr>
        <w:trPr>
          <w:trHeight w:val="406" w:hRule="atLeast"/>
        </w:trPr>
        <w:tc>
          <w:tcPr>
            <w:tcW w:w="6619" w:type="dxa"/>
            <w:gridSpan w:val="6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разделу 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24"/>
              </w:rPr>
              <w:t>6</w:t>
            </w:r>
            <w:r>
              <w:rPr>
                <w:sz w:val="24"/>
              </w:rPr>
              <w:t> </w:t>
            </w:r>
            <w:r>
              <w:rPr>
                <w:b/>
                <w:sz w:val="24"/>
              </w:rPr>
              <w:t>862</w:t>
            </w:r>
            <w:r>
              <w:rPr>
                <w:sz w:val="24"/>
              </w:rPr>
              <w:t> </w:t>
            </w:r>
            <w:r>
              <w:rPr>
                <w:b/>
                <w:sz w:val="24"/>
              </w:rPr>
              <w:t>337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 972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24"/>
              </w:rPr>
              <w:t>6</w:t>
            </w:r>
            <w:r>
              <w:rPr>
                <w:sz w:val="24"/>
              </w:rPr>
              <w:t> </w:t>
            </w:r>
            <w:r>
              <w:rPr>
                <w:b/>
                <w:sz w:val="24"/>
              </w:rPr>
              <w:t>776 135,4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24"/>
              </w:rPr>
              <w:t>36</w:t>
            </w:r>
            <w:r>
              <w:rPr>
                <w:sz w:val="24"/>
              </w:rPr>
              <w:t> </w:t>
            </w:r>
            <w:r>
              <w:rPr>
                <w:b/>
                <w:sz w:val="24"/>
              </w:rPr>
              <w:t>230,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51" w:gutter="0" w:header="720" w:top="1418" w:footer="367" w:bottom="720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7116"/>
      </w:tblGrid>
      <w:tr>
        <w:trPr/>
        <w:tc>
          <w:tcPr>
            <w:tcW w:w="71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6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0503605</w:t>
            </w:r>
          </w:p>
        </w:tc>
      </w:tr>
    </w:tbl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II. Расходы избирательных комиссий в субъектах Российской Федерации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ств федерального бюджета, выделенных им на подготовку и проведение выборов депутатов Государственной Думы Федерального Собрания  Российской Федерации шестого созыва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2700"/>
        <w:gridCol w:w="3060"/>
      </w:tblGrid>
      <w:tr>
        <w:trPr>
          <w:tblHeader w:val="true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збирательной комиссии субъек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– всего,</w:t>
              <w:br/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сходы участковых избирательных комиссий (комиссий референдума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Адыг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 518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 280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Республики Алта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 467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 963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Башкортоста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 412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 713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Бур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 898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 453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Даге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 466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 496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 Республики Ингуше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 867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307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бардино-Балкар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 247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 259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Калмык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 371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 906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рачаево-Черкес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 47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 397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Карел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 418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 507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 Республики Ко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 466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 060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Республики Марий Э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 180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 420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Республики Мордо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 64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 461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Саха (Якутия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 373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 193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Северная Осетия – Ал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 108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 145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Республики Татар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 541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 380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Ты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 87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 586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Удмуртской Республи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 782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 912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Хак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 88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 519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Чечен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 30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 036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Чуваш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 576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 687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лтай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 216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 940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Забайкаль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 373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 710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мчат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 26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 859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раснода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 57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 436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расноя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 728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 614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Перм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 80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 304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Примо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 743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  355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таврополь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 697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 616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Хабаров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 366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 397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му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 70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 709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рхангель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 59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 733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страх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 25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 275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Белгород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 488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 402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Брянской област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 422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 445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ладими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 90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 217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олго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 069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 869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олог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 986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 004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оронеж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 67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 212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Ива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 75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 257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Иркут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 871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 411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линин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 171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 193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луж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 140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 129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емер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 945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 487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ир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 689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 892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остр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 070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 844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Курган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 384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 035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у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 087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 565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Ленин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 041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 014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Липец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 508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 670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Магад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 11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 980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Моск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 44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 750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Мурман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 009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 870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Нижегород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 737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 486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Новгор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 228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 961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Новосиби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 636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 607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 Ом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 648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 664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Оренбург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 69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 621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Ор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 50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 060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 95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 223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Псков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 80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 921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ос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 566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 252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яз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 32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 208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ама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 279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 706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ара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 116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 053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ахали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 065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 259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верд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 349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 718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мол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 31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 219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Тамб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 472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 804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Твер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 926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 208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Т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 100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 972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Туль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 11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 078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 Тюм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 850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 793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Улья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 784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 501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Челяби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 472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 498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Яросла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 056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 047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городская избиратель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 319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7 439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ая избиратель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 955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 481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Еврейской автономн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 61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 644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Ненец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 587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 699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sz w:val="22"/>
                <w:szCs w:val="22"/>
              </w:rPr>
              <w:t>Избирательная комиссия Ханты-Мансийского автономного округа – Ю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 40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 475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Чукотс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 03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 785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 Ямало-Ненец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 80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 962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разделу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 581 709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 262 253,3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418" w:gutter="0" w:header="720" w:top="170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7185"/>
      </w:tblGrid>
      <w:tr>
        <w:trPr/>
        <w:tc>
          <w:tcPr>
            <w:tcW w:w="71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5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050360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здел III. Расходы избирательных комиссий в субъектах Российской Федерации по видам расх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981"/>
        <w:gridCol w:w="503"/>
        <w:gridCol w:w="585"/>
        <w:gridCol w:w="551"/>
        <w:gridCol w:w="503"/>
        <w:gridCol w:w="2450"/>
        <w:gridCol w:w="425"/>
        <w:gridCol w:w="574"/>
        <w:gridCol w:w="400"/>
        <w:gridCol w:w="441"/>
        <w:gridCol w:w="522"/>
        <w:gridCol w:w="522"/>
        <w:gridCol w:w="740"/>
        <w:gridCol w:w="552"/>
        <w:gridCol w:w="239"/>
        <w:gridCol w:w="1949"/>
        <w:gridCol w:w="851"/>
        <w:gridCol w:w="1272"/>
        <w:gridCol w:w="179"/>
        <w:gridCol w:w="99"/>
      </w:tblGrid>
      <w:tr>
        <w:trPr>
          <w:trHeight w:val="255" w:hRule="atLeast"/>
          <w:cantSplit w:val="true"/>
        </w:trPr>
        <w:tc>
          <w:tcPr>
            <w:tcW w:w="59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– всего,</w:t>
              <w:br/>
              <w:t>тыс. руб.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9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избирательных комиссий субъектов Российской Федерации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территориальных избирательных комиссий (комиссий референдума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участковых избирательных комиссий (комиссий референдума)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омпенсация и дополнительная оплата труда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</w:rPr>
              <w:t>5 435 100,3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9 241,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19 323,8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 336 535,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8 168,5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5 206,3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 962,2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изготовление печатной продукции и издательскую деятельность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 060,8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1,4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 175,5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 603,9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вязь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 619,7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 233,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 885,2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</w:rPr>
              <w:t>17 500,7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2 972,3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 736,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 034,9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 201,3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анцелярские расходы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7 882,2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 198,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 199,5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8 484,6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омандировочные расходы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 861,0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 717,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 335,5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 808,4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орудование и содержание помещений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6 839,8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 876,6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</w:rPr>
              <w:t>34 409,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2 554,2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Другие расходы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5 205,2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 257,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 382,5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1 565,2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разделу III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581 709,8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0 748,4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8 708,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62 253,3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334" w:type="dxa"/>
            <w:gridSpan w:val="1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>Центральной избирательной комиссии Российской Федерации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В.Е. Чуров 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ind w:right="113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right="113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1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34" w:type="dxa"/>
            <w:gridSpan w:val="1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>Заместитель главного бухгалтера</w:t>
              <w:br/>
              <w:t>Центральной избирательной комиссии Российской Федерации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Р.А. Аленичев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1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9" w:type="dxa"/>
            <w:gridSpan w:val="14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</w:rPr>
              <w:t>«___» ___________ 2012 г.</w:t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567" w:top="1191" w:footer="22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№ 2 </w:t>
        <w:br/>
        <w:t xml:space="preserve">к постановлению Центральной избирательной комиссии Российской Федерации </w:t>
        <w:br/>
        <w:t>от 29 февраля 2012 г. № 108/873-6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120"/>
        <w:jc w:val="center"/>
        <w:rPr/>
      </w:pPr>
      <w:r>
        <w:rPr/>
        <w:t>СВЕДЕНИЯ О ПОСТУПЛЕНИИ СРЕДСТВ В ИЗБИРАТЕЛЬНЫЕ ФОНДЫ И РАСХОДОВАНИИ ЭТИХ СРЕДСТВ (В РУБЛЯ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66"/>
        <w:gridCol w:w="724"/>
        <w:gridCol w:w="1449"/>
        <w:gridCol w:w="1445"/>
        <w:gridCol w:w="1445"/>
      </w:tblGrid>
      <w:tr>
        <w:trPr>
          <w:cantSplit w:val="true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ка финансового отч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 по политическим партиям, с учетом их региональных отдел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 по политическим партиям (без учета их региональных отделени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 по региональным отделениям политических партий</w:t>
            </w:r>
          </w:p>
        </w:tc>
      </w:tr>
      <w:tr>
        <w:trPr>
          <w:cantSplit w:val="true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Поступило средств в избирательный фонд, 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499 982 202.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223 215 277.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276 766 924.97</w:t>
            </w:r>
          </w:p>
        </w:tc>
      </w:tr>
      <w:tr>
        <w:trPr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1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 xml:space="preserve">Поступило средств в установленном порядке </w:t>
              <w:br/>
              <w:t>для формирования избирательного фон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401 640 129.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02 468 966.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99 171 162.92</w:t>
            </w:r>
          </w:p>
        </w:tc>
      </w:tr>
      <w:tr>
        <w:trPr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1.1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Собственные средства политической партии / регионального отделения политической парт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73 022 617.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21 112 111.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1 910 505.9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1.1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5 381 70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 355 69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9 026 009.8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1.1.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33 203 807.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5 001 16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78 202 647.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1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Поступило в избирательный фонд денежных средств, подпадающих под действие ч. 2, 4 и 7 ст. 64 Федерального закона от 18.05.2005 г. № 51-Ф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8 180 673.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584 9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7 595 762.05</w:t>
            </w:r>
          </w:p>
        </w:tc>
      </w:tr>
      <w:tr>
        <w:trPr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1.2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Собственные средства политической партии / регионального отделения политической парт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00 0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00 000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1.2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Средства граждан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986 21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7 9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408 316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1.2.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Средства юридического лиц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2 594 457.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7 0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 587 446.0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Возвращено денежных средств из избирательного фонда, 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27 605 472.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35 713 0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1 892 461.33</w:t>
            </w:r>
          </w:p>
        </w:tc>
      </w:tr>
      <w:tr>
        <w:trPr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2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Перечислено в доход бюдж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7 732.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 9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821.1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2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 766 462.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671 0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 095 462.05</w:t>
            </w:r>
          </w:p>
        </w:tc>
      </w:tr>
      <w:tr>
        <w:trPr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2.2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 xml:space="preserve">Граждан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546 01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 0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498 016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2.2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9 719 21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12 0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 707 219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2.2.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501 227.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11 0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890 227.0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2.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0 301 27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5 005 1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296 178.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Израсходовано средств, 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068 743 71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887 153 199.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181 590 520.09</w:t>
            </w:r>
          </w:p>
        </w:tc>
      </w:tr>
      <w:tr>
        <w:trPr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3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9 940 814.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952 085.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988 729.4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3.1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308 74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855 41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453 326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3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33 679 956.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80 917 13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2 762 821.6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3.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2 466 684.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 078 123.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3 388 560.7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3.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75 704 843.9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86 043 900.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89 660 943.8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3.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 609 501.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986 488.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 623 012.9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3.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3 129 060.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 224 0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2 905 060.3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3.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0 990 709.8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5 665 007.9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5 325 701.8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3.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t xml:space="preserve">На оплату иных расходов, непосредственно связанных </w:t>
              <w:br/>
              <w:t>с проведением избирательной кампан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3 222 178.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286 459.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7 935 689.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Распределено неизрасходованного остатка средств фонда пропорционально перечисленным в избирательный фонд  денежным средства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632 192.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48 287.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283 905.1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tabs>
                <w:tab w:val="clear" w:pos="567"/>
                <w:tab w:val="right" w:pos="3639" w:leader="none"/>
              </w:tabs>
              <w:rPr/>
            </w:pPr>
            <w:r>
              <w:rPr/>
              <w:t xml:space="preserve">Остаток средств фонда на дату сдачи отчета </w:t>
              <w:tab/>
              <w:br/>
              <w:t xml:space="preserve">(заверяется банковской справкой) </w:t>
              <w:tab/>
              <w:br/>
              <w:tab/>
            </w:r>
            <w:r>
              <w:rPr>
                <w:b w:val="false"/>
              </w:rPr>
              <w:t>(стр. 280 = стр. 10 - стр. 100 - стр. 170 - стр. 270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27.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89.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8.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730"/>
        <w:gridCol w:w="1394"/>
        <w:gridCol w:w="1398"/>
        <w:gridCol w:w="1405"/>
        <w:gridCol w:w="1396"/>
        <w:gridCol w:w="1396"/>
        <w:gridCol w:w="1398"/>
      </w:tblGrid>
      <w:tr>
        <w:trPr>
          <w:cantSplit w:val="true"/>
        </w:trPr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7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Политическая партия </w:t>
              <w:br/>
              <w:t>СПРАВЕДЛИВАЯ РОССИЯ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Политическая партия </w:t>
              <w:br/>
              <w:t xml:space="preserve">«Либерально-демократическая </w:t>
              <w:br/>
              <w:t>партия России»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олитическая пар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региональные отделения политической партии в 76 субъектах Р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олитическая пар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региональные отделения политической партии в 75 субъектах РФ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28</w:t>
            </w:r>
            <w:r>
              <w:rPr>
                <w:lang w:val="en-US"/>
              </w:rPr>
              <w:t> </w:t>
            </w:r>
            <w:r>
              <w:rPr/>
              <w:t>268</w:t>
            </w:r>
            <w:r>
              <w:rPr>
                <w:lang w:val="en-US"/>
              </w:rPr>
              <w:t> </w:t>
            </w:r>
            <w:r>
              <w:rPr/>
              <w:t>179.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19</w:t>
            </w:r>
            <w:r>
              <w:rPr>
                <w:lang w:val="en-US"/>
              </w:rPr>
              <w:t> </w:t>
            </w:r>
            <w:r>
              <w:rPr/>
              <w:t>201</w:t>
            </w:r>
            <w:r>
              <w:rPr>
                <w:lang w:val="en-US"/>
              </w:rPr>
              <w:t> </w:t>
            </w:r>
            <w:r>
              <w:rPr/>
              <w:t>085.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09</w:t>
            </w:r>
            <w:r>
              <w:rPr>
                <w:lang w:val="en-US"/>
              </w:rPr>
              <w:t> </w:t>
            </w:r>
            <w:r>
              <w:rPr/>
              <w:t>067</w:t>
            </w:r>
            <w:r>
              <w:rPr>
                <w:lang w:val="en-US"/>
              </w:rPr>
              <w:t> </w:t>
            </w:r>
            <w:r>
              <w:rPr/>
              <w:t>093.6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48</w:t>
            </w:r>
            <w:r>
              <w:rPr>
                <w:lang w:val="en-US"/>
              </w:rPr>
              <w:t> </w:t>
            </w:r>
            <w:r>
              <w:rPr/>
              <w:t>822</w:t>
            </w:r>
            <w:r>
              <w:rPr>
                <w:lang w:val="en-US"/>
              </w:rPr>
              <w:t> </w:t>
            </w:r>
            <w:r>
              <w:rPr/>
              <w:t>815.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19</w:t>
            </w:r>
            <w:r>
              <w:rPr>
                <w:lang w:val="en-US"/>
              </w:rPr>
              <w:t> </w:t>
            </w:r>
            <w:r>
              <w:rPr/>
              <w:t>643</w:t>
            </w:r>
            <w:r>
              <w:rPr>
                <w:lang w:val="en-US"/>
              </w:rPr>
              <w:t> </w:t>
            </w:r>
            <w:r>
              <w:rPr/>
              <w:t>079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29</w:t>
            </w:r>
            <w:r>
              <w:rPr>
                <w:lang w:val="en-US"/>
              </w:rPr>
              <w:t> </w:t>
            </w:r>
            <w:r>
              <w:rPr/>
              <w:t>179</w:t>
            </w:r>
            <w:r>
              <w:rPr>
                <w:lang w:val="en-US"/>
              </w:rPr>
              <w:t> </w:t>
            </w:r>
            <w:r>
              <w:rPr/>
              <w:t>736.43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21</w:t>
            </w:r>
            <w:r>
              <w:rPr>
                <w:lang w:val="en-US"/>
              </w:rPr>
              <w:t> </w:t>
            </w:r>
            <w:r>
              <w:rPr/>
              <w:t>057</w:t>
            </w:r>
            <w:r>
              <w:rPr>
                <w:lang w:val="en-US"/>
              </w:rPr>
              <w:t> </w:t>
            </w:r>
            <w:r>
              <w:rPr/>
              <w:t>060.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19</w:t>
            </w:r>
            <w:r>
              <w:rPr>
                <w:lang w:val="en-US"/>
              </w:rPr>
              <w:t> </w:t>
            </w:r>
            <w:r>
              <w:rPr/>
              <w:t>201</w:t>
            </w:r>
            <w:r>
              <w:rPr>
                <w:lang w:val="en-US"/>
              </w:rPr>
              <w:t> </w:t>
            </w:r>
            <w:r>
              <w:rPr/>
              <w:t>085.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01</w:t>
            </w:r>
            <w:r>
              <w:rPr>
                <w:lang w:val="en-US"/>
              </w:rPr>
              <w:t> </w:t>
            </w:r>
            <w:r>
              <w:rPr/>
              <w:t>855</w:t>
            </w:r>
            <w:r>
              <w:rPr>
                <w:lang w:val="en-US"/>
              </w:rPr>
              <w:t> </w:t>
            </w:r>
            <w:r>
              <w:rPr/>
              <w:t>974.6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39</w:t>
            </w:r>
            <w:r>
              <w:rPr>
                <w:lang w:val="en-US"/>
              </w:rPr>
              <w:t> </w:t>
            </w:r>
            <w:r>
              <w:rPr/>
              <w:t>087</w:t>
            </w:r>
            <w:r>
              <w:rPr>
                <w:lang w:val="en-US"/>
              </w:rPr>
              <w:t> </w:t>
            </w:r>
            <w:r>
              <w:rPr/>
              <w:t>815.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19</w:t>
            </w:r>
            <w:r>
              <w:rPr>
                <w:lang w:val="en-US"/>
              </w:rPr>
              <w:t> </w:t>
            </w:r>
            <w:r>
              <w:rPr/>
              <w:t>643</w:t>
            </w:r>
            <w:r>
              <w:rPr>
                <w:lang w:val="en-US"/>
              </w:rPr>
              <w:t> </w:t>
            </w:r>
            <w:r>
              <w:rPr/>
              <w:t>079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19</w:t>
            </w:r>
            <w:r>
              <w:rPr>
                <w:lang w:val="en-US"/>
              </w:rPr>
              <w:t> </w:t>
            </w:r>
            <w:r>
              <w:rPr/>
              <w:t>444</w:t>
            </w:r>
            <w:r>
              <w:rPr>
                <w:lang w:val="en-US"/>
              </w:rPr>
              <w:t> </w:t>
            </w:r>
            <w:r>
              <w:rPr/>
              <w:t>736.43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31</w:t>
            </w:r>
            <w:r>
              <w:rPr>
                <w:lang w:val="en-US"/>
              </w:rPr>
              <w:t> </w:t>
            </w:r>
            <w:r>
              <w:rPr/>
              <w:t>598</w:t>
            </w:r>
            <w:r>
              <w:rPr>
                <w:lang w:val="en-US"/>
              </w:rPr>
              <w:t> </w:t>
            </w:r>
            <w:r>
              <w:rPr/>
              <w:t>234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4</w:t>
            </w:r>
            <w:r>
              <w:rPr>
                <w:lang w:val="en-US"/>
              </w:rPr>
              <w:t> </w:t>
            </w:r>
            <w:r>
              <w:rPr/>
              <w:t>127</w:t>
            </w:r>
            <w:r>
              <w:rPr>
                <w:lang w:val="en-US"/>
              </w:rPr>
              <w:t> </w:t>
            </w:r>
            <w:r>
              <w:rPr/>
              <w:t>925.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7</w:t>
            </w:r>
            <w:r>
              <w:rPr>
                <w:lang w:val="en-US"/>
              </w:rPr>
              <w:t> </w:t>
            </w:r>
            <w:r>
              <w:rPr/>
              <w:t>470</w:t>
            </w:r>
            <w:r>
              <w:rPr>
                <w:lang w:val="en-US"/>
              </w:rPr>
              <w:t> </w:t>
            </w:r>
            <w:r>
              <w:rPr/>
              <w:t>308.4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3</w:t>
            </w:r>
            <w:r>
              <w:rPr>
                <w:lang w:val="en-US"/>
              </w:rPr>
              <w:t> </w:t>
            </w:r>
            <w:r>
              <w:rPr/>
              <w:t>644</w:t>
            </w:r>
            <w:r>
              <w:rPr>
                <w:lang w:val="en-US"/>
              </w:rPr>
              <w:t> </w:t>
            </w:r>
            <w:r>
              <w:rPr/>
              <w:t>915.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76</w:t>
            </w:r>
            <w:r>
              <w:rPr>
                <w:lang w:val="en-US"/>
              </w:rPr>
              <w:t> </w:t>
            </w:r>
            <w:r>
              <w:rPr/>
              <w:t>642</w:t>
            </w:r>
            <w:r>
              <w:rPr>
                <w:lang w:val="en-US"/>
              </w:rPr>
              <w:t> </w:t>
            </w:r>
            <w:r>
              <w:rPr/>
              <w:t>979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47</w:t>
            </w:r>
            <w:r>
              <w:rPr>
                <w:lang w:val="en-US"/>
              </w:rPr>
              <w:t> </w:t>
            </w:r>
            <w:r>
              <w:rPr/>
              <w:t>001</w:t>
            </w:r>
            <w:r>
              <w:rPr>
                <w:lang w:val="en-US"/>
              </w:rPr>
              <w:t> </w:t>
            </w:r>
            <w:r>
              <w:rPr/>
              <w:t>936.48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5</w:t>
            </w:r>
            <w:r>
              <w:rPr>
                <w:lang w:val="en-US"/>
              </w:rPr>
              <w:t> </w:t>
            </w:r>
            <w:r>
              <w:rPr/>
              <w:t>962</w:t>
            </w:r>
            <w:r>
              <w:rPr>
                <w:lang w:val="en-US"/>
              </w:rPr>
              <w:t> </w:t>
            </w:r>
            <w:r>
              <w:rPr/>
              <w:t>560.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625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0</w:t>
            </w:r>
            <w:r>
              <w:rPr>
                <w:lang w:val="en-US"/>
              </w:rPr>
              <w:t> </w:t>
            </w:r>
            <w:r>
              <w:rPr/>
              <w:t>337</w:t>
            </w:r>
            <w:r>
              <w:rPr>
                <w:lang w:val="en-US"/>
              </w:rPr>
              <w:t> </w:t>
            </w:r>
            <w:r>
              <w:rPr/>
              <w:t>560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8</w:t>
            </w:r>
            <w:r>
              <w:rPr>
                <w:lang w:val="en-US"/>
              </w:rPr>
              <w:t> </w:t>
            </w:r>
            <w:r>
              <w:rPr/>
              <w:t>359</w:t>
            </w:r>
            <w:r>
              <w:rPr>
                <w:lang w:val="en-US"/>
              </w:rPr>
              <w:t> </w:t>
            </w:r>
            <w:r>
              <w:rPr/>
              <w:t>859.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8</w:t>
            </w:r>
            <w:r>
              <w:rPr>
                <w:lang w:val="en-US"/>
              </w:rPr>
              <w:t> </w:t>
            </w:r>
            <w:r>
              <w:rPr/>
              <w:t>359</w:t>
            </w:r>
            <w:r>
              <w:rPr>
                <w:lang w:val="en-US"/>
              </w:rPr>
              <w:t> </w:t>
            </w:r>
            <w:r>
              <w:rPr/>
              <w:t>759.97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3</w:t>
            </w:r>
            <w:r>
              <w:rPr>
                <w:lang w:val="en-US"/>
              </w:rPr>
              <w:t> </w:t>
            </w:r>
            <w:r>
              <w:rPr/>
              <w:t>496</w:t>
            </w:r>
            <w:r>
              <w:rPr>
                <w:lang w:val="en-US"/>
              </w:rPr>
              <w:t> </w:t>
            </w:r>
            <w:r>
              <w:rPr/>
              <w:t>265.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79</w:t>
            </w:r>
            <w:r>
              <w:rPr>
                <w:lang w:val="en-US"/>
              </w:rPr>
              <w:t> </w:t>
            </w:r>
            <w:r>
              <w:rPr/>
              <w:t>448</w:t>
            </w:r>
            <w:r>
              <w:rPr>
                <w:lang w:val="en-US"/>
              </w:rPr>
              <w:t> </w:t>
            </w:r>
            <w:r>
              <w:rPr/>
              <w:t>16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44</w:t>
            </w:r>
            <w:r>
              <w:rPr>
                <w:lang w:val="en-US"/>
              </w:rPr>
              <w:t> </w:t>
            </w:r>
            <w:r>
              <w:rPr/>
              <w:t>048</w:t>
            </w:r>
            <w:r>
              <w:rPr>
                <w:lang w:val="en-US"/>
              </w:rPr>
              <w:t> </w:t>
            </w:r>
            <w:r>
              <w:rPr/>
              <w:t>105.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87</w:t>
            </w:r>
            <w:r>
              <w:rPr>
                <w:lang w:val="en-US"/>
              </w:rPr>
              <w:t> </w:t>
            </w:r>
            <w:r>
              <w:rPr/>
              <w:t>083</w:t>
            </w:r>
            <w:r>
              <w:rPr>
                <w:lang w:val="en-US"/>
              </w:rPr>
              <w:t> </w:t>
            </w:r>
            <w:r>
              <w:rPr/>
              <w:t>039.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43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4</w:t>
            </w:r>
            <w:r>
              <w:rPr>
                <w:lang w:val="en-US"/>
              </w:rPr>
              <w:t> </w:t>
            </w:r>
            <w:r>
              <w:rPr/>
              <w:t>083</w:t>
            </w:r>
            <w:r>
              <w:rPr>
                <w:lang w:val="en-US"/>
              </w:rPr>
              <w:t> </w:t>
            </w:r>
            <w:r>
              <w:rPr/>
              <w:t>039.98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211</w:t>
            </w:r>
            <w:r>
              <w:rPr>
                <w:lang w:val="en-US"/>
              </w:rPr>
              <w:t> </w:t>
            </w:r>
            <w:r>
              <w:rPr/>
              <w:t>119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211</w:t>
            </w:r>
            <w:r>
              <w:rPr>
                <w:lang w:val="en-US"/>
              </w:rPr>
              <w:t> </w:t>
            </w:r>
            <w:r>
              <w:rPr/>
              <w:t>119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735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735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868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868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5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5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343</w:t>
            </w:r>
            <w:r>
              <w:rPr>
                <w:lang w:val="en-US"/>
              </w:rPr>
              <w:t> </w:t>
            </w:r>
            <w:r>
              <w:rPr/>
              <w:t>119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343</w:t>
            </w:r>
            <w:r>
              <w:rPr>
                <w:lang w:val="en-US"/>
              </w:rPr>
              <w:t> </w:t>
            </w:r>
            <w:r>
              <w:rPr/>
              <w:t>119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>03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>03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673.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673.6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3</w:t>
            </w:r>
            <w:r>
              <w:rPr>
                <w:lang w:val="en-US"/>
              </w:rPr>
              <w:t> </w:t>
            </w:r>
            <w:r>
              <w:rPr/>
              <w:t>435</w:t>
            </w:r>
            <w:r>
              <w:rPr>
                <w:lang w:val="en-US"/>
              </w:rPr>
              <w:t> </w:t>
            </w:r>
            <w:r>
              <w:rPr/>
              <w:t>113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3</w:t>
            </w:r>
            <w:r>
              <w:rPr>
                <w:lang w:val="en-US"/>
              </w:rPr>
              <w:t> </w:t>
            </w:r>
            <w:r>
              <w:rPr/>
              <w:t>435</w:t>
            </w:r>
            <w:r>
              <w:rPr>
                <w:lang w:val="en-US"/>
              </w:rPr>
              <w:t> </w:t>
            </w:r>
            <w:r>
              <w:rPr/>
              <w:t>013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21.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21.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211</w:t>
            </w:r>
            <w:r>
              <w:rPr>
                <w:lang w:val="en-US"/>
              </w:rPr>
              <w:t> </w:t>
            </w:r>
            <w:r>
              <w:rPr/>
              <w:t>119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211</w:t>
            </w:r>
            <w:r>
              <w:rPr>
                <w:lang w:val="en-US"/>
              </w:rPr>
              <w:t> </w:t>
            </w:r>
            <w:r>
              <w:rPr/>
              <w:t>119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735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735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708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708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5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5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343</w:t>
            </w:r>
            <w:r>
              <w:rPr>
                <w:lang w:val="en-US"/>
              </w:rPr>
              <w:t> </w:t>
            </w:r>
            <w:r>
              <w:rPr/>
              <w:t>119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343</w:t>
            </w:r>
            <w:r>
              <w:rPr>
                <w:lang w:val="en-US"/>
              </w:rPr>
              <w:t> </w:t>
            </w:r>
            <w:r>
              <w:rPr/>
              <w:t>119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>03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>03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789</w:t>
            </w:r>
            <w:r>
              <w:rPr>
                <w:lang w:val="en-US"/>
              </w:rPr>
              <w:t> </w:t>
            </w:r>
            <w:r>
              <w:rPr/>
              <w:t>033.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789</w:t>
            </w:r>
            <w:r>
              <w:rPr>
                <w:lang w:val="en-US"/>
              </w:rPr>
              <w:t> </w:t>
            </w:r>
            <w:r>
              <w:rPr/>
              <w:t>033.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700</w:t>
            </w:r>
            <w:r>
              <w:rPr>
                <w:lang w:val="en-US"/>
              </w:rPr>
              <w:t> </w:t>
            </w:r>
            <w:r>
              <w:rPr/>
              <w:t>113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700</w:t>
            </w:r>
            <w:r>
              <w:rPr>
                <w:lang w:val="en-US"/>
              </w:rPr>
              <w:t> </w:t>
            </w:r>
            <w:r>
              <w:rPr/>
              <w:t>013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17</w:t>
            </w:r>
            <w:r>
              <w:rPr>
                <w:lang w:val="en-US"/>
              </w:rPr>
              <w:t> </w:t>
            </w:r>
            <w:r>
              <w:rPr/>
              <w:t>749</w:t>
            </w:r>
            <w:r>
              <w:rPr>
                <w:lang w:val="en-US"/>
              </w:rPr>
              <w:t> </w:t>
            </w:r>
            <w:r>
              <w:rPr/>
              <w:t>225.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19</w:t>
            </w:r>
            <w:r>
              <w:rPr>
                <w:lang w:val="en-US"/>
              </w:rPr>
              <w:t> </w:t>
            </w:r>
            <w:r>
              <w:rPr/>
              <w:t>201</w:t>
            </w:r>
            <w:r>
              <w:rPr>
                <w:lang w:val="en-US"/>
              </w:rPr>
              <w:t> </w:t>
            </w:r>
            <w:r>
              <w:rPr/>
              <w:t>085.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98</w:t>
            </w:r>
            <w:r>
              <w:rPr>
                <w:lang w:val="en-US"/>
              </w:rPr>
              <w:t> </w:t>
            </w:r>
            <w:r>
              <w:rPr/>
              <w:t>548</w:t>
            </w:r>
            <w:r>
              <w:rPr>
                <w:lang w:val="en-US"/>
              </w:rPr>
              <w:t> </w:t>
            </w:r>
            <w:r>
              <w:rPr/>
              <w:t>139.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35</w:t>
            </w:r>
            <w:r>
              <w:rPr>
                <w:lang w:val="en-US"/>
              </w:rPr>
              <w:t> </w:t>
            </w:r>
            <w:r>
              <w:rPr/>
              <w:t>066</w:t>
            </w:r>
            <w:r>
              <w:rPr>
                <w:lang w:val="en-US"/>
              </w:rPr>
              <w:t> </w:t>
            </w:r>
            <w:r>
              <w:rPr/>
              <w:t>400.4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19</w:t>
            </w:r>
            <w:r>
              <w:rPr>
                <w:lang w:val="en-US"/>
              </w:rPr>
              <w:t> </w:t>
            </w:r>
            <w:r>
              <w:rPr/>
              <w:t>642</w:t>
            </w:r>
            <w:r>
              <w:rPr>
                <w:lang w:val="en-US"/>
              </w:rPr>
              <w:t> </w:t>
            </w:r>
            <w:r>
              <w:rPr/>
              <w:t>978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15</w:t>
            </w:r>
            <w:r>
              <w:rPr>
                <w:lang w:val="en-US"/>
              </w:rPr>
              <w:t> </w:t>
            </w:r>
            <w:r>
              <w:rPr/>
              <w:t>423</w:t>
            </w:r>
            <w:r>
              <w:rPr>
                <w:lang w:val="en-US"/>
              </w:rPr>
              <w:t> </w:t>
            </w:r>
            <w:r>
              <w:rPr/>
              <w:t>422.32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026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026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026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026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68</w:t>
            </w:r>
            <w:r>
              <w:rPr>
                <w:lang w:val="en-US"/>
              </w:rPr>
              <w:t> </w:t>
            </w:r>
            <w:r>
              <w:rPr/>
              <w:t>954</w:t>
            </w:r>
            <w:r>
              <w:rPr>
                <w:lang w:val="en-US"/>
              </w:rPr>
              <w:t> </w:t>
            </w:r>
            <w:r>
              <w:rPr/>
              <w:t>224.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83</w:t>
            </w:r>
            <w:r>
              <w:rPr>
                <w:lang w:val="en-US"/>
              </w:rPr>
              <w:t> </w:t>
            </w:r>
            <w:r>
              <w:rPr/>
              <w:t>826</w:t>
            </w:r>
            <w:r>
              <w:rPr>
                <w:lang w:val="en-US"/>
              </w:rPr>
              <w:t> </w:t>
            </w:r>
            <w:r>
              <w:rPr/>
              <w:t>917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5</w:t>
            </w:r>
            <w:r>
              <w:rPr>
                <w:lang w:val="en-US"/>
              </w:rPr>
              <w:t> </w:t>
            </w:r>
            <w:r>
              <w:rPr/>
              <w:t>127</w:t>
            </w:r>
            <w:r>
              <w:rPr>
                <w:lang w:val="en-US"/>
              </w:rPr>
              <w:t> </w:t>
            </w:r>
            <w:r>
              <w:rPr/>
              <w:t>307.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15</w:t>
            </w:r>
            <w:r>
              <w:rPr>
                <w:lang w:val="en-US"/>
              </w:rPr>
              <w:t> </w:t>
            </w:r>
            <w:r>
              <w:rPr/>
              <w:t>650</w:t>
            </w:r>
            <w:r>
              <w:rPr>
                <w:lang w:val="en-US"/>
              </w:rPr>
              <w:t> </w:t>
            </w:r>
            <w:r>
              <w:rPr/>
              <w:t>863.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87</w:t>
            </w:r>
            <w:r>
              <w:rPr>
                <w:lang w:val="en-US"/>
              </w:rPr>
              <w:t> </w:t>
            </w:r>
            <w:r>
              <w:rPr/>
              <w:t>595</w:t>
            </w:r>
            <w:r>
              <w:rPr>
                <w:lang w:val="en-US"/>
              </w:rPr>
              <w:t> </w:t>
            </w:r>
            <w:r>
              <w:rPr/>
              <w:t>591.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8</w:t>
            </w:r>
            <w:r>
              <w:rPr>
                <w:lang w:val="en-US"/>
              </w:rPr>
              <w:t> </w:t>
            </w:r>
            <w:r>
              <w:rPr/>
              <w:t>055</w:t>
            </w:r>
            <w:r>
              <w:rPr>
                <w:lang w:val="en-US"/>
              </w:rPr>
              <w:t> </w:t>
            </w:r>
            <w:r>
              <w:rPr/>
              <w:t>272.29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</w:t>
            </w:r>
            <w:r>
              <w:rPr>
                <w:lang w:val="en-US"/>
              </w:rPr>
              <w:t> </w:t>
            </w:r>
            <w:r>
              <w:rPr/>
              <w:t>769</w:t>
            </w:r>
            <w:r>
              <w:rPr>
                <w:lang w:val="en-US"/>
              </w:rPr>
              <w:t> </w:t>
            </w:r>
            <w:r>
              <w:rPr/>
              <w:t>586.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</w:t>
            </w:r>
            <w:r>
              <w:rPr>
                <w:lang w:val="en-US"/>
              </w:rPr>
              <w:t> </w:t>
            </w:r>
            <w:r>
              <w:rPr/>
              <w:t>769</w:t>
            </w:r>
            <w:r>
              <w:rPr>
                <w:lang w:val="en-US"/>
              </w:rPr>
              <w:t> </w:t>
            </w:r>
            <w:r>
              <w:rPr/>
              <w:t>586.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252</w:t>
            </w:r>
            <w:r>
              <w:rPr>
                <w:lang w:val="en-US"/>
              </w:rPr>
              <w:t> </w:t>
            </w:r>
            <w:r>
              <w:rPr/>
              <w:t>381.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733</w:t>
            </w:r>
            <w:r>
              <w:rPr>
                <w:lang w:val="en-US"/>
              </w:rPr>
              <w:t> </w:t>
            </w:r>
            <w:r>
              <w:rPr/>
              <w:t>7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518</w:t>
            </w:r>
            <w:r>
              <w:rPr>
                <w:lang w:val="en-US"/>
              </w:rPr>
              <w:t> </w:t>
            </w:r>
            <w:r>
              <w:rPr/>
              <w:t>681.48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3</w:t>
            </w:r>
            <w:r>
              <w:rPr>
                <w:lang w:val="en-US"/>
              </w:rPr>
              <w:t> </w:t>
            </w:r>
            <w:r>
              <w:rPr/>
              <w:t>732</w:t>
            </w:r>
            <w:r>
              <w:rPr>
                <w:lang w:val="en-US"/>
              </w:rPr>
              <w:t> </w:t>
            </w:r>
            <w:r>
              <w:rPr/>
              <w:t>461.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4</w:t>
            </w:r>
            <w:r>
              <w:rPr>
                <w:lang w:val="en-US"/>
              </w:rPr>
              <w:t> </w:t>
            </w:r>
            <w:r>
              <w:rPr/>
              <w:t>411</w:t>
            </w:r>
            <w:r>
              <w:rPr>
                <w:lang w:val="en-US"/>
              </w:rPr>
              <w:t> </w:t>
            </w:r>
            <w:r>
              <w:rPr/>
              <w:t>078.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89</w:t>
            </w:r>
            <w:r>
              <w:rPr>
                <w:lang w:val="en-US"/>
              </w:rPr>
              <w:t> </w:t>
            </w:r>
            <w:r>
              <w:rPr/>
              <w:t>321</w:t>
            </w:r>
            <w:r>
              <w:rPr>
                <w:lang w:val="en-US"/>
              </w:rPr>
              <w:t> </w:t>
            </w:r>
            <w:r>
              <w:rPr/>
              <w:t>383.5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81</w:t>
            </w:r>
            <w:r>
              <w:rPr>
                <w:lang w:val="en-US"/>
              </w:rPr>
              <w:t> </w:t>
            </w:r>
            <w:r>
              <w:rPr/>
              <w:t>431</w:t>
            </w:r>
            <w:r>
              <w:rPr>
                <w:lang w:val="en-US"/>
              </w:rPr>
              <w:t> </w:t>
            </w:r>
            <w:r>
              <w:rPr/>
              <w:t>029.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6</w:t>
            </w:r>
            <w:r>
              <w:rPr>
                <w:lang w:val="en-US"/>
              </w:rPr>
              <w:t> </w:t>
            </w:r>
            <w:r>
              <w:rPr/>
              <w:t>648</w:t>
            </w:r>
            <w:r>
              <w:rPr>
                <w:lang w:val="en-US"/>
              </w:rPr>
              <w:t> </w:t>
            </w:r>
            <w:r>
              <w:rPr/>
              <w:t>057.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4</w:t>
            </w:r>
            <w:r>
              <w:rPr>
                <w:lang w:val="en-US"/>
              </w:rPr>
              <w:t> </w:t>
            </w:r>
            <w:r>
              <w:rPr/>
              <w:t>782</w:t>
            </w:r>
            <w:r>
              <w:rPr>
                <w:lang w:val="en-US"/>
              </w:rPr>
              <w:t> </w:t>
            </w:r>
            <w:r>
              <w:rPr/>
              <w:t>971.71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932</w:t>
            </w:r>
            <w:r>
              <w:rPr>
                <w:lang w:val="en-US"/>
              </w:rPr>
              <w:t> </w:t>
            </w:r>
            <w:r>
              <w:rPr/>
              <w:t>823.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58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74</w:t>
            </w:r>
            <w:r>
              <w:rPr>
                <w:lang w:val="en-US"/>
              </w:rPr>
              <w:t> </w:t>
            </w:r>
            <w:r>
              <w:rPr/>
              <w:t>823.3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252</w:t>
            </w:r>
            <w:r>
              <w:rPr>
                <w:lang w:val="en-US"/>
              </w:rPr>
              <w:t> </w:t>
            </w:r>
            <w:r>
              <w:rPr/>
              <w:t>842.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96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92</w:t>
            </w:r>
            <w:r>
              <w:rPr>
                <w:lang w:val="en-US"/>
              </w:rPr>
              <w:t> </w:t>
            </w:r>
            <w:r>
              <w:rPr/>
              <w:t>842.82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</w:t>
            </w:r>
            <w:r>
              <w:rPr>
                <w:lang w:val="en-US"/>
              </w:rPr>
              <w:t> </w:t>
            </w:r>
            <w:r>
              <w:rPr/>
              <w:t>712</w:t>
            </w:r>
            <w:r>
              <w:rPr>
                <w:lang w:val="en-US"/>
              </w:rPr>
              <w:t> </w:t>
            </w:r>
            <w:r>
              <w:rPr/>
              <w:t>665.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</w:t>
            </w:r>
            <w:r>
              <w:rPr>
                <w:lang w:val="en-US"/>
              </w:rPr>
              <w:t> </w:t>
            </w:r>
            <w:r>
              <w:rPr/>
              <w:t>712</w:t>
            </w:r>
            <w:r>
              <w:rPr>
                <w:lang w:val="en-US"/>
              </w:rPr>
              <w:t> </w:t>
            </w:r>
            <w:r>
              <w:rPr/>
              <w:t>665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173</w:t>
            </w:r>
            <w:r>
              <w:rPr>
                <w:lang w:val="en-US"/>
              </w:rPr>
              <w:t> </w:t>
            </w:r>
            <w:r>
              <w:rPr/>
              <w:t>286.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173</w:t>
            </w:r>
            <w:r>
              <w:rPr>
                <w:lang w:val="en-US"/>
              </w:rPr>
              <w:t> </w:t>
            </w:r>
            <w:r>
              <w:rPr/>
              <w:t>286.47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5</w:t>
            </w:r>
            <w:r>
              <w:rPr>
                <w:lang w:val="en-US"/>
              </w:rPr>
              <w:t> </w:t>
            </w:r>
            <w:r>
              <w:rPr/>
              <w:t>418</w:t>
            </w:r>
            <w:r>
              <w:rPr>
                <w:lang w:val="en-US"/>
              </w:rPr>
              <w:t> </w:t>
            </w:r>
            <w:r>
              <w:rPr/>
              <w:t>946.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9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5</w:t>
            </w:r>
            <w:r>
              <w:rPr>
                <w:lang w:val="en-US"/>
              </w:rPr>
              <w:t> </w:t>
            </w:r>
            <w:r>
              <w:rPr/>
              <w:t>413</w:t>
            </w:r>
            <w:r>
              <w:rPr>
                <w:lang w:val="en-US"/>
              </w:rPr>
              <w:t> </w:t>
            </w:r>
            <w:r>
              <w:rPr/>
              <w:t>856.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2</w:t>
            </w:r>
            <w:r>
              <w:rPr>
                <w:lang w:val="en-US"/>
              </w:rPr>
              <w:t> </w:t>
            </w:r>
            <w:r>
              <w:rPr/>
              <w:t>727</w:t>
            </w:r>
            <w:r>
              <w:rPr>
                <w:lang w:val="en-US"/>
              </w:rPr>
              <w:t> </w:t>
            </w:r>
            <w:r>
              <w:rPr/>
              <w:t>544.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705</w:t>
            </w:r>
            <w:r>
              <w:rPr>
                <w:lang w:val="en-US"/>
              </w:rPr>
              <w:t> </w:t>
            </w:r>
            <w:r>
              <w:rPr/>
              <w:t>628.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4</w:t>
            </w:r>
            <w:r>
              <w:rPr>
                <w:lang w:val="en-US"/>
              </w:rPr>
              <w:t> </w:t>
            </w:r>
            <w:r>
              <w:rPr/>
              <w:t>021</w:t>
            </w:r>
            <w:r>
              <w:rPr>
                <w:lang w:val="en-US"/>
              </w:rPr>
              <w:t> </w:t>
            </w:r>
            <w:r>
              <w:rPr/>
              <w:t>915.81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224</w:t>
            </w:r>
            <w:r>
              <w:rPr>
                <w:lang w:val="en-US"/>
              </w:rPr>
              <w:t> </w:t>
            </w:r>
            <w:r>
              <w:rPr/>
              <w:t>490.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224</w:t>
            </w:r>
            <w:r>
              <w:rPr>
                <w:lang w:val="en-US"/>
              </w:rPr>
              <w:t> </w:t>
            </w:r>
            <w:r>
              <w:rPr/>
              <w:t>490.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</w:t>
            </w:r>
            <w:r>
              <w:rPr>
                <w:lang w:val="en-US"/>
              </w:rPr>
              <w:t> </w:t>
            </w:r>
            <w:r>
              <w:rPr/>
              <w:t>578</w:t>
            </w:r>
            <w:r>
              <w:rPr>
                <w:lang w:val="en-US"/>
              </w:rPr>
              <w:t> </w:t>
            </w:r>
            <w:r>
              <w:rPr/>
              <w:t>451.7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</w:t>
            </w:r>
            <w:r>
              <w:rPr>
                <w:lang w:val="en-US"/>
              </w:rPr>
              <w:t> </w:t>
            </w:r>
            <w:r>
              <w:rPr/>
              <w:t>578</w:t>
            </w:r>
            <w:r>
              <w:rPr>
                <w:lang w:val="en-US"/>
              </w:rPr>
              <w:t> </w:t>
            </w:r>
            <w:r>
              <w:rPr/>
              <w:t>451.74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18</w:t>
            </w:r>
            <w:r>
              <w:rPr>
                <w:lang w:val="en-US"/>
              </w:rPr>
              <w:t> </w:t>
            </w:r>
            <w:r>
              <w:rPr/>
              <w:t>280.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18</w:t>
            </w:r>
            <w:r>
              <w:rPr>
                <w:lang w:val="en-US"/>
              </w:rPr>
              <w:t> </w:t>
            </w:r>
            <w:r>
              <w:rPr/>
              <w:t>280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21</w:t>
            </w:r>
            <w:r>
              <w:rPr>
                <w:lang w:val="en-US"/>
              </w:rPr>
              <w:t> </w:t>
            </w:r>
            <w:r>
              <w:rPr/>
              <w:t>262.9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21</w:t>
            </w:r>
            <w:r>
              <w:rPr>
                <w:lang w:val="en-US"/>
              </w:rPr>
              <w:t> </w:t>
            </w:r>
            <w:r>
              <w:rPr/>
              <w:t>262.91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9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8.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721"/>
        <w:gridCol w:w="1382"/>
        <w:gridCol w:w="1383"/>
        <w:gridCol w:w="1386"/>
        <w:gridCol w:w="1387"/>
        <w:gridCol w:w="1387"/>
        <w:gridCol w:w="1380"/>
      </w:tblGrid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7"/>
              <w:pageBreakBefore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Политическая партия </w:t>
              <w:br/>
              <w:t>«ПАТРИОТЫ РОССИИ»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Политическая партия </w:t>
              <w:br/>
              <w:t xml:space="preserve">«Коммунистическая партия </w:t>
              <w:br/>
              <w:t>Российской Федерации»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олитическая парт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региональные отделения политической партии в 74 субъектах Р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олитическая пар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региональные отделения политической партии в 15 субъектах РФ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7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2 914 434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 01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7 904 434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94 941 946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23 030 706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1 911 24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 090 224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01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7 080 224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91 827 035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2 445 795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9 381 24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8 177 95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85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 327 95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5 664 74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6 044 5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9 620 24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267 474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107 474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4 306 295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9 501 295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4 805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12 80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12 80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1 856 00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6 900 0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956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114 911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84 911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53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77 90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77 9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537 011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011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53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29 223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29 223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 378 474.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89 911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788 563.41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6 911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6 911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078 00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48 0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53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8 00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8 0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530 00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53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013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013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63 563.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58 563.41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1 706 272.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 661 712.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7 044 56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91 397 264.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22 440 794.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8 956 469.38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 112 691.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7 988.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984 703.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449 30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449 30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98 716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98 716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7 501 976.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0 417 650.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7 084 326.69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123 889.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7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53 889.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 885 421.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596 452.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288 969.23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352 734.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752 090.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600 643.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3 812 040.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4 380 574.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9 431 466.12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17 730.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17 730.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774 782.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328 639.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46 142.84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43 50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43 50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21 969.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40 0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81 969.6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043 382.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043 382.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3 880 224.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9 538 585.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341 638.49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13 627.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1 634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01 993.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020 848.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38 892.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81 956.41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78 938.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48 287.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0 651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66 207.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66 207.21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726"/>
        <w:gridCol w:w="1314"/>
        <w:gridCol w:w="1321"/>
        <w:gridCol w:w="1267"/>
        <w:gridCol w:w="1574"/>
        <w:gridCol w:w="1314"/>
        <w:gridCol w:w="1506"/>
      </w:tblGrid>
      <w:tr>
        <w:trPr/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7"/>
              <w:pageBreakBefore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Политическая партия </w:t>
              <w:br/>
              <w:t>«Российская объединенная демократическая партия «ЯБЛОКО»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Всероссийская политическая партия </w:t>
              <w:br/>
              <w:t>«ЕДИНАЯ РОССИЯ»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олитическая парт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региональные отделения политической парти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олитическая пар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региональные отделения политической партии в 83 субъектах РФ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3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69</w:t>
            </w:r>
            <w:r>
              <w:rPr>
                <w:lang w:val="en-US"/>
              </w:rPr>
              <w:t> </w:t>
            </w:r>
            <w:r>
              <w:rPr/>
              <w:t>504</w:t>
            </w:r>
            <w:r>
              <w:rPr>
                <w:lang w:val="en-US"/>
              </w:rPr>
              <w:t> </w:t>
            </w:r>
            <w:r>
              <w:rPr/>
              <w:t>006.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69</w:t>
            </w:r>
            <w:r>
              <w:rPr>
                <w:lang w:val="en-US"/>
              </w:rPr>
              <w:t> </w:t>
            </w:r>
            <w:r>
              <w:rPr/>
              <w:t>504</w:t>
            </w:r>
            <w:r>
              <w:rPr>
                <w:lang w:val="en-US"/>
              </w:rPr>
              <w:t> </w:t>
            </w:r>
            <w:r>
              <w:rPr/>
              <w:t>006.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179</w:t>
            </w:r>
            <w:r>
              <w:rPr>
                <w:lang w:val="en-US"/>
              </w:rPr>
              <w:t> </w:t>
            </w:r>
            <w:r>
              <w:rPr/>
              <w:t>331</w:t>
            </w:r>
            <w:r>
              <w:rPr>
                <w:lang w:val="en-US"/>
              </w:rPr>
              <w:t> </w:t>
            </w:r>
            <w:r>
              <w:rPr/>
              <w:t>440.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35</w:t>
            </w:r>
            <w:r>
              <w:rPr>
                <w:lang w:val="en-US"/>
              </w:rPr>
              <w:t> </w:t>
            </w:r>
            <w:r>
              <w:rPr/>
              <w:t>1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44</w:t>
            </w:r>
            <w:r>
              <w:rPr>
                <w:lang w:val="en-US"/>
              </w:rPr>
              <w:t> </w:t>
            </w:r>
            <w:r>
              <w:rPr/>
              <w:t>231</w:t>
            </w:r>
            <w:r>
              <w:rPr>
                <w:lang w:val="en-US"/>
              </w:rPr>
              <w:t> </w:t>
            </w:r>
            <w:r>
              <w:rPr/>
              <w:t>440.86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9</w:t>
            </w:r>
            <w:r>
              <w:rPr>
                <w:lang w:val="en-US"/>
              </w:rPr>
              <w:t> </w:t>
            </w:r>
            <w:r>
              <w:rPr/>
              <w:t>504</w:t>
            </w:r>
            <w:r>
              <w:rPr>
                <w:lang w:val="en-US"/>
              </w:rPr>
              <w:t> </w:t>
            </w:r>
            <w:r>
              <w:rPr/>
              <w:t>006.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9</w:t>
            </w:r>
            <w:r>
              <w:rPr>
                <w:lang w:val="en-US"/>
              </w:rPr>
              <w:t> </w:t>
            </w:r>
            <w:r>
              <w:rPr/>
              <w:t>504</w:t>
            </w:r>
            <w:r>
              <w:rPr>
                <w:lang w:val="en-US"/>
              </w:rPr>
              <w:t> </w:t>
            </w:r>
            <w:r>
              <w:rPr/>
              <w:t>006.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102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 </w:t>
            </w:r>
            <w:r>
              <w:rPr/>
              <w:t>007.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15</w:t>
            </w:r>
            <w:r>
              <w:rPr>
                <w:lang w:val="en-US"/>
              </w:rPr>
              <w:t> </w:t>
            </w:r>
            <w:r>
              <w:rPr/>
              <w:t>1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87</w:t>
            </w:r>
            <w:r>
              <w:rPr>
                <w:lang w:val="en-US"/>
              </w:rPr>
              <w:t> </w:t>
            </w:r>
            <w:r>
              <w:rPr/>
              <w:t>236</w:t>
            </w:r>
            <w:r>
              <w:rPr>
                <w:lang w:val="en-US"/>
              </w:rPr>
              <w:t> </w:t>
            </w:r>
            <w:r>
              <w:rPr/>
              <w:t>007.81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9</w:t>
            </w:r>
            <w:r>
              <w:rPr>
                <w:lang w:val="en-US"/>
              </w:rPr>
              <w:t> </w:t>
            </w:r>
            <w:r>
              <w:rPr/>
              <w:t>446</w:t>
            </w:r>
            <w:r>
              <w:rPr>
                <w:lang w:val="en-US"/>
              </w:rPr>
              <w:t> </w:t>
            </w:r>
            <w:r>
              <w:rPr/>
              <w:t>706.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9</w:t>
            </w:r>
            <w:r>
              <w:rPr>
                <w:lang w:val="en-US"/>
              </w:rPr>
              <w:t> </w:t>
            </w:r>
            <w:r>
              <w:rPr/>
              <w:t>446</w:t>
            </w:r>
            <w:r>
              <w:rPr>
                <w:lang w:val="en-US"/>
              </w:rPr>
              <w:t> </w:t>
            </w:r>
            <w:r>
              <w:rPr/>
              <w:t>706.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04</w:t>
            </w:r>
            <w:r>
              <w:rPr>
                <w:lang w:val="en-US"/>
              </w:rPr>
              <w:t> </w:t>
            </w:r>
            <w:r>
              <w:rPr/>
              <w:t>377</w:t>
            </w:r>
            <w:r>
              <w:rPr>
                <w:lang w:val="en-US"/>
              </w:rPr>
              <w:t> </w:t>
            </w:r>
            <w:r>
              <w:rPr/>
              <w:t>971.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54</w:t>
            </w:r>
            <w:r>
              <w:rPr>
                <w:lang w:val="en-US"/>
              </w:rPr>
              <w:t> </w:t>
            </w:r>
            <w:r>
              <w:rPr/>
              <w:t>377</w:t>
            </w:r>
            <w:r>
              <w:rPr>
                <w:lang w:val="en-US"/>
              </w:rPr>
              <w:t> </w:t>
            </w:r>
            <w:r>
              <w:rPr/>
              <w:t>971.06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7</w:t>
            </w:r>
            <w:r>
              <w:rPr>
                <w:lang w:val="en-US"/>
              </w:rPr>
              <w:t> </w:t>
            </w:r>
            <w:r>
              <w:rPr/>
              <w:t>30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7</w:t>
            </w:r>
            <w:r>
              <w:rPr>
                <w:lang w:val="en-US"/>
              </w:rPr>
              <w:t> </w:t>
            </w:r>
            <w:r>
              <w:rPr/>
              <w:t>30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51</w:t>
            </w:r>
            <w:r>
              <w:rPr>
                <w:lang w:val="en-US"/>
              </w:rPr>
              <w:t> </w:t>
            </w:r>
            <w:r>
              <w:rPr/>
              <w:t>055</w:t>
            </w:r>
            <w:r>
              <w:rPr>
                <w:lang w:val="en-US"/>
              </w:rPr>
              <w:t> </w:t>
            </w:r>
            <w:r>
              <w:rPr/>
              <w:t>334.9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51</w:t>
            </w:r>
            <w:r>
              <w:rPr>
                <w:lang w:val="en-US"/>
              </w:rPr>
              <w:t> </w:t>
            </w:r>
            <w:r>
              <w:rPr/>
              <w:t>055</w:t>
            </w:r>
            <w:r>
              <w:rPr>
                <w:lang w:val="en-US"/>
              </w:rPr>
              <w:t> </w:t>
            </w:r>
            <w:r>
              <w:rPr/>
              <w:t>334.98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346</w:t>
            </w:r>
            <w:r>
              <w:rPr>
                <w:lang w:val="en-US"/>
              </w:rPr>
              <w:t> </w:t>
            </w:r>
            <w:r>
              <w:rPr/>
              <w:t>902</w:t>
            </w:r>
            <w:r>
              <w:rPr>
                <w:lang w:val="en-US"/>
              </w:rPr>
              <w:t> </w:t>
            </w:r>
            <w:r>
              <w:rPr/>
              <w:t>701.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65</w:t>
            </w:r>
            <w:r>
              <w:rPr>
                <w:lang w:val="en-US"/>
              </w:rPr>
              <w:t> </w:t>
            </w:r>
            <w:r>
              <w:rPr/>
              <w:t>1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81</w:t>
            </w:r>
            <w:r>
              <w:rPr>
                <w:lang w:val="en-US"/>
              </w:rPr>
              <w:t> </w:t>
            </w:r>
            <w:r>
              <w:rPr/>
              <w:t>802</w:t>
            </w:r>
            <w:r>
              <w:rPr>
                <w:lang w:val="en-US"/>
              </w:rPr>
              <w:t> </w:t>
            </w:r>
            <w:r>
              <w:rPr/>
              <w:t>701.77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6</w:t>
            </w:r>
            <w:r>
              <w:rPr>
                <w:lang w:val="en-US"/>
              </w:rPr>
              <w:t> </w:t>
            </w:r>
            <w:r>
              <w:rPr/>
              <w:t>995</w:t>
            </w:r>
            <w:r>
              <w:rPr>
                <w:lang w:val="en-US"/>
              </w:rPr>
              <w:t> </w:t>
            </w:r>
            <w:r>
              <w:rPr/>
              <w:t>433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6</w:t>
            </w:r>
            <w:r>
              <w:rPr>
                <w:lang w:val="en-US"/>
              </w:rPr>
              <w:t> </w:t>
            </w:r>
            <w:r>
              <w:rPr/>
              <w:t>995</w:t>
            </w:r>
            <w:r>
              <w:rPr>
                <w:lang w:val="en-US"/>
              </w:rPr>
              <w:t> </w:t>
            </w:r>
            <w:r>
              <w:rPr/>
              <w:t>433.05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7</w:t>
            </w:r>
            <w:r>
              <w:rPr>
                <w:lang w:val="en-US"/>
              </w:rPr>
              <w:t> </w:t>
            </w:r>
            <w:r>
              <w:rPr/>
              <w:t>511</w:t>
            </w:r>
            <w:r>
              <w:rPr>
                <w:lang w:val="en-US"/>
              </w:rPr>
              <w:t> </w:t>
            </w:r>
            <w:r>
              <w:rPr/>
              <w:t>106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7</w:t>
            </w:r>
            <w:r>
              <w:rPr>
                <w:lang w:val="en-US"/>
              </w:rPr>
              <w:t> </w:t>
            </w:r>
            <w:r>
              <w:rPr/>
              <w:t>511</w:t>
            </w:r>
            <w:r>
              <w:rPr>
                <w:lang w:val="en-US"/>
              </w:rPr>
              <w:t> </w:t>
            </w:r>
            <w:r>
              <w:rPr/>
              <w:t>106.00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9</w:t>
            </w:r>
            <w:r>
              <w:rPr>
                <w:lang w:val="en-US"/>
              </w:rPr>
              <w:t> </w:t>
            </w:r>
            <w:r>
              <w:rPr/>
              <w:t>484</w:t>
            </w:r>
            <w:r>
              <w:rPr>
                <w:lang w:val="en-US"/>
              </w:rPr>
              <w:t> </w:t>
            </w:r>
            <w:r>
              <w:rPr/>
              <w:t>327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9</w:t>
            </w:r>
            <w:r>
              <w:rPr>
                <w:lang w:val="en-US"/>
              </w:rPr>
              <w:t> </w:t>
            </w:r>
            <w:r>
              <w:rPr/>
              <w:t>484</w:t>
            </w:r>
            <w:r>
              <w:rPr>
                <w:lang w:val="en-US"/>
              </w:rPr>
              <w:t> </w:t>
            </w:r>
            <w:r>
              <w:rPr/>
              <w:t>327.05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4</w:t>
            </w:r>
            <w:r>
              <w:rPr>
                <w:lang w:val="en-US"/>
              </w:rPr>
              <w:t> </w:t>
            </w:r>
            <w:r>
              <w:rPr/>
              <w:t>538</w:t>
            </w:r>
            <w:r>
              <w:rPr>
                <w:lang w:val="en-US"/>
              </w:rPr>
              <w:t> </w:t>
            </w:r>
            <w:r>
              <w:rPr/>
              <w:t>988.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4</w:t>
            </w:r>
            <w:r>
              <w:rPr>
                <w:lang w:val="en-US"/>
              </w:rPr>
              <w:t> </w:t>
            </w:r>
            <w:r>
              <w:rPr/>
              <w:t>538</w:t>
            </w:r>
            <w:r>
              <w:rPr>
                <w:lang w:val="en-US"/>
              </w:rPr>
              <w:t> </w:t>
            </w:r>
            <w:r>
              <w:rPr/>
              <w:t>988.25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</w:t>
            </w:r>
            <w:r>
              <w:rPr>
                <w:lang w:val="en-US"/>
              </w:rPr>
              <w:t> </w:t>
            </w:r>
            <w:r>
              <w:rPr/>
              <w:t>30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</w:t>
            </w:r>
            <w:r>
              <w:rPr>
                <w:lang w:val="en-US"/>
              </w:rPr>
              <w:t> </w:t>
            </w:r>
            <w:r>
              <w:rPr/>
              <w:t>300.00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5</w:t>
            </w:r>
            <w:r>
              <w:rPr>
                <w:lang w:val="en-US"/>
              </w:rPr>
              <w:t> </w:t>
            </w:r>
            <w:r>
              <w:rPr/>
              <w:t>495</w:t>
            </w:r>
            <w:r>
              <w:rPr>
                <w:lang w:val="en-US"/>
              </w:rPr>
              <w:t> </w:t>
            </w:r>
            <w:r>
              <w:rPr/>
              <w:t>133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5</w:t>
            </w:r>
            <w:r>
              <w:rPr>
                <w:lang w:val="en-US"/>
              </w:rPr>
              <w:t> </w:t>
            </w:r>
            <w:r>
              <w:rPr/>
              <w:t>495</w:t>
            </w:r>
            <w:r>
              <w:rPr>
                <w:lang w:val="en-US"/>
              </w:rPr>
              <w:t> </w:t>
            </w:r>
            <w:r>
              <w:rPr/>
              <w:t>133.05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4</w:t>
            </w:r>
            <w:r>
              <w:rPr>
                <w:lang w:val="en-US"/>
              </w:rPr>
              <w:t> </w:t>
            </w:r>
            <w:r>
              <w:rPr/>
              <w:t>760</w:t>
            </w:r>
            <w:r>
              <w:rPr>
                <w:lang w:val="en-US"/>
              </w:rPr>
              <w:t> </w:t>
            </w:r>
            <w:r>
              <w:rPr/>
              <w:t>806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4</w:t>
            </w:r>
            <w:r>
              <w:rPr>
                <w:lang w:val="en-US"/>
              </w:rPr>
              <w:t> </w:t>
            </w:r>
            <w:r>
              <w:rPr/>
              <w:t>760</w:t>
            </w:r>
            <w:r>
              <w:rPr>
                <w:lang w:val="en-US"/>
              </w:rPr>
              <w:t> </w:t>
            </w:r>
            <w:r>
              <w:rPr/>
              <w:t>806.00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6</w:t>
            </w:r>
            <w:r>
              <w:rPr>
                <w:lang w:val="en-US"/>
              </w:rPr>
              <w:t> </w:t>
            </w:r>
            <w:r>
              <w:rPr/>
              <w:t>604</w:t>
            </w:r>
            <w:r>
              <w:rPr>
                <w:lang w:val="en-US"/>
              </w:rPr>
              <w:t> </w:t>
            </w:r>
            <w:r>
              <w:rPr/>
              <w:t>10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6</w:t>
            </w:r>
            <w:r>
              <w:rPr>
                <w:lang w:val="en-US"/>
              </w:rPr>
              <w:t> </w:t>
            </w:r>
            <w:r>
              <w:rPr/>
              <w:t>604</w:t>
            </w:r>
            <w:r>
              <w:rPr>
                <w:lang w:val="en-US"/>
              </w:rPr>
              <w:t> </w:t>
            </w:r>
            <w:r>
              <w:rPr/>
              <w:t>100.00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130</w:t>
            </w:r>
            <w:r>
              <w:rPr>
                <w:lang w:val="en-US"/>
              </w:rPr>
              <w:t> </w:t>
            </w:r>
            <w:r>
              <w:rPr/>
              <w:t>227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130</w:t>
            </w:r>
            <w:r>
              <w:rPr>
                <w:lang w:val="en-US"/>
              </w:rPr>
              <w:t> </w:t>
            </w:r>
            <w:r>
              <w:rPr/>
              <w:t>227.05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>543</w:t>
            </w:r>
            <w:r>
              <w:rPr>
                <w:lang w:val="en-US"/>
              </w:rPr>
              <w:t> </w:t>
            </w:r>
            <w:r>
              <w:rPr/>
              <w:t>555.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>543</w:t>
            </w:r>
            <w:r>
              <w:rPr>
                <w:lang w:val="en-US"/>
              </w:rPr>
              <w:t> </w:t>
            </w:r>
            <w:r>
              <w:rPr/>
              <w:t>555.20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69</w:t>
            </w:r>
            <w:r>
              <w:rPr>
                <w:lang w:val="en-US"/>
              </w:rPr>
              <w:t> </w:t>
            </w:r>
            <w:r>
              <w:rPr/>
              <w:t>504</w:t>
            </w:r>
            <w:r>
              <w:rPr>
                <w:lang w:val="en-US"/>
              </w:rPr>
              <w:t> </w:t>
            </w:r>
            <w:r>
              <w:rPr/>
              <w:t>006.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69</w:t>
            </w:r>
            <w:r>
              <w:rPr>
                <w:lang w:val="en-US"/>
              </w:rPr>
              <w:t> </w:t>
            </w:r>
            <w:r>
              <w:rPr/>
              <w:t>504</w:t>
            </w:r>
            <w:r>
              <w:rPr>
                <w:lang w:val="en-US"/>
              </w:rPr>
              <w:t> </w:t>
            </w:r>
            <w:r>
              <w:rPr/>
              <w:t>006.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092</w:t>
            </w:r>
            <w:r>
              <w:rPr>
                <w:lang w:val="en-US"/>
              </w:rPr>
              <w:t> </w:t>
            </w:r>
            <w:r>
              <w:rPr/>
              <w:t>544</w:t>
            </w:r>
            <w:r>
              <w:rPr>
                <w:lang w:val="en-US"/>
              </w:rPr>
              <w:t> </w:t>
            </w:r>
            <w:r>
              <w:rPr/>
              <w:t>948.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15</w:t>
            </w:r>
            <w:r>
              <w:rPr>
                <w:lang w:val="en-US"/>
              </w:rPr>
              <w:t> </w:t>
            </w:r>
            <w:r>
              <w:rPr/>
              <w:t>100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77</w:t>
            </w:r>
            <w:r>
              <w:rPr>
                <w:lang w:val="en-US"/>
              </w:rPr>
              <w:t> </w:t>
            </w:r>
            <w:r>
              <w:rPr/>
              <w:t>444</w:t>
            </w:r>
            <w:r>
              <w:rPr>
                <w:lang w:val="en-US"/>
              </w:rPr>
              <w:t> </w:t>
            </w:r>
            <w:r>
              <w:rPr/>
              <w:t>948.70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9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1</w:t>
            </w:r>
            <w:r>
              <w:rPr>
                <w:lang w:val="en-US"/>
              </w:rPr>
              <w:t> </w:t>
            </w:r>
            <w:r>
              <w:rPr/>
              <w:t>224</w:t>
            </w:r>
            <w:r>
              <w:rPr>
                <w:lang w:val="en-US"/>
              </w:rPr>
              <w:t> </w:t>
            </w:r>
            <w:r>
              <w:rPr/>
              <w:t>097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1</w:t>
            </w:r>
            <w:r>
              <w:rPr>
                <w:lang w:val="en-US"/>
              </w:rPr>
              <w:t> </w:t>
            </w:r>
            <w:r>
              <w:rPr/>
              <w:t>224</w:t>
            </w:r>
            <w:r>
              <w:rPr>
                <w:lang w:val="en-US"/>
              </w:rPr>
              <w:t> </w:t>
            </w:r>
            <w:r>
              <w:rPr/>
              <w:t>097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</w:t>
            </w:r>
            <w:r>
              <w:rPr>
                <w:lang w:val="en-US"/>
              </w:rPr>
              <w:t> </w:t>
            </w:r>
            <w:r>
              <w:rPr/>
              <w:t>855</w:t>
            </w:r>
            <w:r>
              <w:rPr>
                <w:lang w:val="en-US"/>
              </w:rPr>
              <w:t> </w:t>
            </w:r>
            <w:r>
              <w:rPr/>
              <w:t>416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</w:t>
            </w:r>
            <w:r>
              <w:rPr>
                <w:lang w:val="en-US"/>
              </w:rPr>
              <w:t> </w:t>
            </w:r>
            <w:r>
              <w:rPr/>
              <w:t>855</w:t>
            </w:r>
            <w:r>
              <w:rPr>
                <w:lang w:val="en-US"/>
              </w:rPr>
              <w:t> </w:t>
            </w:r>
            <w:r>
              <w:rPr/>
              <w:t>416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</w:t>
            </w:r>
            <w:r>
              <w:rPr>
                <w:lang w:val="en-US"/>
              </w:rPr>
              <w:t> </w:t>
            </w:r>
            <w:r>
              <w:rPr/>
              <w:t>563</w:t>
            </w:r>
            <w:r>
              <w:rPr>
                <w:lang w:val="en-US"/>
              </w:rPr>
              <w:t> </w:t>
            </w:r>
            <w:r>
              <w:rPr/>
              <w:t>87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</w:t>
            </w:r>
            <w:r>
              <w:rPr>
                <w:lang w:val="en-US"/>
              </w:rPr>
              <w:t> </w:t>
            </w:r>
            <w:r>
              <w:rPr/>
              <w:t>563</w:t>
            </w:r>
            <w:r>
              <w:rPr>
                <w:lang w:val="en-US"/>
              </w:rPr>
              <w:t> </w:t>
            </w:r>
            <w:r>
              <w:rPr/>
              <w:t>87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91</w:t>
            </w:r>
            <w:r>
              <w:rPr>
                <w:lang w:val="en-US"/>
              </w:rPr>
              <w:t> </w:t>
            </w:r>
            <w:r>
              <w:rPr/>
              <w:t>032</w:t>
            </w:r>
            <w:r>
              <w:rPr>
                <w:lang w:val="en-US"/>
              </w:rPr>
              <w:t> </w:t>
            </w:r>
            <w:r>
              <w:rPr/>
              <w:t>814.4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71</w:t>
            </w:r>
            <w:r>
              <w:rPr>
                <w:lang w:val="en-US"/>
              </w:rPr>
              <w:t> </w:t>
            </w:r>
            <w:r>
              <w:rPr/>
              <w:t>917</w:t>
            </w:r>
            <w:r>
              <w:rPr>
                <w:lang w:val="en-US"/>
              </w:rPr>
              <w:t> </w:t>
            </w:r>
            <w:r>
              <w:rPr/>
              <w:t>295.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19</w:t>
            </w:r>
            <w:r>
              <w:rPr>
                <w:lang w:val="en-US"/>
              </w:rPr>
              <w:t> </w:t>
            </w:r>
            <w:r>
              <w:rPr/>
              <w:t>115</w:t>
            </w:r>
            <w:r>
              <w:rPr>
                <w:lang w:val="en-US"/>
              </w:rPr>
              <w:t> </w:t>
            </w:r>
            <w:r>
              <w:rPr/>
              <w:t>518.70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64</w:t>
            </w:r>
            <w:r>
              <w:rPr>
                <w:lang w:val="en-US"/>
              </w:rPr>
              <w:t> </w:t>
            </w:r>
            <w:r>
              <w:rPr/>
              <w:t>091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64</w:t>
            </w:r>
            <w:r>
              <w:rPr>
                <w:lang w:val="en-US"/>
              </w:rPr>
              <w:t> </w:t>
            </w:r>
            <w:r>
              <w:rPr/>
              <w:t>091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8</w:t>
            </w:r>
            <w:r>
              <w:rPr>
                <w:lang w:val="en-US"/>
              </w:rPr>
              <w:t> </w:t>
            </w:r>
            <w:r>
              <w:rPr/>
              <w:t>714</w:t>
            </w:r>
            <w:r>
              <w:rPr>
                <w:lang w:val="en-US"/>
              </w:rPr>
              <w:t> </w:t>
            </w:r>
            <w:r>
              <w:rPr/>
              <w:t>473.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>570</w:t>
            </w:r>
            <w:r>
              <w:rPr>
                <w:lang w:val="en-US"/>
              </w:rPr>
              <w:t> </w:t>
            </w:r>
            <w:r>
              <w:rPr/>
              <w:t>24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2</w:t>
            </w:r>
            <w:r>
              <w:rPr>
                <w:lang w:val="en-US"/>
              </w:rPr>
              <w:t> </w:t>
            </w:r>
            <w:r>
              <w:rPr/>
              <w:t>144</w:t>
            </w:r>
            <w:r>
              <w:rPr>
                <w:lang w:val="en-US"/>
              </w:rPr>
              <w:t> </w:t>
            </w:r>
            <w:r>
              <w:rPr/>
              <w:t>233.83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7</w:t>
            </w:r>
            <w:r>
              <w:rPr>
                <w:lang w:val="en-US"/>
              </w:rPr>
              <w:t> </w:t>
            </w:r>
            <w:r>
              <w:rPr/>
              <w:t>349</w:t>
            </w:r>
            <w:r>
              <w:rPr>
                <w:lang w:val="en-US"/>
              </w:rPr>
              <w:t> </w:t>
            </w:r>
            <w:r>
              <w:rPr/>
              <w:t>001.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7</w:t>
            </w:r>
            <w:r>
              <w:rPr>
                <w:lang w:val="en-US"/>
              </w:rPr>
              <w:t> </w:t>
            </w:r>
            <w:r>
              <w:rPr/>
              <w:t>349</w:t>
            </w:r>
            <w:r>
              <w:rPr>
                <w:lang w:val="en-US"/>
              </w:rPr>
              <w:t> </w:t>
            </w:r>
            <w:r>
              <w:rPr/>
              <w:t>001.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59</w:t>
            </w:r>
            <w:r>
              <w:rPr>
                <w:lang w:val="en-US"/>
              </w:rPr>
              <w:t> </w:t>
            </w:r>
            <w:r>
              <w:rPr/>
              <w:t>723</w:t>
            </w:r>
            <w:r>
              <w:rPr>
                <w:lang w:val="en-US"/>
              </w:rPr>
              <w:t> </w:t>
            </w:r>
            <w:r>
              <w:rPr/>
              <w:t>920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78</w:t>
            </w:r>
            <w:r>
              <w:rPr>
                <w:lang w:val="en-US"/>
              </w:rPr>
              <w:t> </w:t>
            </w:r>
            <w:r>
              <w:rPr/>
              <w:t>287</w:t>
            </w:r>
            <w:r>
              <w:rPr>
                <w:lang w:val="en-US"/>
              </w:rPr>
              <w:t> </w:t>
            </w:r>
            <w:r>
              <w:rPr/>
              <w:t>377.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81</w:t>
            </w:r>
            <w:r>
              <w:rPr>
                <w:lang w:val="en-US"/>
              </w:rPr>
              <w:t> </w:t>
            </w:r>
            <w:r>
              <w:rPr/>
              <w:t>436</w:t>
            </w:r>
            <w:r>
              <w:rPr>
                <w:lang w:val="en-US"/>
              </w:rPr>
              <w:t> </w:t>
            </w:r>
            <w:r>
              <w:rPr/>
              <w:t>542.81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27</w:t>
            </w:r>
            <w:r>
              <w:rPr>
                <w:lang w:val="en-US"/>
              </w:rPr>
              <w:t> </w:t>
            </w:r>
            <w:r>
              <w:rPr/>
              <w:t>668.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27</w:t>
            </w:r>
            <w:r>
              <w:rPr>
                <w:lang w:val="en-US"/>
              </w:rPr>
              <w:t> </w:t>
            </w:r>
            <w:r>
              <w:rPr/>
              <w:t>668.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</w:t>
            </w:r>
            <w:r>
              <w:rPr>
                <w:lang w:val="en-US"/>
              </w:rPr>
              <w:t> </w:t>
            </w:r>
            <w:r>
              <w:rPr/>
              <w:t>458</w:t>
            </w:r>
            <w:r>
              <w:rPr>
                <w:lang w:val="en-US"/>
              </w:rPr>
              <w:t> </w:t>
            </w:r>
            <w:r>
              <w:rPr/>
              <w:t>654.5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12</w:t>
            </w:r>
            <w:r>
              <w:rPr>
                <w:lang w:val="en-US"/>
              </w:rPr>
              <w:t> </w:t>
            </w:r>
            <w:r>
              <w:rPr/>
              <w:t>180.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9</w:t>
            </w:r>
            <w:r>
              <w:rPr>
                <w:lang w:val="en-US"/>
              </w:rPr>
              <w:t> </w:t>
            </w:r>
            <w:r>
              <w:rPr/>
              <w:t>646</w:t>
            </w:r>
            <w:r>
              <w:rPr>
                <w:lang w:val="en-US"/>
              </w:rPr>
              <w:t> </w:t>
            </w:r>
            <w:r>
              <w:rPr/>
              <w:t>473.63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7</w:t>
            </w:r>
            <w:r>
              <w:rPr>
                <w:lang w:val="en-US"/>
              </w:rPr>
              <w:t> </w:t>
            </w:r>
            <w:r>
              <w:rPr/>
              <w:t>231</w:t>
            </w:r>
            <w:r>
              <w:rPr>
                <w:lang w:val="en-US"/>
              </w:rPr>
              <w:t> </w:t>
            </w:r>
            <w:r>
              <w:rPr/>
              <w:t>639.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738</w:t>
            </w:r>
            <w:r>
              <w:rPr>
                <w:lang w:val="en-US"/>
              </w:rPr>
              <w:t> </w:t>
            </w:r>
            <w:r>
              <w:rPr/>
              <w:t>00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6</w:t>
            </w:r>
            <w:r>
              <w:rPr>
                <w:lang w:val="en-US"/>
              </w:rPr>
              <w:t> </w:t>
            </w:r>
            <w:r>
              <w:rPr/>
              <w:t>493</w:t>
            </w:r>
            <w:r>
              <w:rPr>
                <w:lang w:val="en-US"/>
              </w:rPr>
              <w:t> </w:t>
            </w:r>
            <w:r>
              <w:rPr/>
              <w:t>639.19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</w:t>
            </w:r>
            <w:r>
              <w:rPr>
                <w:lang w:val="en-US"/>
              </w:rPr>
              <w:t> </w:t>
            </w:r>
            <w:r>
              <w:rPr/>
              <w:t>456</w:t>
            </w:r>
            <w:r>
              <w:rPr>
                <w:lang w:val="en-US"/>
              </w:rPr>
              <w:t> </w:t>
            </w:r>
            <w:r>
              <w:rPr/>
              <w:t>754.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</w:t>
            </w:r>
            <w:r>
              <w:rPr>
                <w:lang w:val="en-US"/>
              </w:rPr>
              <w:t> </w:t>
            </w:r>
            <w:r>
              <w:rPr/>
              <w:t>456</w:t>
            </w:r>
            <w:r>
              <w:rPr>
                <w:lang w:val="en-US"/>
              </w:rPr>
              <w:t> </w:t>
            </w:r>
            <w:r>
              <w:rPr/>
              <w:t>754.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69</w:t>
            </w:r>
            <w:r>
              <w:rPr>
                <w:lang w:val="en-US"/>
              </w:rPr>
              <w:t> </w:t>
            </w:r>
            <w:r>
              <w:rPr/>
              <w:t>920</w:t>
            </w:r>
            <w:r>
              <w:rPr>
                <w:lang w:val="en-US"/>
              </w:rPr>
              <w:t> </w:t>
            </w:r>
            <w:r>
              <w:rPr/>
              <w:t>853.7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1</w:t>
            </w:r>
            <w:r>
              <w:rPr>
                <w:lang w:val="en-US"/>
              </w:rPr>
              <w:t> </w:t>
            </w:r>
            <w:r>
              <w:rPr/>
              <w:t>953</w:t>
            </w:r>
            <w:r>
              <w:rPr>
                <w:lang w:val="en-US"/>
              </w:rPr>
              <w:t> </w:t>
            </w:r>
            <w:r>
              <w:rPr/>
              <w:t>859.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47</w:t>
            </w:r>
            <w:r>
              <w:rPr>
                <w:lang w:val="en-US"/>
              </w:rPr>
              <w:t> </w:t>
            </w:r>
            <w:r>
              <w:rPr/>
              <w:t>966</w:t>
            </w:r>
            <w:r>
              <w:rPr>
                <w:lang w:val="en-US"/>
              </w:rPr>
              <w:t> </w:t>
            </w:r>
            <w:r>
              <w:rPr/>
              <w:t>994.26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8</w:t>
            </w:r>
            <w:r>
              <w:rPr>
                <w:lang w:val="en-US"/>
              </w:rPr>
              <w:t> </w:t>
            </w:r>
            <w:r>
              <w:rPr/>
              <w:t>524.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8</w:t>
            </w:r>
            <w:r>
              <w:rPr>
                <w:lang w:val="en-US"/>
              </w:rPr>
              <w:t> </w:t>
            </w:r>
            <w:r>
              <w:rPr/>
              <w:t>524.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3</w:t>
            </w:r>
            <w:r>
              <w:rPr>
                <w:lang w:val="en-US"/>
              </w:rPr>
              <w:t> </w:t>
            </w:r>
            <w:r>
              <w:rPr/>
              <w:t>462</w:t>
            </w:r>
            <w:r>
              <w:rPr>
                <w:lang w:val="en-US"/>
              </w:rPr>
              <w:t> </w:t>
            </w:r>
            <w:r>
              <w:rPr/>
              <w:t>592.9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</w:t>
            </w:r>
            <w:r>
              <w:rPr>
                <w:lang w:val="en-US"/>
              </w:rPr>
              <w:t> </w:t>
            </w:r>
            <w:r>
              <w:rPr/>
              <w:t>821</w:t>
            </w:r>
            <w:r>
              <w:rPr>
                <w:lang w:val="en-US"/>
              </w:rPr>
              <w:t> </w:t>
            </w:r>
            <w:r>
              <w:rPr/>
              <w:t>046.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0</w:t>
            </w:r>
            <w:r>
              <w:rPr>
                <w:lang w:val="en-US"/>
              </w:rPr>
              <w:t> </w:t>
            </w:r>
            <w:r>
              <w:rPr/>
              <w:t>641</w:t>
            </w:r>
            <w:r>
              <w:rPr>
                <w:lang w:val="en-US"/>
              </w:rPr>
              <w:t> </w:t>
            </w:r>
            <w:r>
              <w:rPr/>
              <w:t>546.28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247</w:t>
            </w:r>
            <w:r>
              <w:rPr>
                <w:lang w:val="en-US"/>
              </w:rPr>
              <w:t> </w:t>
            </w:r>
            <w:r>
              <w:rPr/>
              <w:t>503.9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247</w:t>
            </w:r>
            <w:r>
              <w:rPr>
                <w:lang w:val="en-US"/>
              </w:rPr>
              <w:t> </w:t>
            </w:r>
            <w:r>
              <w:rPr/>
              <w:t>503.91</w:t>
            </w:r>
          </w:p>
        </w:tc>
      </w:tr>
      <w:tr>
        <w:trPr/>
        <w:tc>
          <w:tcPr>
            <w:tcW w:w="238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2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725"/>
        <w:gridCol w:w="1327"/>
        <w:gridCol w:w="1310"/>
        <w:gridCol w:w="1265"/>
      </w:tblGrid>
      <w:tr>
        <w:trPr/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7"/>
              <w:pageBreakBefore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Всероссийская политическая партия </w:t>
              <w:br/>
              <w:t>«ПРАВОЕ ДЕЛО»</w:t>
              <w:b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олитическая парт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региональные отделения политической партии в 6 субъектах РФ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6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56 199 38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51 726 4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 472 98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5 737 98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1 565 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172 98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0 112 1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0 000 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2 1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372 88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12 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360 88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253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53 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700 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15 423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15 123 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00 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23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3 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12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 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1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1 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15 000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15 000 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0 775 602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6 602 622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 172 98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00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00 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877 49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595 8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281 68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56 84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43 64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13 2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303 656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215 72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87 936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5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5 00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9 246 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9 246 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43 004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09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37 914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rPr/>
            </w:pPr>
            <w:r>
              <w:rP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03 612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96 362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25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br/>
              <w:b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88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88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701" w:right="851" w:gutter="0" w:header="680" w:top="1418" w:footer="45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widowControl w:val="false"/>
        <w:overflowPunct w:val="false"/>
        <w:autoSpaceDE w:val="false"/>
        <w:spacing w:lineRule="auto" w:line="240" w:before="0" w:after="120"/>
        <w:ind w:left="170" w:right="170" w:hanging="0"/>
        <w:jc w:val="center"/>
        <w:textAlignment w:val="baselin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1"/>
        <w:widowControl w:val="false"/>
        <w:overflowPunct w:val="false"/>
        <w:autoSpaceDE w:val="false"/>
        <w:spacing w:lineRule="auto" w:line="240" w:before="0" w:after="120"/>
        <w:ind w:left="170" w:right="170" w:hanging="0"/>
        <w:jc w:val="center"/>
        <w:textAlignment w:val="baseline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</w:r>
    </w:p>
    <w:p>
      <w:pPr>
        <w:pStyle w:val="21"/>
        <w:widowControl w:val="false"/>
        <w:overflowPunct w:val="false"/>
        <w:autoSpaceDE w:val="false"/>
        <w:spacing w:lineRule="auto" w:line="240"/>
        <w:ind w:left="170" w:right="17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к Отчету Центральной избирательной комиссии </w:t>
        <w:br/>
        <w:t xml:space="preserve">Российской Федерации о расходовании средств </w:t>
        <w:br/>
        <w:t xml:space="preserve">федерального бюджета, выделенных на подготовку </w:t>
        <w:br/>
        <w:t xml:space="preserve">и проведение выборов депутатов Государственной Думы Федерального Собрания Российской Федерации шестого созыва, </w:t>
        <w:br/>
        <w:t xml:space="preserve">и к Сведениям о поступлении средств в избирательные фонды </w:t>
        <w:br/>
        <w:t>и расходовании этих средст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widowControl w:val="false"/>
        <w:tabs>
          <w:tab w:val="clear" w:pos="567"/>
          <w:tab w:val="left" w:pos="851" w:leader="none"/>
        </w:tabs>
        <w:overflowPunct w:val="false"/>
        <w:autoSpaceDE w:val="false"/>
        <w:spacing w:before="120" w:after="0"/>
        <w:ind w:left="170" w:right="170" w:firstLine="851"/>
        <w:textAlignment w:val="baseline"/>
        <w:rPr/>
      </w:pPr>
      <w:r>
        <w:rPr/>
        <w:t>1. В федеральном бюджете на 2011 год на выборы депутатов Государственной Думы Федерального Собрания Российской Федерации шестого созыва было предусмотрено 7 105 588,2 тыс. рублей. Указанные средства постановлением Центральной избирательной комиссии Российской Федерации от 2 сентября 2011 года № 30/267-6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шестого созыва» распределены следующим образом:</w:t>
      </w:r>
    </w:p>
    <w:p>
      <w:pPr>
        <w:pStyle w:val="Normal"/>
        <w:spacing w:lineRule="auto" w:line="360" w:before="120" w:after="0"/>
        <w:ind w:left="170" w:right="170" w:firstLine="851"/>
        <w:jc w:val="both"/>
        <w:rPr>
          <w:bCs/>
          <w:szCs w:val="28"/>
        </w:rPr>
      </w:pPr>
      <w:r>
        <w:rPr>
          <w:szCs w:val="28"/>
        </w:rPr>
        <w:t>избирательным комиссиям всех уровней в субъектах Российской Федерации – 6 989 799,7 тыс. рублей, или 98,4 процента от общей суммы предусмотренных на подготовку и проведение выборов депутатов Государственной Думы Федерального Собрания Российской Федерации шестого созыва средств;</w:t>
      </w:r>
    </w:p>
    <w:p>
      <w:pPr>
        <w:pStyle w:val="Normal"/>
        <w:spacing w:lineRule="auto" w:line="360" w:before="120" w:after="0"/>
        <w:ind w:left="170" w:right="170" w:firstLine="851"/>
        <w:jc w:val="both"/>
        <w:rPr/>
      </w:pPr>
      <w:r>
        <w:rPr>
          <w:szCs w:val="28"/>
        </w:rPr>
        <w:t>федеральным органам исполнительной власти, в ведении которых находятся дипломатические представительства и консульские учреждения  Российской Федерации, воинские части, образующие избирательные участки в соответствии с частями 5 и 6 статьи 13 Федерального закона «О выборах депутатов Государственной Думы Федерального Собрания Российской Федерации» (далее – федеральные органы исполнительной власти), –  41 800,0 тыс. рублей;</w:t>
      </w:r>
    </w:p>
    <w:p>
      <w:pPr>
        <w:pStyle w:val="Normal"/>
        <w:spacing w:lineRule="auto" w:line="360" w:before="120" w:after="0"/>
        <w:ind w:left="170" w:right="170" w:firstLine="851"/>
        <w:jc w:val="both"/>
        <w:rPr>
          <w:szCs w:val="28"/>
        </w:rPr>
      </w:pPr>
      <w:r>
        <w:rPr>
          <w:szCs w:val="28"/>
        </w:rPr>
        <w:t xml:space="preserve">расходы Центральной избирательной комиссии Российской Федерации, связанные с подготовкой и проведением выборов депутатов Государственной Думы Федерального Собрания Российской Федерации шестого созыва, – 73 988,5 тыс. рублей. </w:t>
      </w:r>
    </w:p>
    <w:p>
      <w:pPr>
        <w:pStyle w:val="Normal"/>
        <w:spacing w:lineRule="auto" w:line="360" w:before="120" w:after="0"/>
        <w:ind w:left="170" w:right="170" w:firstLine="851"/>
        <w:jc w:val="both"/>
        <w:rPr>
          <w:szCs w:val="28"/>
        </w:rPr>
      </w:pPr>
      <w:r>
        <w:rPr>
          <w:szCs w:val="28"/>
        </w:rPr>
        <w:t xml:space="preserve">На подготовку и проведение выборов депутатов Государственной Думы Федерального Собрания Российской Федерации шестого созыва (далее – выборы) израсходовано средств федерального бюджета (далее – общие расходы на выборы) на сумму 6 862 337,5 тыс. рублей (приложение № 1 к постановлению ЦИК России). </w:t>
      </w:r>
    </w:p>
    <w:p>
      <w:pPr>
        <w:pStyle w:val="Normal"/>
        <w:spacing w:lineRule="auto" w:line="360" w:before="120" w:after="0"/>
        <w:ind w:left="170" w:right="170" w:firstLine="851"/>
        <w:jc w:val="both"/>
        <w:rPr>
          <w:szCs w:val="28"/>
        </w:rPr>
      </w:pPr>
      <w:r>
        <w:rPr>
          <w:szCs w:val="28"/>
        </w:rPr>
        <w:t xml:space="preserve">Расходы, связанные с обеспечением полномочий избирательных комиссий всех уровней в субъектах Российской Федерации, составили 6 776 135,4 тыс. рублей, или  98,7 процента от общих расходов на выборы, в том числе 6 581 709,8 тыс. рублей оплачено непосредственно избирательными комиссиями в субъектах Российской Федерации, 194 425,6 тыс. рублей – расходы, оплаченные ЦИК России за нижестоящие избирательные комиссии. </w:t>
      </w:r>
    </w:p>
    <w:p>
      <w:pPr>
        <w:pStyle w:val="Normal"/>
        <w:spacing w:lineRule="auto" w:line="360" w:before="120" w:after="0"/>
        <w:ind w:left="170" w:right="170" w:firstLine="851"/>
        <w:jc w:val="both"/>
        <w:rPr/>
      </w:pPr>
      <w:r>
        <w:rPr>
          <w:szCs w:val="28"/>
        </w:rPr>
        <w:t>Федеральными органами исполнительной власти израсходовано 33 832,0</w:t>
      </w:r>
      <w:r>
        <w:rPr>
          <w:bCs/>
          <w:szCs w:val="28"/>
        </w:rPr>
        <w:t xml:space="preserve"> </w:t>
      </w:r>
      <w:r>
        <w:rPr>
          <w:szCs w:val="28"/>
        </w:rPr>
        <w:t>тыс. рублей. Кроме того, Центральная избирательная комиссия Российской Федерации централизованно оплатила расходы на изготовление избирательных бюллетеней, увеличенной формы протокола и приобретение технологического оборудования для избирательных участков, образованных за пределами территории Российской Федерации, в сумме 2 398,0 тыс. рублей.</w:t>
      </w:r>
    </w:p>
    <w:p>
      <w:pPr>
        <w:pStyle w:val="Normal"/>
        <w:spacing w:lineRule="auto" w:line="360" w:before="120" w:after="0"/>
        <w:ind w:left="170" w:right="170" w:firstLine="851"/>
        <w:jc w:val="both"/>
        <w:rPr>
          <w:strike/>
          <w:szCs w:val="28"/>
        </w:rPr>
      </w:pPr>
      <w:r>
        <w:rPr>
          <w:szCs w:val="28"/>
        </w:rPr>
        <w:t xml:space="preserve">Расходы Центральной избирательной комиссии Российской Федерации, связанные с подготовкой и проведением выборов, составили 49 972,1 тыс. рублей. </w:t>
      </w:r>
    </w:p>
    <w:p>
      <w:pPr>
        <w:pStyle w:val="Normal"/>
        <w:spacing w:lineRule="auto" w:line="360" w:before="120" w:after="0"/>
        <w:ind w:left="170" w:right="170" w:firstLine="851"/>
        <w:jc w:val="both"/>
        <w:rPr/>
      </w:pPr>
      <w:r>
        <w:rPr>
          <w:szCs w:val="28"/>
        </w:rPr>
        <w:t>Остатки неиспользованных средств, выделенных из федерального бюджета на подготовку и проведение выборов, образовались в основном в связи с тем, что в большин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убъектов Российской Федерации одновременно с федеральными выборами проводилось голосование </w:t>
      </w:r>
      <w:r>
        <w:rPr>
          <w:bCs/>
          <w:szCs w:val="28"/>
        </w:rPr>
        <w:t>н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ыборах в органы государственной власти субъекта Российской Федерации и органы местного самоуправления,</w:t>
      </w:r>
      <w:r>
        <w:rPr>
          <w:szCs w:val="28"/>
        </w:rPr>
        <w:t xml:space="preserve"> </w:t>
      </w:r>
      <w:r>
        <w:rPr>
          <w:bCs/>
          <w:szCs w:val="28"/>
        </w:rPr>
        <w:t>и расходы на транспорт, связь, оборудование и содержание помещений избирательных участков, командировочные и другие расходы, связанные с выборами, финансировались не только за счет средств федерального бюджета</w:t>
      </w:r>
      <w:r>
        <w:rPr>
          <w:szCs w:val="28"/>
        </w:rPr>
        <w:t>, но и бюджетов субъектов Российской Федерации, местных бюджетов. Кроме того, в ряде субъектов Российской Федерации сократились расходы на оплату услуг авиационного транспорта в связи с сокращением из-за неблагоприятных погодных условий запланированного количества часов полетного времени при проведении досрочн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лосования в труднодоступных и отдаленных местностях. В соответствии с частью 6 статьи 63 Федерального закона «О выборах депутатов Государственной Думы Федерального Собрания Российской Федерации» (далее – Федеральный закон) не израсходованные избирательными комиссиями средства, выделенные из федерального бюджета на подготовку и проведение выборов, </w:t>
      </w:r>
      <w:r>
        <w:rPr>
          <w:bCs/>
          <w:szCs w:val="28"/>
        </w:rPr>
        <w:t xml:space="preserve">до </w:t>
      </w:r>
      <w:r>
        <w:rPr>
          <w:bCs/>
          <w:iCs/>
          <w:szCs w:val="28"/>
        </w:rPr>
        <w:t>1 мая</w:t>
      </w:r>
      <w:r>
        <w:rPr>
          <w:bCs/>
          <w:szCs w:val="28"/>
        </w:rPr>
        <w:t xml:space="preserve"> 2012 года</w:t>
      </w:r>
      <w:r>
        <w:rPr>
          <w:szCs w:val="28"/>
        </w:rPr>
        <w:t xml:space="preserve"> будут возвращены Центральной избирательной комиссией Российской Федерации в федеральный бюджет.</w:t>
      </w:r>
    </w:p>
    <w:p>
      <w:pPr>
        <w:pStyle w:val="Normal"/>
        <w:spacing w:lineRule="auto" w:line="360" w:before="120" w:after="0"/>
        <w:ind w:left="170" w:right="170" w:firstLine="851"/>
        <w:jc w:val="both"/>
        <w:rPr>
          <w:szCs w:val="28"/>
        </w:rPr>
      </w:pPr>
      <w:r>
        <w:rPr>
          <w:szCs w:val="28"/>
        </w:rPr>
        <w:t>В соответствии со статьей 70 Федерального закона избирательными комиссиями субъектов Российской Федерации финансировались следующие расходы избирательных комиссий всех уровней:</w:t>
      </w:r>
    </w:p>
    <w:p>
      <w:pPr>
        <w:pStyle w:val="Normal"/>
        <w:spacing w:lineRule="auto" w:line="360"/>
        <w:ind w:left="170" w:right="170" w:firstLine="851"/>
        <w:jc w:val="both"/>
        <w:rPr>
          <w:szCs w:val="28"/>
        </w:rPr>
      </w:pPr>
      <w:r>
        <w:rPr>
          <w:szCs w:val="28"/>
        </w:rPr>
        <w:t>дополнительная оплата труда (вознаграждение) членов избирательных комиссий с правом решающего голоса, работников аппаратов избирательных комиссий, выплата компенсации членам избирательных комиссий с правом решающего голоса, освобожденным от основной работы на период подготовки и проведения выборов, а также выплаты гражданам, работавшим в избирательных комиссиях по гражданско-правовым договорам;</w:t>
      </w:r>
    </w:p>
    <w:p>
      <w:pPr>
        <w:pStyle w:val="Normal"/>
        <w:spacing w:lineRule="auto" w:line="360"/>
        <w:ind w:left="170" w:right="170" w:firstLine="851"/>
        <w:jc w:val="both"/>
        <w:rPr>
          <w:szCs w:val="28"/>
        </w:rPr>
      </w:pPr>
      <w:r>
        <w:rPr>
          <w:szCs w:val="28"/>
        </w:rPr>
        <w:t>изготовление печатной продукции;</w:t>
      </w:r>
    </w:p>
    <w:p>
      <w:pPr>
        <w:pStyle w:val="Normal"/>
        <w:spacing w:lineRule="auto" w:line="360"/>
        <w:ind w:left="170" w:right="170" w:firstLine="851"/>
        <w:jc w:val="both"/>
        <w:rPr>
          <w:szCs w:val="28"/>
        </w:rPr>
      </w:pPr>
      <w:r>
        <w:rPr>
          <w:szCs w:val="28"/>
        </w:rPr>
        <w:t>приобретение, доставка и установка оборудования (в том числе технологического), других материальных ценностей, необходимых для обеспечения выборов и полномочий избирательных комиссий;</w:t>
      </w:r>
    </w:p>
    <w:p>
      <w:pPr>
        <w:pStyle w:val="Normal"/>
        <w:spacing w:lineRule="auto" w:line="360"/>
        <w:ind w:left="170" w:right="170" w:firstLine="851"/>
        <w:jc w:val="both"/>
        <w:rPr>
          <w:szCs w:val="28"/>
        </w:rPr>
      </w:pPr>
      <w:r>
        <w:rPr>
          <w:szCs w:val="28"/>
        </w:rPr>
        <w:t>транспортные расходы, в том числе при проведении голосования в труднодоступных и отдаленных местностях;</w:t>
      </w:r>
    </w:p>
    <w:p>
      <w:pPr>
        <w:pStyle w:val="Normal"/>
        <w:spacing w:lineRule="auto" w:line="360"/>
        <w:ind w:left="170" w:right="170" w:firstLine="851"/>
        <w:jc w:val="both"/>
        <w:rPr>
          <w:szCs w:val="28"/>
        </w:rPr>
      </w:pPr>
      <w:r>
        <w:rPr>
          <w:szCs w:val="28"/>
        </w:rPr>
        <w:t>командировочные расходы и расходы на другие цели, связанные с проведением выборов, а также обеспечением полномочий избирательных комиссий.</w:t>
      </w:r>
    </w:p>
    <w:p>
      <w:pPr>
        <w:pStyle w:val="Normal"/>
        <w:spacing w:lineRule="auto" w:line="360" w:before="120" w:after="0"/>
        <w:ind w:left="170" w:right="170" w:firstLine="851"/>
        <w:jc w:val="both"/>
        <w:rPr/>
      </w:pPr>
      <w:r>
        <w:rPr>
          <w:szCs w:val="28"/>
        </w:rPr>
        <w:t>Согласно представленным отчетам избирательных комиссий субъектов Российской Федерации о расходовании средств федерального бюджета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ыделенных им на подготовку и проведение выборов, общие непосредственные расходы избирательных комиссий в субъектах Российской Федерации (далее – расходы избирательных комиссий в субъектах Российской Федерации) составили 6 581 709,8 тыс. рублей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бирательных комиссиях всех уровней в субъектах Российской Федерации наиболее крупные затраты связаны с оплатой труда членов избирательных комиссий с правом решающего голоса, работников аппаратов этих комиссий и граждан, привлеченных к работе в комиссиях по гражданско-правовым договора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с начислениями на оплату труда) – 5 523 268,8 тыс. рублей, или 83,9 процента от расходов избирательных комиссий в субъектах Российской Федерации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На выплату компенсации, дополнительной оплаты труда (вознаграждение) членам избирательных комиссий с правом решающего  голоса было израсходовано 4 293 639,9 тыс. рублей, что составляет 77,7 процента от расходов избирательных комиссий всех уровней в субъектах Российской Федерации на оплату труда. Компенсация, выплаченная членам избирательных комиссий с правом решающего голоса, составила 22 090,6 тыс. рублей, или 0,4 процента от расходов избирательных комиссий всех уровней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на оплату труда, в том числе членам участковых избирательных комиссий – 16 479,8 тыс. рублей, или 0,4 процента от расходов участковых избирательных комиссий на оплату труда. Расходы на дополнительную оплату труда (вознаграждение) членам избирательных комиссий, работавшим в комиссиях без освобождения от основной работы, составили 4 271 549,3 тыс. рублей, или 77,3 процента от расходов избирательных комиссий всех уровней на оплату труда, в том числе членам участковых избирательных комиссий – 3 742 472,5 тыс. рублей, или 86,3 процента от расходов участковых избирательных комиссий на оплату труда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 xml:space="preserve">В избирательных комиссиях всех уровней в субъектах Российской Федерации в период подготовки и проведения выборов работали 849,7 тысячи членов избирательных комиссий с правом решающего голоса. Численность членов избирательных комиссий с правом решающего голоса, освобожденных от основной работы на период выборов, составила 2,3 тысячи человек, или 0,3 процента от общей численности всех членов комиссий с правом решающего голоса, в том числе членов участковых избирательных комиссий – 2,1 тысячи человек. Без освобождения от основной работы в комиссиях работали 846,4 тысячи человек, или 99,6 процента от общей численности членов комиссий с правом решающего голоса, из них членов участковых избирательных комиссий – 820,8 тысячи человек. </w:t>
      </w:r>
    </w:p>
    <w:p>
      <w:pPr>
        <w:pStyle w:val="Normal"/>
        <w:spacing w:lineRule="auto" w:line="360" w:before="120" w:after="0"/>
        <w:ind w:firstLine="851"/>
        <w:jc w:val="both"/>
        <w:rPr>
          <w:b/>
          <w:b/>
          <w:szCs w:val="28"/>
        </w:rPr>
      </w:pPr>
      <w:r>
        <w:rPr>
          <w:szCs w:val="28"/>
        </w:rPr>
        <w:t>Кроме того, для выполнения работ, связанных с подготовкой и проведением выборов (сборка-разборка технологического оборудования, транспортные и погрузо-разгрузочные работы, содержание помещений и избирательных участков,</w:t>
      </w:r>
      <w:r>
        <w:rPr>
          <w:b/>
          <w:szCs w:val="28"/>
        </w:rPr>
        <w:t xml:space="preserve"> </w:t>
      </w:r>
      <w:r>
        <w:rPr>
          <w:szCs w:val="28"/>
        </w:rPr>
        <w:t>доставка избирателям приглашений для голосования, выполнение копировальных, переплетных, машинописных работ, ведение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делопроизводства и т.п.), в соответствии со статьей 28 Федерального закона «Об основных гарантиях избирательных прав и права на участие в референдуме граждан Российской Федерации» и статьей 70 Федерального закона в избирательных комиссиях дополнительно привлекались 287,3 тысячи человек, из них 271,6 тысячи человек, или 94,5 процента, – в участковых избирательных комиссиях. Расходы избирательных комиссий на оплату труда указанных граждан составили 661 371,6 тыс. рублей, из них расходы участковых избирательных комиссий – 460 414,4 тыс. рублей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Расходы избирательных комиссий всех уровней в субъектах Российской Федерации на изготовление печатной продукции составили 107 060,8 тыс. рублей, или 1,6 процента от расходов избирательных комиссий в субъектах Российской Федерации, из них расходы на изготовление избирательных бюллетеней – 98 026,9 тыс. рублей, или 91,6 процента от расходов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бирательных комиссий всех уровней на изготовление печатной продукции. Расходы избирательных комиссий на изготовление в полиграфических организациях бланков протоколов участковых избирательных комиссий об итогах голосования, удостоверений членов избирательных комиссий и другой бланочной продукции, необходимой для обеспечения полномочий избирательных комиссий в период подготовки и проведения выборов, составили 9 033,9</w:t>
      </w:r>
      <w:r>
        <w:rPr>
          <w:b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Транспортные расходы избирательных комиссий в субъектах Российской Федерации составили 152 972,3 тыс. рублей, или 2,3 процента от расходов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избирательных комиссий в субъектах Российской Федерации, в том числе участковых избирательных комиссий – 147 201,3 тыс. рублей. </w:t>
      </w:r>
    </w:p>
    <w:p>
      <w:pPr>
        <w:pStyle w:val="Normal"/>
        <w:spacing w:lineRule="auto" w:line="360" w:before="120" w:after="0"/>
        <w:ind w:firstLine="851"/>
        <w:jc w:val="both"/>
        <w:rPr>
          <w:b/>
          <w:b/>
          <w:szCs w:val="28"/>
        </w:rPr>
      </w:pPr>
      <w:r>
        <w:rPr>
          <w:szCs w:val="28"/>
        </w:rPr>
        <w:t>Транспортные расходы избирательных комиссий в субъектах Российской Федер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>включают затраты на доставку избирательным комиссиям избирательных бюллетеней</w:t>
      </w:r>
      <w:r>
        <w:rPr>
          <w:szCs w:val="28"/>
        </w:rPr>
        <w:t xml:space="preserve"> и другой избирательной печатной продукции, на проведение досрочного голосования отдельных групп избирателей, находившихся в труднодоступных и отдаленных местностях, расходы в день голосования (на проведение голосования вне помещения избирательного участка, доставку протоколов об итогах голосования и заполненных избирательных бюллетеней) и другие затраты (в том числе на доставку технологического оборудования, необходимого для подготовки и проведения выборов). Вышеназванные работы осуществлялись избирательными комиссиями с привлечением авиационного, автомобильного и других видов транспорта. Транспортные расходы с использованием авиационного транспорта на завоз и вывоз избирательной документации, технологического оборудования и на</w:t>
      </w:r>
      <w:r>
        <w:rPr>
          <w:b/>
          <w:szCs w:val="28"/>
        </w:rPr>
        <w:t xml:space="preserve"> </w:t>
      </w:r>
      <w:r>
        <w:rPr>
          <w:szCs w:val="28"/>
        </w:rPr>
        <w:t>проведение досрочного голосования  отдельных групп избирателей, находившихся в значительно удаленных от помещения для голосования местах, транспортное сообщение с которыми отсутствует или затруднено,</w:t>
      </w:r>
      <w:r>
        <w:rPr>
          <w:b/>
          <w:szCs w:val="28"/>
        </w:rPr>
        <w:t xml:space="preserve"> </w:t>
      </w:r>
      <w:r>
        <w:rPr>
          <w:szCs w:val="28"/>
        </w:rPr>
        <w:t>составили 138 616,3 тыс. рублей, или 90,6 процента от затрат избирательных комиссий всех уровней на транспортные расходы. Расходы по оплате услуг других видов транспорта для работы в избирательных комиссий, в том числе в день голосования, составили 14 356,0 тыс. рублей, из них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сходы участковых избирательных комиссий – 8 585,0 тыс. рублей. </w:t>
      </w:r>
    </w:p>
    <w:p>
      <w:pPr>
        <w:pStyle w:val="3"/>
        <w:spacing w:before="12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 различных субъектах Российской Федерации соотношение транспортных расходов существенно отличается. В тех регионах, где удельный вес транспортных расходов значителен, средства расходовались главным образом для проведения досрочного голосования в труднодоступных местностях с использованием авиационного транспорта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Расходы избирательных комиссий в субъектах Российской Федерации на связь составили 22 619,7 тыс. рублей, или 0,34 процента от расходов избирательных комиссий в субъектах Российской Федерации, из них расходы участковых избирательных комиссий – 17 500,7 тыс. рублей. Расходы избирательных комиссий в субъектах Российской Федерации на абонентскую плату за пользование телефонами, используемыми избирательными комиссиями в период избирательной кампании, составили 12 844,1 тыс. рублей, или 56,8 процента от расходов избирательных комиссий всех уровней на связь, на прием и передачу информации о выборах, переданной по техническим каналам связи на избирательные участки, образованные на судах, находившихся в плавании, в отдаленных или труднодоступных местностях либо за пределами Российской Федерации, – 2 781,5 тыс. рублей, или 12,3 процента, на междугородную и факсимильную связь – 1 294,3 тыс. рублей, или 5,7 процента.</w:t>
      </w:r>
      <w:r>
        <w:rPr>
          <w:bCs/>
          <w:szCs w:val="28"/>
        </w:rPr>
        <w:t xml:space="preserve"> Почтово-телеграфные расходы и расходы на другие виды связи (услуги сотовой связи, услуги местной и внутризоновой телефонной связи, предоставление доступа к сети местной телефонной связи и др.) составили 5</w:t>
      </w:r>
      <w:r>
        <w:rPr>
          <w:szCs w:val="28"/>
        </w:rPr>
        <w:t> </w:t>
      </w:r>
      <w:r>
        <w:rPr>
          <w:bCs/>
          <w:szCs w:val="28"/>
        </w:rPr>
        <w:t xml:space="preserve">699,8 </w:t>
      </w:r>
      <w:r>
        <w:rPr>
          <w:szCs w:val="28"/>
        </w:rPr>
        <w:t xml:space="preserve">тыс. рублей. </w:t>
      </w:r>
    </w:p>
    <w:p>
      <w:pPr>
        <w:pStyle w:val="Normal"/>
        <w:spacing w:lineRule="auto" w:line="360" w:before="120" w:after="0"/>
        <w:ind w:firstLine="851"/>
        <w:jc w:val="both"/>
        <w:rPr>
          <w:szCs w:val="28"/>
        </w:rPr>
      </w:pPr>
      <w:r>
        <w:rPr>
          <w:szCs w:val="28"/>
        </w:rPr>
        <w:t>Расходы избирательных комиссий в субъектах Российской Федерации на канцелярские товары составили 87 882,2 тыс. рублей, или 1,34 процента от расходов избирательных комиссий в субъектах Российской Федерации, из них участковых избирательных комиссий – 68 484,6  тыс. рублей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Командировочные расходы членов избирательных комиссий и работников их аппаратов составили</w:t>
      </w:r>
      <w:r>
        <w:rPr>
          <w:b/>
          <w:szCs w:val="28"/>
        </w:rPr>
        <w:t xml:space="preserve"> </w:t>
      </w:r>
      <w:r>
        <w:rPr>
          <w:bCs/>
          <w:szCs w:val="28"/>
        </w:rPr>
        <w:t>15</w:t>
      </w:r>
      <w:r>
        <w:rPr>
          <w:szCs w:val="28"/>
        </w:rPr>
        <w:t xml:space="preserve"> 861,0 тыс. рублей, или 0,24 процента от расходов избирательных комиссий в субъектах Российской Федерации, из них членов участковых избирательных комиссий – 2 808,4 тыс. рублей. </w:t>
      </w:r>
    </w:p>
    <w:p>
      <w:pPr>
        <w:pStyle w:val="Normal"/>
        <w:spacing w:lineRule="auto" w:line="360" w:before="120" w:after="0"/>
        <w:ind w:firstLine="851"/>
        <w:jc w:val="both"/>
        <w:rPr>
          <w:szCs w:val="28"/>
        </w:rPr>
      </w:pPr>
      <w:r>
        <w:rPr>
          <w:szCs w:val="28"/>
        </w:rPr>
        <w:t>На оборудование избирательных участков, содержание помещений, выделенных избирательным комиссиям в субъектах Российской Федерации (в том числе для проведения голосования), приобретение оборудования и инвентаря избирательными комиссиями израсходовано 356 839,8 тыс. рублей, или 5,4 процента от расходов избирательных комиссий в субъектах Российской Федерации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Расходы на приобретение кабин для тайного голосования, стационарных и переносных ящиков для голосования, изготовленных промышленным способом, составили 215 997,0 тыс. рублей, или 60,5 процента от расходов избирательных комиссий всех уровней</w:t>
      </w:r>
      <w:r>
        <w:rPr>
          <w:bCs/>
          <w:szCs w:val="28"/>
        </w:rPr>
        <w:t xml:space="preserve"> </w:t>
      </w:r>
      <w:r>
        <w:rPr>
          <w:szCs w:val="28"/>
        </w:rPr>
        <w:t>на оборудование и содержание помещений избирательных комиссий и избирательных участков, на изготовление кабин, ящиков для голосования, информационных стендов, вывесок, наружных и внутренних указателей, другого технологического оборудования в избирательных комиссиях – 49 413,9 тыс. рублей, или 13,9 процента.</w:t>
      </w:r>
      <w:r>
        <w:rPr>
          <w:b/>
          <w:szCs w:val="28"/>
        </w:rPr>
        <w:t xml:space="preserve"> </w:t>
      </w:r>
      <w:r>
        <w:rPr>
          <w:szCs w:val="28"/>
        </w:rPr>
        <w:t>Расходы</w:t>
      </w:r>
      <w:r>
        <w:rPr>
          <w:b/>
          <w:szCs w:val="28"/>
        </w:rPr>
        <w:t xml:space="preserve"> </w:t>
      </w:r>
      <w:r>
        <w:rPr>
          <w:szCs w:val="28"/>
        </w:rPr>
        <w:t>на приобретение малоценных и быстроизнашивающихся материальных ценностей и расходных материалов,</w:t>
      </w:r>
      <w:r>
        <w:rPr>
          <w:b/>
          <w:szCs w:val="28"/>
        </w:rPr>
        <w:t xml:space="preserve"> </w:t>
      </w:r>
      <w:r>
        <w:rPr>
          <w:szCs w:val="28"/>
        </w:rPr>
        <w:t>используемых избирательными комиссиями в субъектах Российской Федерации в период избирательной кампании (конверты, шпагаты и другие упаковочные материалы, фонари, свечи, государственные флаги и гербы, другая избирательная атрибутика, картриджи, тонеры и др.), составили 48 072,4 тыс. рублей, или 13,5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оцента от расходов избирательных комиссий всех уровней на оборудование и содержание помещений избирательных комиссий и избирательных участков. Другие расходы на оборудование и содержание помещений и избирательных участков составили 43 356,5 тыс. рублей, или 12,1 процента от расходов избирательных комиссий всех уровней на оборудование и содержание помещений и избирательных участков. В основном избирательными комиссиями в субъектах Российской Федерации приобретались </w:t>
      </w:r>
      <w:r>
        <w:rPr>
          <w:bCs/>
          <w:szCs w:val="28"/>
        </w:rPr>
        <w:t>факсимильные аппараты,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металлические шкафы и сейфы и др.</w:t>
      </w:r>
      <w:r>
        <w:rPr>
          <w:szCs w:val="28"/>
        </w:rPr>
        <w:t xml:space="preserve"> В целях исполнения полномочий избирательных комиссий по информированию участников избирательного процесса, их обеспечению необходимой избирательной документацией в соответствии с нормами статей 29, 79 и 80 Федерального закона избирательными комиссиями приобреталась копировально-множительная техника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Расходы избирательных комиссий в субъектах Российской  Федерации, связанные с информированием избирателей, составили</w:t>
      </w:r>
      <w:r>
        <w:rPr>
          <w:b/>
          <w:szCs w:val="28"/>
        </w:rPr>
        <w:t xml:space="preserve">  </w:t>
      </w:r>
      <w:r>
        <w:rPr>
          <w:szCs w:val="28"/>
        </w:rPr>
        <w:t xml:space="preserve">219 874,2 тыс. рублей, или 3,3 процента от расходов избирательных комиссий в субъектах Российской Федерации. Изготавливалась и размещалась наглядная наружная информация для избирателей (уличные растяжки, баннеры, билборды, информационные плакаты, стикеры и др.), затраты на которую  составили 104 485,6 тыс. рублей, аудио-, видеоинформация – 40 680,9 тыс. рублей, затраты на изготовление приглашений, информационных листовок, плакатов и другой печатной информационной продукции для избирателей составили 74 707,7 тыс. рублей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Другие расходы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бирательных комиссий в субъектах Российской  Федерации, непосредственно связанные с подготовкой и проведением выборов, составили 95 331,0 тыс. рублей, или 1,45 процента от расходов избирательных комиссий в субъектах Российской Федерации (использование на выборах комплексов обработки избирательных бюллетеней и комплексов для электронного голосования, расходы на проведение семинаров и совещаний, изготовление трафаретов для заполнения бюллетеня слабовидящими избирателями, публикацию в средствах массовой информации итогов голосования и др.).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сходах избирательных комиссий в субъектах Российской Федерации наибольший объем средств составляют расходы участковых избирательных комиссий – 5 262 253,3 тыс. рублей, или 79,9 процента, из них 1 582 118,4 тыс. руб. оплачено вышестоящими избирательными комиссиями централизованно (в том числе за печатную продукцию, технологическое оборудование, транспортные расходы, связь и др.). Расходы территориальных избирательных комиссий составили 728 708,1 тыс. рублей, или 11,1 процента, избирательных комиссий субъектов Российской Федерации – 590 748,4 тыс. рублей, или 9,0 процента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В структуре затрат участковых избирательных комиссий затраты на компенсацию и дополнительную оплату труда (вознаграждение) членам комиссий, выплаты гражданам, привлекавшимся к работе в комиссиях по гражданско-правовым договорам, составили</w:t>
      </w:r>
      <w:r>
        <w:rPr>
          <w:bCs/>
          <w:szCs w:val="28"/>
        </w:rPr>
        <w:t xml:space="preserve"> 82,4</w:t>
      </w:r>
      <w:r>
        <w:rPr>
          <w:szCs w:val="28"/>
        </w:rPr>
        <w:t xml:space="preserve"> процента от общих расходов участковых избирательных комиссий, на оборудование и содержание избирательных участков – 5,9 процента, информирование избирателей – 3,7 процента, транспортные расходы – 2,8 процента, печатную продукцию – 2,0 процента.</w:t>
      </w:r>
    </w:p>
    <w:p>
      <w:pPr>
        <w:pStyle w:val="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руктуре затрат территориальных избирательных комиссий  расходы на компенсацию, дополнительную оплату труда (вознаграждение) членам комиссий и работникам их аппаратов (с начислениями на оплату труда), выплаты гражданам, привлекавшимся к работе в комиссиях по гражданско-правовым договорам, составили 88,1 процента от общих расходов территориальных избирательных комиссий, на содержание помещений – 4,7 процента, канцелярские расходы – 2,2 процента, информирование избирателей – 2,0 процента, командировочные расходы – 1,4 процента. </w:t>
      </w:r>
    </w:p>
    <w:p>
      <w:pPr>
        <w:pStyle w:val="Normal"/>
        <w:spacing w:lineRule="auto" w:line="360" w:before="120" w:after="0"/>
        <w:ind w:firstLine="851"/>
        <w:jc w:val="both"/>
        <w:rPr>
          <w:strike/>
          <w:szCs w:val="28"/>
        </w:rPr>
      </w:pPr>
      <w:r>
        <w:rPr>
          <w:szCs w:val="28"/>
        </w:rPr>
        <w:t xml:space="preserve">В структуре затрат избирательных комиссий субъектов Российской Федерации расходы на компенсацию и дополнительную оплату труда (вознаграждение) членам комиссий и работникам их аппаратов </w:t>
        <w:br/>
        <w:t>(с начислениями на оплату труда), выплаты гражданам, привлекавшимся к работе в комиссиях по гражданско-правовым договорам, составили 92,2 процента от общих непосредственных расходов избирательных комиссий субъектов Российской Федерации, на оплату услуг, связанных с информированием избирателей о выборах, – 1,8 процента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Помимо расходов на выборы, непосредственно оплаченных избирательными комиссиями в субъектах Российской Федерации, Центральная избирательная комиссия Российской Федерации централизованно оплатила расходы за нижестоящие избирательные комиссии в сумме 194 425,6</w:t>
      </w:r>
      <w:r>
        <w:rPr/>
        <w:t xml:space="preserve"> </w:t>
      </w:r>
      <w:r>
        <w:rPr>
          <w:szCs w:val="28"/>
        </w:rPr>
        <w:t>тыс. рублей, в том числе на</w:t>
      </w:r>
      <w:r>
        <w:rPr>
          <w:bCs/>
          <w:szCs w:val="28"/>
        </w:rPr>
        <w:t xml:space="preserve"> </w:t>
      </w:r>
      <w:r>
        <w:rPr>
          <w:szCs w:val="28"/>
        </w:rPr>
        <w:t>изготовление открепительных удостоверений, специальных знаков (марок), изготовление и доставку до избирательных комиссий субъектов Российской Федерации брошюр с текстами федеральных законов, плакатов, информационных материалов для слепых и слабовидящих, другой информационной продукции – 85</w:t>
      </w:r>
      <w:r>
        <w:rPr/>
        <w:t> </w:t>
      </w:r>
      <w:r>
        <w:rPr>
          <w:szCs w:val="28"/>
        </w:rPr>
        <w:t>478,1 тыс. рублей, Главному центру специальной связи Федерального агентства связи за услуги по доставке избирательных документов до участковых избирательных комиссий, в том числе избирательных бюллетеней, специальных знаков (марок)  и открепительных удостоверений</w:t>
      </w:r>
      <w:r>
        <w:rPr>
          <w:bCs/>
          <w:szCs w:val="28"/>
        </w:rPr>
        <w:t>,</w:t>
      </w:r>
      <w:r>
        <w:rPr>
          <w:szCs w:val="28"/>
        </w:rPr>
        <w:t xml:space="preserve"> – 108</w:t>
      </w:r>
      <w:r>
        <w:rPr/>
        <w:t> </w:t>
      </w:r>
      <w:r>
        <w:rPr>
          <w:szCs w:val="28"/>
        </w:rPr>
        <w:t xml:space="preserve">304,5 тыс. рублей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Расходы, связанные с обеспечением</w:t>
      </w:r>
      <w:r>
        <w:rPr>
          <w:b/>
          <w:szCs w:val="28"/>
        </w:rPr>
        <w:t xml:space="preserve"> </w:t>
      </w:r>
      <w:r>
        <w:rPr>
          <w:szCs w:val="28"/>
        </w:rPr>
        <w:t>полномочий</w:t>
      </w:r>
      <w:r>
        <w:rPr>
          <w:b/>
          <w:szCs w:val="28"/>
        </w:rPr>
        <w:t xml:space="preserve"> </w:t>
      </w:r>
      <w:r>
        <w:rPr>
          <w:bCs/>
          <w:szCs w:val="28"/>
        </w:rPr>
        <w:t>территориальных избирательных комиссий</w:t>
      </w:r>
      <w:r>
        <w:rPr>
          <w:szCs w:val="28"/>
        </w:rPr>
        <w:t>, сформированных Центральной избирательной комиссией Российской Федерации в соответствии со статьей 20 Федерального закона для руководства деятельностью по подготовке и проведению выборов участковых избирательных комиссий, образованных за пределами территории  Российской Федерации, составили 643,0 тыс. рублей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Фактические расходы федеральных органов исполнительной власти (Министерства иностранных дел Российской Федерации, Министерства обороны Российской Федерации и Федеральной службы безопасности Российской Федерации)</w:t>
      </w:r>
      <w:r>
        <w:rPr>
          <w:i/>
          <w:szCs w:val="28"/>
        </w:rPr>
        <w:t xml:space="preserve"> </w:t>
      </w:r>
      <w:r>
        <w:rPr>
          <w:szCs w:val="28"/>
        </w:rPr>
        <w:t>составили 33 832,0 тыс. рублей, при этом</w:t>
      </w:r>
      <w:r>
        <w:rPr>
          <w:bCs/>
          <w:szCs w:val="28"/>
        </w:rPr>
        <w:t xml:space="preserve"> </w:t>
      </w:r>
      <w:r>
        <w:rPr>
          <w:szCs w:val="28"/>
        </w:rPr>
        <w:t>расходы</w:t>
      </w:r>
      <w:r>
        <w:rPr>
          <w:bCs/>
          <w:szCs w:val="28"/>
        </w:rPr>
        <w:t xml:space="preserve"> на </w:t>
        <w:br/>
        <w:t>дополнительную оплату труда (вознаграждение) членам избирательных</w:t>
      </w:r>
      <w:r>
        <w:rPr>
          <w:szCs w:val="28"/>
        </w:rPr>
        <w:t xml:space="preserve"> комиссий, выплаты гражданам, привлекавшимся к работе в комиссиях по гражданско-правовым договорам, составили 3</w:t>
      </w:r>
      <w:r>
        <w:rPr/>
        <w:t> </w:t>
      </w:r>
      <w:r>
        <w:rPr>
          <w:szCs w:val="28"/>
        </w:rPr>
        <w:t>475,6 тыс. рублей, или 10,3 процента от фактических расходов этих министерств и ведомств на выборы, расходы на оплату услуг связи и транспорта, включая доставку избирательных бюллетеней и другой печатной продукции, – 8 365,1 тыс. рублей, или 24,7 процента, на командировочные и канцелярские расходы, печатную продукцию</w:t>
      </w:r>
      <w:r>
        <w:rPr>
          <w:bCs/>
          <w:szCs w:val="28"/>
        </w:rPr>
        <w:t xml:space="preserve">, </w:t>
      </w:r>
      <w:r>
        <w:rPr>
          <w:szCs w:val="28"/>
        </w:rPr>
        <w:t>оборудование и содержание избирательных  участков и другие цели</w:t>
      </w:r>
      <w:r>
        <w:rPr>
          <w:bCs/>
          <w:szCs w:val="28"/>
        </w:rPr>
        <w:t xml:space="preserve"> </w:t>
      </w:r>
      <w:r>
        <w:rPr>
          <w:szCs w:val="28"/>
        </w:rPr>
        <w:t>– 21 991,3 тыс. рублей, или 65,0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оцента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Cs w:val="28"/>
        </w:rPr>
        <w:t>Расходы Центральной избирательной комиссии Российской Федерации, связанные с обеспечением ее полномочий в период подготовки и проведения выборов, составили 49</w:t>
      </w:r>
      <w:r>
        <w:rPr/>
        <w:t> </w:t>
      </w:r>
      <w:r>
        <w:rPr>
          <w:szCs w:val="28"/>
        </w:rPr>
        <w:t>972,1 тыс. рублей, или 0,7 процента от общих расходов на выборы. При этом расходы на оплату труда членов ЦИК России и работников ее Аппарата (с начислениями на оплату труда), граждан, привлеченных к работе в Центральной избирательной комиссии Российской Федерации, в том числе по проверке подписных листов и документации, полученной от политических партий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ставили 41 349,4 тыс. рублей, или  82,7 </w:t>
      </w:r>
      <w:r>
        <w:rPr>
          <w:b/>
          <w:i/>
          <w:szCs w:val="28"/>
        </w:rPr>
        <w:t xml:space="preserve"> </w:t>
      </w:r>
      <w:r>
        <w:rPr>
          <w:szCs w:val="28"/>
        </w:rPr>
        <w:t>процента от централизованных расходов</w:t>
      </w:r>
      <w:r>
        <w:rPr>
          <w:b/>
          <w:bCs/>
          <w:szCs w:val="28"/>
        </w:rPr>
        <w:t xml:space="preserve"> </w:t>
      </w:r>
      <w:r>
        <w:rPr>
          <w:szCs w:val="28"/>
        </w:rPr>
        <w:t>ЦИК России, на оплату услуг связи, в том числе по доставке корреспонденции федеральной фельдъегерской связью и проведению общероссийского селекторного совещания – 4</w:t>
      </w:r>
      <w:r>
        <w:rPr/>
        <w:t> </w:t>
      </w:r>
      <w:r>
        <w:rPr>
          <w:szCs w:val="28"/>
        </w:rPr>
        <w:t>630,5 тыс. рублей, на оплату транспортных услуг – 1</w:t>
      </w:r>
      <w:r>
        <w:rPr/>
        <w:t> </w:t>
      </w:r>
      <w:r>
        <w:rPr>
          <w:szCs w:val="28"/>
        </w:rPr>
        <w:t>813,7 тыс. рублей, на изготовление и доставку печатной продукции – 385,7 тыс. рублей. Прочие расходы, в том числе связанные с работой Информационного центра  ЦИК России «Выборы-2011», командировочные расходы и другие дополнительные хозяйственные расходы составили 1</w:t>
      </w:r>
      <w:r>
        <w:rPr/>
        <w:t> </w:t>
      </w:r>
      <w:r>
        <w:rPr>
          <w:szCs w:val="28"/>
        </w:rPr>
        <w:t xml:space="preserve">792,8 тыс. рублей. 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1906" w:h="16838"/>
          <w:pgMar w:left="1701" w:right="851" w:gutter="0" w:header="680" w:top="1418" w:footer="454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>2. Специальные избирательные счета для формирования избирательных фондов открыли в филиалах Сберегательного банка Российской Федерации 7 политических партий и 330 региональных отделений 6 политических партий в 83 субъектах Российской Федерации. При этом по активности в создании избирательных фондов региональных отделений выделяются четыре политические партии – Всероссийская политическая партия «ЕДИНАЯ РОССИЯ», политические партии «Либерально-демократическая партия России», СПРАВЕДЛИВАЯ РОССИЯ, «</w:t>
      </w:r>
      <w:r>
        <w:rPr/>
        <w:t>П</w:t>
      </w:r>
      <w:r>
        <w:rPr/>
        <w:t xml:space="preserve">АТРИОТЫ РОССИИ», чьи региональные отделения открыли 83, 76, 76 и 74 специальных избирательных счета соответственно </w:t>
      </w:r>
      <w:r>
        <w:rPr>
          <w:szCs w:val="28"/>
        </w:rPr>
        <w:t xml:space="preserve">(приложение № 1 к настоящей пояснительной записк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литическая партия «Коммунистическая партия Российской Федерации» и Всероссийская политическая партия «ПРАВОЕ ДЕЛО» открыли 15 и 6 специальных избирательных счетов региональных отделений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итическая партия «Российская объединенная демократическая партия «ЯБЛОКО» специальных избирательных счетов в регионах не открывал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Согласно сведениям о поступлении и расходовании средств избирательных фондов политических партий и их региональных отделений (далее – Сведения по избирательным фондам)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 xml:space="preserve">, на специальные избирательные счета поступили денежные средства на общую сумму 4 500 млн. рублей, в том числе 4 401,6 млн. рублей поступили в установленном порядке для формирования средств избирательных фондов и 98,2 млн. рублей – с нарушением установленного порядка (приложение № 2  к настоящему постановлению). Из общей суммы поступлений 2 202,5 млн. рублей приходится на долю избирательных фондов политических партий и 2 199,1 млн. рублей – на долю региональных отделений политических парт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ая сумма средств, поступивших в установленном порядке, составляет 4 401,6 млн. рублей и включае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бственные средства политических партий – 1 773 млн. рублей (40,3 %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жертвования граждан – 395,4 млн. рублей (9,0 %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жертвования юридических лиц – 2 233,2</w:t>
      </w:r>
      <w:r>
        <w:rPr>
          <w:lang w:val="en-US"/>
        </w:rPr>
        <w:t> </w:t>
      </w:r>
      <w:r>
        <w:rPr/>
        <w:t>млн. рублей (50,7 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по избирательным фондам политических партий и их региональных отделений приведены в приложениях № 2–8 к настоящей пояснительной записке.</w:t>
      </w:r>
    </w:p>
    <w:p>
      <w:pPr>
        <w:pStyle w:val="2"/>
        <w:ind w:firstLine="709"/>
        <w:rPr/>
      </w:pPr>
      <w:r>
        <w:rPr/>
        <w:t xml:space="preserve">Собственные средства перечислены в избирательные фонды 7 политических партий и их региональных отделений. Из них у </w:t>
        <w:br/>
        <w:t>трех олитических партий – «ПАТРИОТЫ РОССИИ», «ЯБЛОКО», «ПРАВОЕ ДЕЛО» и их региональных отделений свыше половины средств, поступивших в установленном порядке, приходится на собственные средства партий. В ходе проведения избирательной кампании большая часть поступивших собственных средств в избирательный фонд Всероссийской политической партии «ПРАВОЕ ДЕЛО» (315 млн. рублей) была возвращена на счет политической партии с основанием возврата «ошибочно перечисленные денежные средств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большими собственными средствами в избирательных фондах располагали Всероссийская политическая партия «ЕДИНАЯ РОССИЯ» (604,4 млн. рублей), Политическая партия «Либерально-демократическая партия России» (323,6 млн. рублей) и Политическая партия СПРАВЕДЛИВАЯ РОССИЯ (231,6 млн. рублей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едения о пожертвованиях граждан и юридических лиц, а также о собственных средствах политических партий, внесенных в избирательные фонды, приведены в приложении № 9 к настоящей пояснительной запис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сего в избирательные фонды политических партий, региональных отделений политических партий в установленном порядке поступило пожертвований от граждан на сумму 395,4 млн. рублей. Общая сумма пожертвований от юридических лиц превысила пожертвования граждан в 5,6 раза и составила 2 233,2 млн. рублей. При этом в избирательных фондах политических партий пожертвования юридических лиц составили 955 млн. рублей, из них на долю крупных пожертвований, превышающих 400 тыс. рублей, приходится 953,8 млн. рублей (приложение № 10). В избирательные фонды политических партий «ЕДИНАЯ РОССИЯ»,</w:t>
      </w:r>
      <w:r>
        <w:rPr>
          <w:bCs/>
          <w:szCs w:val="28"/>
        </w:rPr>
        <w:t xml:space="preserve"> </w:t>
      </w:r>
      <w:r>
        <w:rPr>
          <w:szCs w:val="28"/>
        </w:rPr>
        <w:t>«Коммунистическая партия Российской Федерации»,</w:t>
      </w:r>
      <w:r>
        <w:rPr>
          <w:bCs/>
          <w:szCs w:val="28"/>
        </w:rPr>
        <w:t xml:space="preserve"> </w:t>
      </w:r>
      <w:r>
        <w:rPr>
          <w:bCs/>
          <w:caps/>
          <w:szCs w:val="28"/>
        </w:rPr>
        <w:t>СПРАВЕДЛИВАЯ РОССИЯ,</w:t>
      </w:r>
      <w:r>
        <w:rPr>
          <w:bCs/>
          <w:szCs w:val="28"/>
        </w:rPr>
        <w:t xml:space="preserve"> «Российская объединенная демократическая партия «ЯБЛОКО», </w:t>
      </w:r>
      <w:r>
        <w:rPr>
          <w:szCs w:val="28"/>
        </w:rPr>
        <w:t>«ПРАВОЕ ДЕЛО» поступили пожертвования на сумму 420,9 млн. рублей от юридических лиц, являющихся некоммерческими организациями (приложение № 11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ходе избирательной кампании в избирательные фонды политических партий, их региональных отделений с нарушениями установленного порядка формирования избирательных фондов поступило пожертвований на сумму 98,2 млн. рубл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шения в основном связаны с перечислением пожертвований юридическими лицами и гражданами, которым Федеральным законом запрещено осуществлять пожертвования либо не указавшим в полном объеме установленные законом реквизиты жертвователя, а также с превышением предельных размеров пожертв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озвращено и перечислено в доход федерального бюджета неправомерных пожертвований на общую сумму 97,3 млн. рублей, что составляет около 2,2 процента от общей суммы по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верка сведений о юридических лицах и гражданах, осуществивших пожертвования в избирательные фонды, проводилась по запросам Центральной избирательной комиссии Российской Федерации, избирательных комиссий субъектов Российской Федерации территориальными органами Федеральной налоговой службы, Федеральной миграционной службы и Министерства юстиции Российской Федерации (в отношении сведений о некоммерческих организациях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ая сумма расходов политических партий с учетом их региональных отделений на проведение избирательной кампании составила 4 068,7 млн. рублей. На четыре политические партии, участвовавшие в распределении депутатских мандатов, пришлось 94,3 процента всех расходов (3 836,8 млн. рублей), которые составили: у Политической партии СПРАВЕДЛИВАЯ РОССИЯ – 717,7 млн. рублей, Политической партии «Либерально-демократическая партия России» – 735,1 млн. рублей, Политической партии «Коммунистическая партия Российской Федерации» – 291,4 млн. рублей, Всероссийской политической партии «ЕДИНАЯ РОССИЯ» – 2 092,5 млн. рубл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Другие политические партии, зарегистрировавшие федеральные списки кандидатов, израсходовали с учетом своих региональных отделений от 21,7 млн. рублей (</w:t>
      </w:r>
      <w:r>
        <w:rPr>
          <w:szCs w:val="28"/>
        </w:rPr>
        <w:t xml:space="preserve">Политическая партия «ПАТРИОТЫ РОССИИ») </w:t>
      </w:r>
      <w:r>
        <w:rPr/>
        <w:t xml:space="preserve">до 169,5 млн. рублей (Политическая партия «Российская объединенная демократическая партия «ЯБЛОКО»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е расходы из избирательных фондов политических партий, региональных отделений политических партий связаны с финансированием предвыборной агитации, при этом на предвыборную агитацию через средства массовой информации израсходовано 1 706,1 млн. рублей, из них через организации телерадиовещания – 1 533,7 млн. рублей (37,7 % от общей суммы расходов), через редакции периодических печатных изданий – 172,5 млн. рублей (4,2 % от общей суммы расходов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ы политических партий с учетом их региональных отделений на выпуск и распространение печатных агитационных материалов составили 1 575,7 млн. рублей (38,7 % всех выплат из фондов), на оплату других работ (услуг), выполненных юридическими лицами или гражданами Российской Федерации, – 511,0 млн. рублей (12,5 %), на иные расходы, непосредственно связанные с проведением избирательной кампании – 103,2 млн. рублей (2,5 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едения о структуре расходов средств избирательных фондов политических партий, региональных отделений политических партий даны в приложении № 12 к настоящей пояснительной записке. </w:t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/>
        <w:t>Соотношение расходов средств избирательных фондов политических партий (с учетом избирательных фондов региональных отделений), получивших депутатские мандаты, приведено в приложении № 13 к настоящей пояснительной записке. Расходы на один мандат составили у Политической партии «Коммунистическая партия Российской Федерации» 3,2 млн. рублей, Всероссийской политической партии «ЕДИНАЯ РОССИЯ» – 8,8 млн. рублей, Политической партии СПРАВЕДЛИВАЯ РОССИЯ – 11,2 млн. рублей, Политической партии «Либерально-демократическая партия России» – 13,1 млн. 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тки неизрасходованных средств на специальных избирательных счетах трех политических партий – «Коммунистическая партия Российской Федерации», «Либерально-демократическая партия России», «ПРАВОЕ ДЕЛО» и двух региональных отделений двух политических партий после завершения выборов составили 827,6 рублей, которые в соответствии со статьей 69 Федерального закона перечислены в доход федераль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нтральная избирательная комиссия Российской Федерации, избирательные комиссии субъектов Российской Федерации в соответствии со статьей 68 Федерального закона один раз в две недели направляли в средства массовой информации подлежащие обязательному опубликованию сведения о поступлении средств на специальные избирательные счета политических партий, региональных отделений политических партий и расходовании эти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политические партии в установленные законом сроки представили в Центральную избирательную комиссию Российской Федерации итоговые финансовые отчеты о поступлении и расходовании средств созданных ими избирательных фондов. В избирательные комиссии субъектов Российской Федерации представлены итоговые финансовые отчеты 329 региональных отделений политических парт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гиональное отделение Политической партии «Либерально-демократическая партия России» в Еврейской автономной области не выполнило требования Федерального закона по представлению отчетности, четыре региональных отделения Политической партии «Либерально-демократическая партия России» – в Республике Башкортостан, Псковской области, Ханты-Мансийском автономном округе (Югре), Ямало-Ненецком автономном округе, региональное отделение Политической партии СПРАВЕДЛИВАЯ РОССИЯ в Республике </w:t>
      </w:r>
      <w:r>
        <w:rPr>
          <w:szCs w:val="28"/>
        </w:rPr>
        <w:t>Северная Осетия – Алания и четыре региональных отделения политических партий, зарегистрированных в Республике Саха (Якутия): региональное отделение Политической партии СПРАВЕДЛИВАЯ РОССИЯ, региональное отделение Всероссийской политической партии «ЕДИНАЯ РОССИЯ», региональное отделение Политической партии «Либерально-демократическая партия России», региональное отделение Политической партии «ПАТРИОТЫ РОССИИ» представили итоговую финансовую отчетность с нарушением сро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связи с этим уполномоченные представители по финансовым вопросам Псковского регионального отделения и регионального отделения в Еврейской автономной области Политической партии «Либерально-демократическая партия России» привлечены к административной ответственности в соответствии с частью 1 статьи 5.17 Кодекса Российской Федерации об административных правонарушениях </w:t>
      </w:r>
      <w:r>
        <w:rPr>
          <w:i/>
        </w:rPr>
        <w:t>«</w:t>
      </w:r>
      <w:r>
        <w:rPr>
          <w:szCs w:val="28"/>
        </w:rPr>
        <w:t>Непредоставление или неопубликование отчета, сведений о поступлении и расходовании средств, выделенных на подготовку и проведение выборов, референдума» с</w:t>
      </w:r>
      <w:r>
        <w:rPr/>
        <w:t xml:space="preserve"> назначением наказания в виде административного штрафа в размере 2 000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тношении уполномоченного представителя по финансовым вопросам Ямало-Ненецкого регионального отделения Политической партии «Либерально-демократическая партия России» составлен протокол об административном нарушении, вопрос о привлечении к административной ответственности уполномоченного представителя по финансовым вопросам Ханты-Мансийского регионального отделения Политической партии «Либерально-демократическая партия России» находится в стадии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тральные избирательные комиссии Республики Башкортостан, Республики Северная Осетия – Алания и Республики Саха (Якутия) приняли решение  не составлять протоколы об административном правонарушении уполномоченными представителями по финансовым вопросам. По фактам нарушения финансовой дисциплины в период избирательной кампании уполномоченным представителям по финансовым вопросам вышеуказанных региональных отделений политических партий вынесено предупреждение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и проверке итоговых финансовых отчетов о поступлении и расходовании денежных средств избирательных фондов политических партий установлено, что расходы на проведение избирательной кампании в основном носят целевой характер, обоснованы и подтверждены первичными финансовыми документам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актически нет замечаний по оформлению итоговых финансовых отчетов и первичных финансовых документов, подтверждающих поступление и расходование средств избирательных фондов, представленных следующими политическими партиями: Политической партией «Либерально-демократическая партия России»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итической партией «Коммунистическая партия Российской Федерации», Всероссийской политической партией «ЕДИНАЯ РОССИЯ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 отчетности четырех политических партий – СПРАВЕДЛИВАЯ РОССИЯ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ПРАВОЕ ДЕЛО», «ЯБЛОКО», «ПАТРИОТЫ РОССИИ» имелись отдельные замечания, которые были устранены в ходе проверки отчет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680" w:top="1418" w:footer="45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 № 1 </w:t>
        <w:br/>
        <w:t>к пояснительной записке</w:t>
      </w:r>
    </w:p>
    <w:p>
      <w:pPr>
        <w:pStyle w:val="Heading2"/>
        <w:rPr/>
      </w:pPr>
      <w:r>
        <w:rPr/>
        <w:t>Сведения об открытии специальных избирательных счетов региональных отделений политических партий в субъектах Российской Феде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720"/>
        <w:gridCol w:w="900"/>
        <w:gridCol w:w="720"/>
        <w:gridCol w:w="720"/>
        <w:gridCol w:w="720"/>
        <w:gridCol w:w="720"/>
        <w:gridCol w:w="877"/>
        <w:gridCol w:w="486"/>
      </w:tblGrid>
      <w:tr>
        <w:trPr>
          <w:trHeight w:val="304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бъект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 xml:space="preserve">Политическая партия «ПАТРИОТЫ РОССИ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Всероссийская политическая партия «ПРАВОЕ ДЕЛ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 xml:space="preserve">Политическая партия СПРАВЕДЛИВАЯ РОСС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ld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1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 xml:space="preserve">Республика Адыге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Алт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Башкортост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Бур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Дагест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Ингуше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Калмык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Кар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Ко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Марий Э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Мордо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Саха (Якут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Северная Осетия – Ал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 xml:space="preserve">Республика Татарст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Ты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Удмуртская Республ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спублика Хак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Чеченская Республ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Чувашская Республика – Чуваш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Алтайский 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абайкальский 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амчатский 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раснодарский 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расноярский 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ермский 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иморский 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тавропольский 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Хабаровский 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Амур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Архангель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Астраха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елгород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ря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ладимир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олгоград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ологод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оронеж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Ивано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Иркут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алининград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алуж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емеро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иро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остром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урга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ур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Ленинград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Липец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агада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оско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урма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ижегород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овгород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овосибир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м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ренбург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рло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ензе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ско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сто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яза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амар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арато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ахали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вердло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моле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амбо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вер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ом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уль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юме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Ульяно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Челяби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Яросла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Город 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Город Санкт-Петерб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нецкий автономный окр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 xml:space="preserve">Ханты-Мансийский автономный </w:t>
              <w:br/>
              <w:t>округ – Юг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Чукотский автономный окр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330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701" w:right="851" w:gutter="0" w:header="680" w:top="1418" w:footer="45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 2 </w:t>
        <w:br/>
        <w:t>к пояснительной записке</w:t>
      </w:r>
    </w:p>
    <w:p>
      <w:pPr>
        <w:pStyle w:val="Heading2"/>
        <w:rPr/>
      </w:pPr>
      <w:r>
        <w:rPr/>
        <w:t xml:space="preserve">Сведения о поступлении средств в избирательные фонды </w:t>
        <w:br/>
        <w:t xml:space="preserve">Политической партии СПРАВЕДЛИВАЯ РОССИЯ, </w:t>
        <w:br/>
        <w:t>ее региональных отделений и расходовании этих средств (в рубля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841"/>
        <w:gridCol w:w="722"/>
        <w:gridCol w:w="1516"/>
        <w:gridCol w:w="1752"/>
      </w:tblGrid>
      <w:tr>
        <w:trPr>
          <w:cantSplit w:val="true"/>
        </w:trPr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ка финансового отче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сего </w:t>
              <w:br/>
              <w:t xml:space="preserve">по политической партии, с учетом </w:t>
              <w:br/>
              <w:t>ее региональных отдел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СПРАВЕДЛИВАЯ РОССИЯ</w:t>
            </w:r>
          </w:p>
        </w:tc>
      </w:tr>
      <w:tr>
        <w:trPr>
          <w:cantSplit w:val="true"/>
        </w:trPr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Поступило средств в избирательный фонд, 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28 268 179.3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9 201 085.68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21 057 060.3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9 201 085.68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1 598 234.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4 127 925.68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1.1.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5 962 560.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625 00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1.1.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3 496 265.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9 448 16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Поступило в избирательный фонд денежных средств, подпадающих под действие ч. 2, 4 и 7 ст. 64 Федерального закона от 18.05.2005 г. № 51-Ф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211 119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1.2.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Средства граждани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868 000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1.2.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Средства юридического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43 119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Возвращено денежных средств из избирательного фонда, 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 000 673.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2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Перечислено в доход бюдже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1.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с нарушением установленного поряд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211 119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708 000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43 119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0 000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в установленном порядк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789 033.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Израсходовано средств, 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17 749 225.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9 201 085.68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3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26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26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8 954 224.9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3 826 917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 769 586.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3 732 461.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 411 078.08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3.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32 823.3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8 00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 712 665.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5 418 946.4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9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 xml:space="preserve">На оплату иных расходов, непосредственно связанных </w:t>
              <w:br/>
              <w:t>с проведением избирательной кампан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24 490.8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rPr/>
            </w:pPr>
            <w:r>
              <w:rPr/>
              <w:t>Распределено неизрасходованного остатка средств фонда пропорционально перечисленным в избирательный фонд  денежным средств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18 280.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Bold"/>
              <w:tabs>
                <w:tab w:val="clear" w:pos="567"/>
                <w:tab w:val="right" w:pos="4736" w:leader="none"/>
              </w:tabs>
              <w:rPr/>
            </w:pPr>
            <w:r>
              <w:rPr/>
              <w:t>Остаток средств фонда на дату сдачи отчета (заверяется банковской справкой)                                                                             </w:t>
              <w:br/>
              <w:tab/>
            </w:r>
            <w:r>
              <w:rPr>
                <w:b w:val="false"/>
              </w:rPr>
              <w:t>(стр. 280 = стр. 10 - стр. 100 - стр. 170 - стр. 27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730"/>
        <w:gridCol w:w="1672"/>
        <w:gridCol w:w="1675"/>
        <w:gridCol w:w="1672"/>
        <w:gridCol w:w="1674"/>
        <w:gridCol w:w="1677"/>
      </w:tblGrid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Адыгея</w:t>
              <w:b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Алта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Башкортоста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Буря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Дагестан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53 212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799 00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3 212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750 00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43 212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 00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750 00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9 00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9 00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9 00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9 00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9 00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53 212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750 00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5 20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1 795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 00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5 50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512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90 824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5 48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87 175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72 50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39 226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730"/>
        <w:gridCol w:w="1672"/>
        <w:gridCol w:w="1675"/>
        <w:gridCol w:w="1672"/>
        <w:gridCol w:w="1676"/>
        <w:gridCol w:w="1675"/>
      </w:tblGrid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Ингушет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Кабардино-Балкарской Республик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Калмык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Карел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Коми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4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30 00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80 00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500 000.00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30 00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80 00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80 00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30 00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22 592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80 00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500 000.00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6 404.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14 584.97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6 992.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18 667.5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2 592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42 38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83 467.6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83 279.93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222.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 408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715"/>
        <w:gridCol w:w="1661"/>
        <w:gridCol w:w="1661"/>
        <w:gridCol w:w="1667"/>
        <w:gridCol w:w="1663"/>
        <w:gridCol w:w="1660"/>
      </w:tblGrid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Марий Э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Мордов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Саха (Якутия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Северная Осетия –Ал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Татарстан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19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20 297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0 884 01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46 00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 482 604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20 297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 884 01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46 00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462 604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20 297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760 01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46 00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662 604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124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80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00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20 297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9 884 01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46 00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 462 604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8 056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341 362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68 505.67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950 77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44 190.1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48 711.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047 867.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34 00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682 7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575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8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1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459 729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67 208.23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854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2 481.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 00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732"/>
        <w:gridCol w:w="1658"/>
        <w:gridCol w:w="1658"/>
        <w:gridCol w:w="1659"/>
        <w:gridCol w:w="1659"/>
        <w:gridCol w:w="1655"/>
      </w:tblGrid>
      <w:tr>
        <w:trPr/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Ты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Удмуртской Республике</w:t>
              <w:b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еспублике Хака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Чеченской Республик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Чувашской Республике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4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160 08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25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318 713.20</w:t>
            </w:r>
          </w:p>
        </w:tc>
      </w:tr>
      <w:tr>
        <w:trPr>
          <w:cantSplit w:val="true"/>
        </w:trPr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160 08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5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318 713.2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32 05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0 08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5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86 663.2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160 08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49 983.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318 713.2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7 14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48 75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72 303.2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31 02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5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83 94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8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98 883.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1 818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262 47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3 82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03 92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1 1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50 612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6.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727"/>
        <w:gridCol w:w="1654"/>
        <w:gridCol w:w="1665"/>
        <w:gridCol w:w="1662"/>
        <w:gridCol w:w="1661"/>
        <w:gridCol w:w="1658"/>
      </w:tblGrid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Алтайском кра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Забайкальском крае</w:t>
              <w:b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Краснодарском кра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Красноярском кра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Пермском крае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29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593 00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9 200 5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 763 85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4 454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 968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93 00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 02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763 85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4 454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968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50 00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00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3 00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 75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00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7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763 85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3 754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962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80 5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0 5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80 5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80 5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0 5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593 00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9 02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 763 85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4 454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 968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54 172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13 431.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46 106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808 142.7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07 867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5 00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67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35 371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11 987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130 713.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264 576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702 371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755 122.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347 315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 9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2 64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5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8 507.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2 439.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6 75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50 935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 455 036.5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7 818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0 675.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39 735.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 165.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1 071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719"/>
        <w:gridCol w:w="1656"/>
        <w:gridCol w:w="1663"/>
        <w:gridCol w:w="1662"/>
        <w:gridCol w:w="1663"/>
        <w:gridCol w:w="1664"/>
      </w:tblGrid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Приморском крае</w:t>
              <w:b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Ставропольском кра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Хабаровском кра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Архангельской обл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Астраханской области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34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 061 315.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28 077.4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599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 940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873 644.6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901 315.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28 077.4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99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940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873 644.6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05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851 315.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99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250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873 644.6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28 077.4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690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6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 901 315.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28 077.4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599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 940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873 644.6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026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026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98 94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28 077.4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221 781.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670 108.6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40 746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36 585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8 352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004 575.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10 128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861 229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50 334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3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6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20 268.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5 514.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436 786.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394 864.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4 85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3 572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719"/>
        <w:gridCol w:w="1656"/>
        <w:gridCol w:w="1663"/>
        <w:gridCol w:w="1662"/>
        <w:gridCol w:w="1663"/>
        <w:gridCol w:w="1664"/>
      </w:tblGrid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Белгородской области</w:t>
              <w:b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Брянской об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о Владимир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Волгоградской обл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Воронежской области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39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3 00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02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 115 763.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7 760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5 30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 00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02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115 763.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7 760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5 30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7 500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02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115 763.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5 30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 00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260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15 361.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5 361.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3 000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02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 115 763.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7 644 638.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5 30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49 000.8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9 1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673 472.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 801 004.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367 148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13 084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69 917.4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10 983.6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 660 346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94 94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603 855.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68 299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622 632.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952 366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 814 478.8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4 00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0 921.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9 5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200 059.6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183.5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0 0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823 433.2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 675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716"/>
        <w:gridCol w:w="1649"/>
        <w:gridCol w:w="1654"/>
        <w:gridCol w:w="1691"/>
        <w:gridCol w:w="1654"/>
        <w:gridCol w:w="1662"/>
      </w:tblGrid>
      <w:tr>
        <w:trPr/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Ивановской области</w:t>
              <w:b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Иркутской обла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Калининградской обла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Калужской об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Кемеровской области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44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 341 667.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500 0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 353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065 000.00</w:t>
            </w:r>
          </w:p>
        </w:tc>
      </w:tr>
      <w:tr>
        <w:trPr>
          <w:cantSplit w:val="true"/>
        </w:trPr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281 667.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353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065 000.00</w:t>
            </w:r>
          </w:p>
        </w:tc>
      </w:tr>
      <w:tr>
        <w:trPr>
          <w:cantSplit w:val="true"/>
        </w:trPr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251 667.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75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065 00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978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0 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0 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0 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 281 667.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500 0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 353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065 000.00</w:t>
            </w:r>
          </w:p>
        </w:tc>
      </w:tr>
      <w:tr>
        <w:trPr>
          <w:cantSplit w:val="true"/>
        </w:trPr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15 236.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91 506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9 796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43 975.13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0 639.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8 2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9 2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465 791.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65 72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345 658.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30 008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6 184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34 61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7 645.4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3 78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16 700.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27 235.41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3 781.46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5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719"/>
        <w:gridCol w:w="1658"/>
        <w:gridCol w:w="1661"/>
        <w:gridCol w:w="1662"/>
        <w:gridCol w:w="1669"/>
        <w:gridCol w:w="1658"/>
      </w:tblGrid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Кировской области</w:t>
              <w:b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Костромской об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Курганской обла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Курской обла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Ленинградской области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49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6 216 852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 859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162 00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1 367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2 70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 216 852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859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162 00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 367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 70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 216 852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2 00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70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60 00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250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859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 117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 00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6 216 852.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 589 967.6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162 00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1 367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2 70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306 133.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36 424.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074 94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631 875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34 539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980 661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11 826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34 638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374 829.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818 782.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62 225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 321 933.9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088 2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5 050.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00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35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53 0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057 647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 921 2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47 85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7 775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4 50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87 64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1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25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40 800.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69 032.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719"/>
        <w:gridCol w:w="1657"/>
        <w:gridCol w:w="1662"/>
        <w:gridCol w:w="1662"/>
        <w:gridCol w:w="1662"/>
        <w:gridCol w:w="1665"/>
      </w:tblGrid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Липецкой области</w:t>
              <w:b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Московской об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Мурманской об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Нижегород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Новгородской области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54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0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9 087 9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5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9 687 838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9 087 9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5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964 71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5 50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5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587 9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579 60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385 11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723 11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723 11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2 041.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723 11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723 11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723 11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2 041.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37 958.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9 087 9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67 563.4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 964 71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7 958.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653 732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10 242.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870 123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65 5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0 00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 681 3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7 120.4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164 269.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5 5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38 986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907 882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90 326.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82 436.5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724"/>
        <w:gridCol w:w="1661"/>
        <w:gridCol w:w="1661"/>
        <w:gridCol w:w="1661"/>
        <w:gridCol w:w="1661"/>
        <w:gridCol w:w="1659"/>
      </w:tblGrid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Новосибирской области</w:t>
              <w:b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Ом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Оренбург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Орлов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Пензенской области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59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 257 337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988 3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9 294 403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377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3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257 337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88 3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 294 403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377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3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794 403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257 337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78 3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3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377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 257 337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988 3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9 294 403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341 166.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2 981.76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90 275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04 443.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154 179.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48 740.5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19 939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8 128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52 384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 042.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747 123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0 36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531 422.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245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4 000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368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19 115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27 383.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2 981.76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3 301.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5 833.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8.24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724"/>
        <w:gridCol w:w="1661"/>
        <w:gridCol w:w="1661"/>
        <w:gridCol w:w="1661"/>
        <w:gridCol w:w="1661"/>
        <w:gridCol w:w="1659"/>
      </w:tblGrid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Псковской области</w:t>
              <w:b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остов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Рязан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Самар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Саратовской области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4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41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0 777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2 86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0 022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 441 5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41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 777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 86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 022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 441 5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65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 441 5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41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0 777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 36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072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3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21.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21.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640 478.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0 777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2 86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0 022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 430 966.64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6 826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377 226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975 117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7 14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44 334.4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1 752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83 777.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96 246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0 4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66 133.12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689 97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263 982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 189 5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198 817.12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8 74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9 8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1 882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81 899.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 067 286.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1 875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34 96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49 8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 98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0 533.36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724"/>
        <w:gridCol w:w="1661"/>
        <w:gridCol w:w="1661"/>
        <w:gridCol w:w="1661"/>
        <w:gridCol w:w="1661"/>
        <w:gridCol w:w="1659"/>
      </w:tblGrid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Сахалинской области</w:t>
              <w:b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Свердлов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Смолен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Твер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Томской области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69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32 2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 448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 192 342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0 574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2 40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32 2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409 5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192 342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7 174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 40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6 75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32 2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409 5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692 342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 424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2 40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8 5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4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8 5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4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8 5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 8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8 5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4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8 5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4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40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32 158.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 409 5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 192 342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5 774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2 40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6 923.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608 32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222 754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 210 744.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48 628.4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9 375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90 61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 5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650 441.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929 988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8 272 515.7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5 98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4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50 738.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7 129.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 918 991.6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92 735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79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6 4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25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41.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726"/>
        <w:gridCol w:w="1661"/>
        <w:gridCol w:w="1661"/>
        <w:gridCol w:w="1661"/>
        <w:gridCol w:w="1661"/>
        <w:gridCol w:w="1657"/>
      </w:tblGrid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Тульской области</w:t>
              <w:b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Тюмен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Ульянов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Челябин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Ярославской области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4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2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50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 50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4 049 059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413 8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 50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4 049 059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333 8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183 8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 50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3 549 059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5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711 629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11 629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32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 775 410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8 50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4 049 059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333 800.00</w:t>
            </w:r>
          </w:p>
        </w:tc>
      </w:tr>
      <w:tr>
        <w:trPr>
          <w:cantSplit w:val="true"/>
        </w:trPr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8 692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805 465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064 075.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19 614.4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59 388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42 07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63 327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36 725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1 1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48 497.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 641 403.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387 679.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34 898.4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8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4 05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70 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87 688.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120 832.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6 5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422 238.9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1 51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84 560.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052.2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2 96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"/>
        <w:gridCol w:w="724"/>
        <w:gridCol w:w="1660"/>
        <w:gridCol w:w="1659"/>
        <w:gridCol w:w="1659"/>
        <w:gridCol w:w="1659"/>
        <w:gridCol w:w="1657"/>
      </w:tblGrid>
      <w:tr>
        <w:trPr/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городе Москв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городе Санкт-Петербург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Ненецком автономном округ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Региональное отделение Политической партии СПРАВЕДЛИВАЯ РОССИЯ в Ханты-Мансийском автономном округе – Югр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Региональное отделение Политической партии СПРАВЕДЛИВАЯ РОССИЯ </w:t>
              <w:br/>
              <w:t>в Чукотском автономном округе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79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1 722 535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 790 291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900 00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 722 535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790 291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900 00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91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1 371 535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 790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400 00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1 0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00 00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11 722 535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5 790 290.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2 400 00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737 72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 561 690.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83 691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9 832 235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2 228 6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 816 309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6 074.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108 845.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7 66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723"/>
        <w:gridCol w:w="1655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Региональное отделение Политической партии СПРАВЕДЛИВАЯ РОССИЯ в Ямало-Ненецком автономном округе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8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 3 </w:t>
        <w:br/>
        <w:t>к пояснительной записке</w:t>
      </w:r>
    </w:p>
    <w:p>
      <w:pPr>
        <w:pStyle w:val="Heading2"/>
        <w:rPr/>
      </w:pPr>
      <w:r>
        <w:rPr/>
        <w:t xml:space="preserve">Сведения о поступлении средств в избирательные фонды </w:t>
        <w:br/>
        <w:t xml:space="preserve">Политической партии «Либерально-демократическая партия России», </w:t>
        <w:br/>
        <w:t>ее региональных отделений и расходовании этих средств 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08"/>
        <w:gridCol w:w="741"/>
        <w:gridCol w:w="1559"/>
        <w:gridCol w:w="1787"/>
      </w:tblGrid>
      <w:tr>
        <w:trPr>
          <w:cantSplit w:val="true"/>
        </w:trPr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ка финансового отче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сего </w:t>
              <w:br/>
              <w:t>по политической партии, с учетом </w:t>
              <w:br/>
              <w:t>ее региональных отдел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Либерально-демократическая партия России»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Поступило средств в избирательный фонд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48 822 815.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19 643 079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39 087 815.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9 643 079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3 644 915.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6 642 979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 359 859.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7 083 039.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3 0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в избирательный фонд денежных средств, подпадающих под действие ч. 2, 4 и 7 ст. 64 Федерального закона от 18.05.2005 г. № 51-Ф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735 000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00 000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граждани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5 000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юридического лиц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30 000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Возвращено денежных средств из избирательного фонда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 435 113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еречислено в доход бюдже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с нарушением установленного поряд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735 000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5 000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30 000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00 000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в установленном порядк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700 113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Израсходовано средств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35 066 400.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19 642 978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.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15 650 863.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7 595 591.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252 381.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733 7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1 431 029.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6 648 057.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52 842.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6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173 286.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2 727 544.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705 628.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На оплату иных расходов, непосредственно связанных </w:t>
              <w:br/>
              <w:t>с проведением избирательной кампан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578 451.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21 262.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tabs>
                <w:tab w:val="clear" w:pos="567"/>
                <w:tab w:val="right" w:pos="4692" w:leader="none"/>
              </w:tabs>
              <w:rPr/>
            </w:pPr>
            <w:r>
              <w:rPr/>
              <w:t xml:space="preserve">Остаток средств фонда на дату сдачи отчета </w:t>
              <w:tab/>
              <w:br/>
              <w:t xml:space="preserve">(заверяется банковской справкой) </w:t>
              <w:tab/>
              <w:br/>
              <w:tab/>
              <w:t>(стр.280 = стр.10 - стр.100 - стр.170 - стр.270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9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ыгей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лтайское республикан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шкортост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урят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гестан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18 272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6 256.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2 74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8 272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6 256.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2 74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8 272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6 256.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2 74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18 272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6 256.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2 74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28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565.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2 74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8 272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9 9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2 5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 211.3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2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7 5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гуш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бардино-Балкар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лмыц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ачаево-Черкес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ель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1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1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75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5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1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5 658.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61 426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07 843.16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9 341.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68 527.76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62 203.08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и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рий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рд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кутское региональное отделение Политической партии «Либерально - 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веро-Осетин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47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1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752 9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82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7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52 9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82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5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52 9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7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82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47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1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752 9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59 448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46 098.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9 861.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4 12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4 9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5 145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4 923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1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0 61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76 958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84 16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 8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20 488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9 146.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2 659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248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0 11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4 62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3 5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2 552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атарстанское региональное отделение Политической партии «Либерально-демократическая партия России»</w:t>
              <w:b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ыви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дмурт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акас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ечен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5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5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7 5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9 9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 672.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28 200.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6 05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724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49 667.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907.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4 377.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6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увашское региональное отделение Политической партии «Либерально- 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лтай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байкаль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аснода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аснояр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050 5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3 8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50 5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8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0 5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050 5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 8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61 894.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6 988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 689.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9 975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2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47 36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5 357.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760 65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2 282.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5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1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83 273.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39 35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64 9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435 950.9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3 829.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морское региональное отделение Политической партии «Либерально-демократическая партия России»</w:t>
              <w:b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врополь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абар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у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рхангель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36 7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027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55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639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604 52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6 7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27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5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39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04 52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6 7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74 52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9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36 7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027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55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639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604 52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507.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 563.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36 390.2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7 928.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5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6 7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2 55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8 719.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4 945.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2 81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5 027.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0 942.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3 788.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69 839.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37 21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798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страх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лгоро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ря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адимирское региональное отделение Политической партии «Либерально- 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лгоград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1 2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3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2 91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2 499 6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3 878 5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2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91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499 6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 878 5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2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91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499 6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378 5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1 2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3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2 91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2 499 548.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3 878 5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3 555.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5 46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 01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 637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6 719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7 545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7 502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405 911.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12 31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 7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9 725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172 455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259 914.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521 958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573.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 232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51.4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лого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ронеж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ван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ркут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лининград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842 7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977 6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348 24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036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42 7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977 6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48 24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36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756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48 24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36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6 7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8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977 6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842 7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977 6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348 24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336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33 656.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4 206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5 502.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71 209.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3 758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9 865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73 980.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3 4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0 6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6 594.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4 363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1 777.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969 29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71 392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4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928.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4 6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62 583.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376 121.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6 806.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5 900.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3 922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154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8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28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алужское региональное отделение Политической партии «Либерально-демократическая партия России»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емеровское региональное отделение Политической партии «Либерально-демократическая партия России»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ировское региональное отделение Политической партии «Либерально-демократическая партия России»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стром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урганское региональное отделение Политической партии «Либерально- демократическая партия России» 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122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154 543.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2 773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4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626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117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54 543.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173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26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75 293.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7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9 25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73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6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6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117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154 543.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1 173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4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626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437 061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9 710.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96 569.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72 417.72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816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7 211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5 205.76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8 14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1 05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897 978.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17 620.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 848.52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13 493.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958 099.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3 8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7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983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10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 528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р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енингра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Липецкое региональное отделение Политической партии «Либерально-демократическая партия России»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гад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урманское региональное отделение Политической партии «Либерально-демократическая партия России» 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95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540 967.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87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5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95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40 967.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7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95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40 967.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7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95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540 967.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87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499 961.8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31 18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1 927.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 25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 9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 56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68 24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1 837.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8 75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68 196.8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2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9 2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47 202.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8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65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8.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ижегоро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вгород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овосибирское региональное отделение Политической партии «Либерально-демократическая партия России»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енбург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лов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5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783 92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 51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83 92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51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83 92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71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5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783 92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 51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66 132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 12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867 834.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 21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2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6 737.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26 940.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6 362.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4 4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914 956.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329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336.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575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316 354.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80 227.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713 6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42 277.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376 244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9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4 281.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нзенское региональное отделение Политической партии «Либерально-демократическая партия России»</w:t>
              <w:b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ск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ст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яза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ар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512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05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08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512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5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8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8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202 264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0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512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05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08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3 864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5 800.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65 283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8 645.2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7 631.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0 44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42 4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1 313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1 886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70 5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7 537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6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566.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263 15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463 121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7 619.8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27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33 235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97 736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716"/>
        <w:gridCol w:w="171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ратовское региональное отделение Политической партии «Либерально-демократическая партия России»</w:t>
              <w:b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хали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вердл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олен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амбовс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862 939.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886 295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3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62 939.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886 295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17 5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86 295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20 439.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862 939.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50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886 295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0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3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3 364.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22 166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5 139.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4 048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55 977.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0 963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49 471.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3 089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8 838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422.8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8 458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73 03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14 657.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65 098.6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80 2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1 959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 812.3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2 539.2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638"/>
        <w:gridCol w:w="1525"/>
        <w:gridCol w:w="1985"/>
        <w:gridCol w:w="1530"/>
        <w:gridCol w:w="1903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верское региональное отделение Политической партии «Либерально-демократическая партия России»</w:t>
              <w:b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ь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юменское региональное отделение Политической партии «Либерально-демократическая партия России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льяновское региональное отделение Политической партии «Либерально- демократическая партия России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Челябинское региональное отделение Политической партии «Либерально-демократическая партия России» 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725 50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454 6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00 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500 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725 50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454 6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725 50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454 6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 500 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 725 50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 454 6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00 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 500 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 000 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0 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 375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 127 189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 765 532.7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4 504.7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54 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 670 33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 475 520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0 85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88 306.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 517 180.9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 60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 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 925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 220 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 716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 842 361.4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 57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9 079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6 059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716"/>
        <w:gridCol w:w="1716"/>
        <w:gridCol w:w="1626"/>
        <w:gridCol w:w="1806"/>
        <w:gridCol w:w="1717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Ярославское региональное отделение Политической партии «Либерально-демократическая партия России»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нкт-Петербург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нец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Ханты-Мансийское региональное отделение Политической партии «Либерально-демократическая партия России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мало-Ненецкое региональное отделение Политической партии «Либерально-демократическая партия России»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87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944 528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491 3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182 6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7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44 528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491 3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182 6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891 3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182 6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44 528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75 00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00 0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874 076.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944 528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491 30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182 6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472 401.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6 419.76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3 626.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39 565.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32 553.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44 528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72 91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2 93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55 526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406 423.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83 250.24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2 37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23.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 4 </w:t>
        <w:br/>
        <w:t>к пояснительной записке</w:t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 xml:space="preserve">Сведения о поступлении средств в избирательные фонды </w:t>
        <w:br/>
        <w:t xml:space="preserve">Политической партии «ПАТРИОТЫ РОССИИ», </w:t>
        <w:br/>
        <w:t>ее региональных отделений и расходовании этих средств 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85"/>
        <w:gridCol w:w="739"/>
        <w:gridCol w:w="1557"/>
        <w:gridCol w:w="1806"/>
      </w:tblGrid>
      <w:tr>
        <w:trPr>
          <w:cantSplit w:val="true"/>
        </w:trPr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ка финансового отч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сего </w:t>
              <w:br/>
              <w:t>по Политической партии, с учетом </w:t>
              <w:br/>
              <w:t>ее региональных отд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ПАТРИОТЫ РОССИИ»</w:t>
            </w:r>
          </w:p>
        </w:tc>
      </w:tr>
      <w:tr>
        <w:trPr>
          <w:cantSplit w:val="true"/>
        </w:trPr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Поступило средств в избирательный фонд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 914 434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 010 00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 090 224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 010 00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 177 95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 850 00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 267 474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0 00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2 80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в избирательный фонд денежных средств, подпадающих под действие ч. 2, 4 и 7 ст. 64 Федерального закона от 18.05.2005 г. № 51-Ф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граждан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юридического л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Возвращено денежных средств из избирательного фонда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9 223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еречислено в доход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4 21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 013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Израсходовано средств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 706 272.5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 661 712.5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 112 691.4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7 988.0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.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 449 30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098 716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123 889.8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0 00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 352 734.1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 752 090.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7 730.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3 50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 043 382.8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3 627.9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1 634.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8 938.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8 287.4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tabs>
                <w:tab w:val="clear" w:pos="567"/>
                <w:tab w:val="right" w:pos="4711" w:leader="none"/>
              </w:tabs>
              <w:rPr/>
            </w:pPr>
            <w:r>
              <w:rPr/>
              <w:t xml:space="preserve">Остаток средств фонда на дату сдачи отчета </w:t>
              <w:tab/>
              <w:br/>
              <w:t xml:space="preserve">(заверяется банковской справкой) </w:t>
              <w:tab/>
              <w:br/>
              <w:tab/>
              <w:t>(стр.280 = стр.10 - стр.100 - стр.170 - стр.27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740"/>
        <w:gridCol w:w="1322"/>
        <w:gridCol w:w="1573"/>
        <w:gridCol w:w="1727"/>
        <w:gridCol w:w="1322"/>
        <w:gridCol w:w="1322"/>
        <w:gridCol w:w="1322"/>
      </w:tblGrid>
      <w:tr>
        <w:trPr/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ыгейское региональное отделение Политической партии «ПАТРИОТЫ РОССИ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лтайское Республиканское региональное отделение Политической партии «ПАТРИОТЫ РОССИИ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шкортостанское региональное отделение Политической партии «ПАТРИОТЫ РОССИ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урятское региональное отделение Политической партии «ПАТРИОТЫ РОССИ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гестанское региональное отделение Политической партии «ПАТРИОТЫ РОССИ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гуш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8 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6 50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709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7 8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2 00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8 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 50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09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7 8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 00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8 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 50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7 8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79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00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7 974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6 50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709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7 8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 00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 5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93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3 7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7 528.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2 8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 00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 5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93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3 7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 35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2 8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2 05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498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40 341.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 530.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57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976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3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55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415"/>
        <w:gridCol w:w="1416"/>
        <w:gridCol w:w="1416"/>
        <w:gridCol w:w="1531"/>
        <w:gridCol w:w="1401"/>
        <w:gridCol w:w="1402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бардино-Балкарское региональное отделение Политической партии «ПАТРИОТЫ РОСС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ачаево-Черкесское региональное отделение Политической партии «ПАТРИОТЫ РОСС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ельское региональное отделение Политической партии «ПАТРИОТЫ РОССИ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и республиканское региональное отделение Политической партии «ПАТРИОТЫ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рийское региональное отделение Политической партии «ПАТРИОТЫ РОССИИ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рдов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4 5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50 0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26 0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16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2 00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7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 5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0 0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6 0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6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 00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7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 5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0 0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6 0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6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 00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7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4 3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50 0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26 0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16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2 00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7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 0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9 395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00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9 395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00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6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00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 0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6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7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7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0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 605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430"/>
        <w:gridCol w:w="1430"/>
        <w:gridCol w:w="1430"/>
        <w:gridCol w:w="1430"/>
        <w:gridCol w:w="1430"/>
        <w:gridCol w:w="1431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кутское региональное отделение Политической партии «ПАТРИОТЫ РОССИИ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веро-Осетинское региональное отделение Политической партии «ПАТРИОТЫ РОССИИ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альное отделение Республики Татарстан Политической партии «ПАТРИОТЫ РОССИИ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винское региональное отделение Политической партии «Патриоты России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дмуртское региональное отделение Политической партии «ПАТРИОТЫ РОССИ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акас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5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2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11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50 60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5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1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50 60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5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1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28 60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5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2 00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5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2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11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50 60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5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5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5 00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5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5 00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916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1 444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5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7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4 156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 034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3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 00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 8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407"/>
        <w:gridCol w:w="1408"/>
        <w:gridCol w:w="1407"/>
        <w:gridCol w:w="1408"/>
        <w:gridCol w:w="1408"/>
        <w:gridCol w:w="1543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еченское региональное отделение Политической партии «ПАТРИОТЫ РОССИ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увашское региональное отделение Политической партии «ПАТРИОТЫ РОССИ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лтайское краевое региональное отделение Политической партии «ПАТРИОТЫ РОССИ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байкальское региональное отделение Политической партии «ПАТРИОТЫ РОССИ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мчатское региональное отделение Политической партии «ПАТРИОТЫ РОССИИ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альное отделение Краснодарского края Политической партии «ПАТРИОТЫ РОССИИ»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2 5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4 50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85 0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4 811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5 16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29 4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2 5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4 50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5 0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 811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5 16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9 4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2 5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0 00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5 0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2 5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50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16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9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 8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2 5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4 50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85 0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4 811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5 16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29 4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2 5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5 00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5 0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0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2 4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2 5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9 0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0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1 16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 780.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 811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7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 00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719.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42"/>
        <w:gridCol w:w="1458"/>
        <w:gridCol w:w="1401"/>
        <w:gridCol w:w="1401"/>
        <w:gridCol w:w="1456"/>
        <w:gridCol w:w="1322"/>
        <w:gridCol w:w="1543"/>
      </w:tblGrid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асноярское региональное отделение Политической партии «ПАТРИОТЫ РОССИИ»</w:t>
              <w:b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рмское региональное отделение Политической партии «ПАТРИОТЫ РОСС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морское региональное отделение Политической партии «ПАТРИОТЫ РОССИИ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вропольское региональное отделение Политической партии «ПАТРИОТЫ РОССИ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абаровское региональное отделение Политической партии «ПАТРИОТЫ РОССИИ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ур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2 5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51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3 00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8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8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53 4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2 5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1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3 00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8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3 4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2 5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1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3 00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1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7 4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6 0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0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2 5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51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3 00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0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8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53 4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2 5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0 622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 3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20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2 5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2 822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 3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9 7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6 183.98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 0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4 45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0 40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 00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7 998.02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928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0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018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рхангельское региональное отделение Политической партии «ПАТРИОТЫ РОССИИ»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страхан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лгород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рян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адимир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лгоград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0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21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7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53 4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1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3 4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1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4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6 4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7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0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21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33 4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3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4 98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0 070.3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4 98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3 645.8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6 529.7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7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6 02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 354.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 93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 8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358"/>
        <w:gridCol w:w="1358"/>
        <w:gridCol w:w="1358"/>
        <w:gridCol w:w="1358"/>
        <w:gridCol w:w="1800"/>
        <w:gridCol w:w="136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логодское региональное отделение Политической партии «ПАТРИОТЫ РОССИИ»</w:t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ронежское региональное отделение Политической партии «ПАТРИОТЫ РОСС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вановское региональное отделение Политической партии «ПАТРИОТЫ РОСС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ркутское региональное отделение Политической партии «ПАТРИОТЫ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лининградское региональное отделение Политической партии «ПАТРИОТЫ РОССИ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луж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20 0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2 5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6 5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6 3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1 0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5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0 0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2 5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 5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6 3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1 0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5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0 0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2 5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 5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6 3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1 0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2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20 0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2 5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6 5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6 3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1 0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5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8 3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2 5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 4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4 24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8 3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2 5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 4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4 24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7 8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0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 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5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0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0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 1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 683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9 2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426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емеров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иров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стромское областн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рган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р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енинградское областн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49 8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17 9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8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9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5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9 8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7 9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8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5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8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8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5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9 8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9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7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49 8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17 9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8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9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5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6 04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4 155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 03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6 04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1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 9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 03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8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9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2 5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968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7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6 56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8 777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97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 4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ипецкое региональное отделение Политической партии «ПАТРИОТЫ РОССИИ»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гадан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рман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вгород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восибир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м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9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4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1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6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16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9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1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6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1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1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5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6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9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4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1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6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16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4 8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 299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4 8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 299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75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2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451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енбургское региональное отделение Политической партии «ПАТРИОТЫ РОССИИ»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лов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нзен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сков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стов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язанское региональное оделение Политической партии «ПАТРИОТЫ РОССИИ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0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7 21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6 04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0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6 04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4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2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54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1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1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21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1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1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0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6 04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 7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7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 7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7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54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4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999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301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арское региональное отделение Политической партии «ПАТРИОТЫ РОССИИ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ратов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халин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вердлов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олен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амбов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2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4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14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6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3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4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6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4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6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2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4 575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14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6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3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1 325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 6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 4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7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25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5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9 75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25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 425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верское региональное отделение Политической партии «ПАТРИОТЫ РОССИИ»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м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ь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юменское региональное отделение Политической партии «ПАТРИОТЫ РОСС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льяновское региональное отделение Политической партии «ПАТРИОТЫ РОСС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елябин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5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47 013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33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7 013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3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7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3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5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47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33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4 914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3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1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5 914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1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4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2 8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5 086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4 7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5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9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72"/>
        <w:gridCol w:w="144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рославское региональное отделение Политической партии «ПАТРИОТЫ РОССИИ»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врей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82 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1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2 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1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1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2 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82 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1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 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4 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 5 </w:t>
        <w:br/>
        <w:t>к пояснительной записке</w:t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 xml:space="preserve">Сведения о поступлении средств в избирательные фонды Политической партии «Коммунистическая партия Российской Федерации», </w:t>
        <w:br/>
        <w:t>ее региональных отделений и расходовании этих средств 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07"/>
        <w:gridCol w:w="739"/>
        <w:gridCol w:w="1557"/>
        <w:gridCol w:w="1792"/>
      </w:tblGrid>
      <w:tr>
        <w:trPr>
          <w:cantSplit w:val="true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ка финансового отч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сего </w:t>
              <w:br/>
              <w:t>по Политической партии, с учетом </w:t>
              <w:br/>
              <w:t>ее региональных отдел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</w:tr>
      <w:tr>
        <w:trPr>
          <w:cantSplit w:val="true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Поступило средств в избирательный фонд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294 941 946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223 030 706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1 827 035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2 445 79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5 664 74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 044 5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 306 295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 501 29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1 856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6 9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в избирательный фонд денежных средств, подпадающих под действие ч. 2, 4 и 7 ст. 64 Федерального закона от 18.05.2005 г. № 51-Ф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 114 911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4 91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граждан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7 9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7 9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юридического л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537 011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 01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Возвращено денежных средств из избирательного фонда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3 378 474.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589 91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еречислено в доход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 911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 91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с нарушением установленного поряд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 078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8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530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в установленном порядк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3 563.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Израсходовано средств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291 397 264.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222 440 794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7 501 976.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 417 650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 885 421.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 596 452.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3 812 040.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4 380 574.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5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774 782.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 328 639.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6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1 969.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7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 880 224.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 538 585.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8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На оплату иных расходов, непосредственно связанных </w:t>
              <w:br/>
              <w:t>с проведением избирательной кампан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020 848.6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38 892.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166 207.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5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tabs>
                <w:tab w:val="clear" w:pos="567"/>
                <w:tab w:val="right" w:pos="4691" w:leader="none"/>
              </w:tabs>
              <w:rPr/>
            </w:pPr>
            <w:r>
              <w:rPr/>
              <w:t xml:space="preserve">Остаток средств фонда на дату сдачи отчета </w:t>
              <w:tab/>
              <w:br/>
              <w:t xml:space="preserve">(заверяется банковской справкой) </w:t>
              <w:tab/>
              <w:br/>
              <w:tab/>
              <w:t>(стр.280 = стр.10 - стр.100 - стр.170 - стр.27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0.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2359"/>
        <w:gridCol w:w="1993"/>
        <w:gridCol w:w="2340"/>
        <w:gridCol w:w="190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абардино-Балкарское республиканское отделение </w:t>
              <w:br/>
              <w:t xml:space="preserve">Политической партии «Коммунистическая </w:t>
              <w:br/>
              <w:t>партия Российской Федераци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Алтайское </w:t>
              <w:br/>
              <w:t>краевое отделение Политической партии «Коммунистическая партия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расноярское региональное </w:t>
              <w:br/>
              <w:t xml:space="preserve">(краевое) отделение </w:t>
              <w:br/>
              <w:t>Политической партии «Коммунистическая партия Российской Федерации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ермское </w:t>
              <w:br/>
              <w:t>краев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320 00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40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850 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331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20 00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40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50 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331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50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 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20 00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450 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42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1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1 493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 493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182 255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348 5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850 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331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4 75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72 826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08 206.25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 175.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1 84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175 5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39 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54 378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6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3 998.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68 265.75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 665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7 745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2148"/>
        <w:gridCol w:w="2149"/>
        <w:gridCol w:w="2149"/>
        <w:gridCol w:w="214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лгород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адимир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ркутское </w:t>
              <w:br/>
              <w:t>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емеровское </w:t>
              <w:br/>
              <w:t>областн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7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 04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22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7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4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22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64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15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5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44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5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5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676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04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22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96 476.3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76 052.7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22 742.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17 788.4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9 094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78 788.6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7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6 392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98 658.2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371 048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64 558.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45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0 199.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5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319.6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94 810.5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5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8 771.4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 3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4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2148"/>
        <w:gridCol w:w="2149"/>
        <w:gridCol w:w="2149"/>
        <w:gridCol w:w="214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ировское </w:t>
              <w:br/>
              <w:t>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ижегородское региональное отделение Политической партии «Коммунистическая партия Российской Федераци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восибирское 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остовское </w:t>
              <w:br/>
              <w:t>областн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37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2 707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44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745 24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7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707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44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715 24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7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73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85 24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707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1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7 069.4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7 069.4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365 537.7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1 707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232 930.5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715 24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2 241.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213 900.3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30 359.6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4 24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 436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4 964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24 431.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06 848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891 308.2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815 924.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99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12.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 531.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 0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64 496.2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095.2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1 5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96 12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462.2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2192"/>
        <w:gridCol w:w="2160"/>
        <w:gridCol w:w="216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верское </w:t>
              <w:br/>
              <w:t>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Челябинское </w:t>
              <w:br/>
              <w:t>областное отделение Политической партии «Коммунистическая партия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альное отделение Политической партии «Коммунистическая партия Российской Федерации» в Еврейской автономной области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108 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010 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17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08 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10 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7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00 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10 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7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8 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108 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010 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67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21 258.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45 882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47 602.5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9 8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24 98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5 907.9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7 98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643 551.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5 865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 4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1 65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8 961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99 535.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9 474.59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15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 6 </w:t>
        <w:br/>
        <w:t>к пояснительной записке</w:t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 xml:space="preserve">Сведения о поступлении средств в избирательные фонды </w:t>
        <w:br/>
        <w:t xml:space="preserve">Политической партии «Российская объединенная </w:t>
        <w:br/>
        <w:t>демократическая партия «ЯБЛОКО» (в рублях)</w:t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22"/>
        <w:gridCol w:w="741"/>
        <w:gridCol w:w="1782"/>
      </w:tblGrid>
      <w:tr>
        <w:trPr>
          <w:cantSplit w:val="true"/>
        </w:trPr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ка финансового отче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</w:tr>
      <w:tr>
        <w:trPr>
          <w:cantSplit w:val="true"/>
        </w:trPr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Поступило средств в избирательный фонд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9 504 006.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9 504 006.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9 446 706.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 3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 0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в избирательный фонд денежных средств, подпадающих под действие ч. 2, 4 и 7 ст. 64 Федерального закона от 18.05.2005 г. № 51-Ф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граждани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юридического лиц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Возвращено денежных средств из избирательного фонда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еречислено в доход бюдже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с нарушением установленного поряд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в установленном порядк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Израсходовано средств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9 504 006.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224 097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855 416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 563 87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4 09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7 349 001.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27 668.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 456 754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На оплату иных расходов, непосредственно связанных </w:t>
              <w:br/>
              <w:t>с проведением избирательной кампан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18 52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tabs>
                <w:tab w:val="clear" w:pos="567"/>
                <w:tab w:val="right" w:pos="4706" w:leader="none"/>
              </w:tabs>
              <w:rPr/>
            </w:pPr>
            <w:r>
              <w:rPr/>
              <w:t xml:space="preserve">Остаток средств фонда на дату сдачи отчета </w:t>
              <w:tab/>
              <w:br/>
              <w:t xml:space="preserve">(заверяется банковской справкой) </w:t>
              <w:tab/>
              <w:br/>
              <w:tab/>
              <w:t>(стр.280 = стр.10 - стр.100 - стр.170 - стр.270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 7 </w:t>
        <w:br/>
        <w:t>к пояснительной записке</w:t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 xml:space="preserve">Сведения о поступлении средств в избирательные фонды </w:t>
        <w:br/>
        <w:t xml:space="preserve">Всероссийской политической партии «ЕДИНАЯ РОССИЯ», </w:t>
        <w:br/>
        <w:t>ее региональных отделений и расходовании этих средств 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07"/>
        <w:gridCol w:w="739"/>
        <w:gridCol w:w="1557"/>
        <w:gridCol w:w="1792"/>
      </w:tblGrid>
      <w:tr>
        <w:trPr>
          <w:cantSplit w:val="true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ка финансового отч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сего </w:t>
              <w:br/>
              <w:t>по Политической партии, с учетом </w:t>
              <w:br/>
              <w:t>ее региональных отдел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российская политическая партия «ЕДИНАЯ РОССИЯ»</w:t>
            </w:r>
          </w:p>
        </w:tc>
      </w:tr>
      <w:tr>
        <w:trPr>
          <w:cantSplit w:val="true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Поступило средств в избирательный фонд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179 331 440.8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35 1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02 336 007.8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15 1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4 377 971.0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0 0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1 055 334.9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46 902 701.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5 1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в избирательный фонд денежных средств, подпадающих под действие ч. 2, 4 и 7 ст. 64 Федерального закона от 18.05.2005 г. № 51-Ф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 995 433.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граждан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511 106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юридического л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 484 327.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Возвращено денежных средств из избирательного фонда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4 538 988.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 0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еречислено в доход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3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с нарушением установленного поряд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 495 133.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760 806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 604 1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130 227.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в установленном порядк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543 555.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Израсходовано средств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092 544 948.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15 1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1 032 814.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1 917 295.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8 714 473.8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570 24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9 723 920.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8 287 37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5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 458 654.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12 18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6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7 231 639.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738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7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9 920 853.7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953 859.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8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На оплату иных расходов, непосредственно связанных </w:t>
              <w:br/>
              <w:t>с проведением избирательной кампан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3 462 592.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 821 046.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247 503.9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5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tabs>
                <w:tab w:val="clear" w:pos="567"/>
                <w:tab w:val="right" w:pos="4691" w:leader="none"/>
              </w:tabs>
              <w:rPr/>
            </w:pPr>
            <w:r>
              <w:rPr/>
              <w:t xml:space="preserve">Остаток средств фонда на дату сдачи отчета </w:t>
              <w:tab/>
              <w:br/>
              <w:t xml:space="preserve">(заверяется банковской справкой) </w:t>
              <w:tab/>
              <w:br/>
              <w:tab/>
              <w:t>(стр.280 = стр.10 - стр.100 - стр.170 - стр.27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719"/>
        <w:gridCol w:w="1719"/>
        <w:gridCol w:w="1719"/>
        <w:gridCol w:w="1719"/>
        <w:gridCol w:w="171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ыгейское региональное отделение Всероссийской политической партии «ЕДИНАЯ РОССИЯ»</w:t>
              <w:br/>
              <w:b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альное отделение Всероссийской политической партии «ЕДИНАЯ РОССИЯ» в Республике Алта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шкортостанское региональное отделение Всероссийской политической партии «ЕДИНАЯ РОССИЯ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урятское региональное отделение Всероссийской политической партии «ЕДИНАЯ РОССИЯ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гест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55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 56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3 30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 00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8 78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55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45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30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78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25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8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40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4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5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20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30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76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38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6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55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 20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3 30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 00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5 78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64 241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38 09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15 68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509 74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755 956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28 196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72 121.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20 515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53 08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93 331.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746 777.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204 188.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129 374.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419 055.6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 09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9 771.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74 874.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36 6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19 084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3 144.4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82 822.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31 712.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77 385.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5 239.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5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 319.7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1 527.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27 870.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158 530.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 68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гушское региональное отделение Всероссийской политической партии «ЕДИНАЯ РОССИЯ»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абардино-Балкарское региональное отделение Всероссийской политической партии </w:t>
              <w:br/>
              <w:t>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лмыц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ачаево-Черкес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ель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и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88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536 13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0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363 774.3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58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522 33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263 774.3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836 974.3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2 33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5 8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18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1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80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80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 80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80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80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58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522 33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0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263 774.3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60.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2 662.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8 103.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9 41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3 463.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3 821.9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8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3 539.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0 362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2 007.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9 977.2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390 604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983 876.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46 655.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43 432.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210 235.2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3 319.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4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3 64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8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4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9 572.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19 394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630 651.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8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97 456.9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 56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3 439.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5 339.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2 839.4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рийское региональное отделение Всероссийской политической партии «ЕДИНАЯ РОССИЯ»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рдов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кут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веро-Осетин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атарстан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ви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8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 1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5 8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29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2 210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989 9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9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 210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 5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780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8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989 9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9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3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810 0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810 0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810 0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0 0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0 0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8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 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3 989 9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29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2 210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7 906.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86 257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436 958.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62 808.6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9 864.9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86 103.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352 005.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62 25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6 58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71 854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33 37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23 053.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66 54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699 272.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15 635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6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7 240.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65 544.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2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5 239.5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5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14 389.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79 08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666 3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0 239.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27 029.7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26 304.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9 38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498 919.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655 920.1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дмуртское региональное отделение Всероссийской политической партии «ЕДИНАЯ РОССИЯ»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акас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ечен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уваш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лтай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байкаль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 98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34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89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6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 3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 96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34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89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6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3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5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89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6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8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 96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34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89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6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 3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23 822.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57 000.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14 210.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1 149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64 172.95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 71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0 961.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3 278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5 733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790 932.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55 748.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29 875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507 628.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211 091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9 570.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8 485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79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333 577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426 001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95 222.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610 518.05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1 357.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 719.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 635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386"/>
        <w:gridCol w:w="1386"/>
        <w:gridCol w:w="1386"/>
        <w:gridCol w:w="1511"/>
        <w:gridCol w:w="1383"/>
        <w:gridCol w:w="154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мчатское региональное отделение Всероссийской политической партии «ЕДИНАЯ РОССИЯ»</w:t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аснодарское региональное отделение Всероссийской политической партии «ЕДИНАЯ РОСС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асноярское региональное отделение Всероссийской политической партии «ЕДИНАЯ РОССИЯ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альное отделение Всероссийской политической партии «ЕДИНАЯ РОССИЯ» Пермского кр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морское региональное отделение Всероссийской политической партии «ЕДИНАЯ РОСС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врополь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4 00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6 256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 000 00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 496 009.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739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 2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00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2 42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000 00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496 009.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739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2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5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35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120 009.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39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00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 385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000 00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76 00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500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836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4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96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836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25 00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836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4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96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5 00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4 00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2 42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 978 864.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 271 009.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739 0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 2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564 504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 080 607.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572 341.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76 534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297 23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761 867.35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14 948.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22 198.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7 297.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46 005.6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417 562.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349 005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363 148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779 558.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1 091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217 322.5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934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9 337.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 694.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40 243.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902 896.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78 340.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21 384.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615 733.69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7 741.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752 358.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 740.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6 576.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60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9 070.8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1 135.9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абаровское региональное отделение Всероссийской политической партии «ЕДИНАЯ РОССИЯ»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ур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рхангель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страхан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лгород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ря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0 6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2 158 047.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69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025 778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5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5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158 047.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59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25 778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158 047.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248 15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299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25 778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4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452 85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6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6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6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6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6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4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2 158 047.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59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025 778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5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5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374 219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88.9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7 727.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08 310.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137 558.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535 287.5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91 254.9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53 138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3 689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5 685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552 996.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52 18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553 320.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574 540.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139 042.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911 782.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533 305.9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847 094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8 3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 2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462 733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982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28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9 540.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96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157 723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1 923.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0 138.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98 782.5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адимирское региональное отделение Всероссийской политической партии «ЕДИНАЯ РОССИЯ»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лгоград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логод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ронеж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ванов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ркут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 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7 5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3 845 83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4 820 177.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9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 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7 5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 638 33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7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8 33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7 5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 37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 5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8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7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070 177.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7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070 177.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5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7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1 070 177.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7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070 177.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7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70 177.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 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5 0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3 638 33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3 7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9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930 174.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437 965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1 496.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124 61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584 365.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980 111.5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1 193.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 22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 9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635 378.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863 862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2 358.08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302 565.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228 184.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8 643.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738 717.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672 110.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235 707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328.7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0 304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71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198 52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85 4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87 901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6 866.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526 559.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6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614 087.8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92 108.48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2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00 110.4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1 294.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368.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6 714.94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568"/>
        <w:gridCol w:w="1405"/>
        <w:gridCol w:w="1405"/>
        <w:gridCol w:w="1406"/>
        <w:gridCol w:w="1405"/>
        <w:gridCol w:w="1406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лининградское региональное отделение Всероссийской политической партии «ЕДИНАЯ РОССИЯ»</w:t>
              <w:b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лужское региональное отделение Всероссийской политической партии «ЕДИНАЯ РОССИЯ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емеровское региональное отделение Всероссийской политической партии «ЕДИНАЯ РОСС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ировское региональное отделение Всероссийской политической партии «ЕДИНАЯ РОССИЯ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стромское региональное отделение Всероссийской политической партии «ЕДИНАЯ РОСС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рг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5 000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163 96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 636 358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5 801 5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4 380 00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4 724 658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000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141 96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636 358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801 5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380 00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724 658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6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5 96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010 00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40 00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878 574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500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566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626 358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801 5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140 00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690 084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2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5 000 0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141 96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 636 358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5 801 50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4 380 00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4 724 658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654 801.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92 542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648 601.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618 558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427 301.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79 865.7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601 259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329 700.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6 00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6 345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51 995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40 014.88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881 617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54 828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594 006.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981 043.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421 085.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362 165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3 346.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1 67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7 375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8 209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7 723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108 976.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8 512.8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74 943.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464 078.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1 308.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4 889.3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4 706.8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32 806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4 099.9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р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енинградское областн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ипец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гадан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сковское областн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рм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 4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 54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8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7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4 2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4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 54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8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5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1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35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3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25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94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8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5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8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 4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 546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8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5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 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236 00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0 96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94 376.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44 307.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304 028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125 100.9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85 931.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8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6 089.9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74 052.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42 140.63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270 438.6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066 559.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26 605.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231 631.4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306 463.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890 328.72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761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3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1 690.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7 8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72 923.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6 91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667 668.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67 970.9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728 02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06 429.69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7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2 070.5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975 745.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6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ижегород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вгородское региональное отделение Всероссийской политической партии «ЕДИНАЯ РОССИЯ»</w:t>
              <w:b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восибир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м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енбург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лов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2 81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82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 672 52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3 232 3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1 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1 77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82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 632 52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 931 8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2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8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82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 77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60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850 52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 111 8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300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9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901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0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53 542.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300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300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9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901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13 542.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1 77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8 822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5 918 977.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 931 8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9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743 81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82 549.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632 491.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851 430.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268 809.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699.7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846 224.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1 255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65 4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417 024.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676 568.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1 583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 152 08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723 696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180 035.5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828 300.3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4 828.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2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767 4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93 373.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8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4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69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681 2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53 412.3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471 875.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40 756.9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59 368.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7 398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нзенское региональное отделение Всероссийской политической партии «ЕДИНАЯ РОССИЯ»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сков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стов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язан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ар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ратов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 704 057.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177 191.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4 831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2 32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1 2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704 057.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277 191.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 741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 32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1 2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12 191.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7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700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704 057.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665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 041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 72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90 3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742 3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34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 145 3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5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4 3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63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3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34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 704 057.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277 191.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4 686 5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 82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9 023 632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74 4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85 462.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109 209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615 754.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034 445.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754 233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50 239.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1 121.4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192 498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3 345.7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6 242.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80 415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514 221.9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820 606.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797 834.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865 988.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179 041.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735 045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2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114 137.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5 204.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87 939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03 196.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82 541.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75 134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583 671.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505 8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190 279.6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944 572.7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6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60 2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226 368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халинское региональное отделение Всероссийской политической партии «ЕДИНАЯ РОССИЯ»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вердлов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олен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амбов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вер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м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2 665 184.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 5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 23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1 243 778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 876 884.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5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23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 243 778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84.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5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83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03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2 044 6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343 778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788 3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3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158 3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788 3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788 3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3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158 3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4 876 884.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 5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3 23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1 243 778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6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936 110.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601 831.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475 024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42 832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724 592.5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96 623.5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84 212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814 472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1 492.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7 200.9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16 505.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7 325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749 430.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136 638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412 452.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958 261.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 599 059.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17 686.55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5 393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 45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6 4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8 741.9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5 640.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739 416.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41 047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53 184.09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4 607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784.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4 591.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0 255.5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93 220.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5 180.8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ь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юмен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льянов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елябинское региональное отделение Всероссийской политической партии «ЕДИНАЯ РОСС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рославское региональное отделение Всероссийской политической партии «ЕДИНАЯ РОСС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сковское город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1 818 72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384 323.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3 53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2 147 4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 5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7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871 92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384 323.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53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 147 4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 5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7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84 323.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1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801 926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8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7 4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7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9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 1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 0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46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4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2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46 813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2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2 8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0 871 913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 384 323.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3 53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2 147 4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7 5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7 0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161 091.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2 092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423 503.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548 343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620 525.9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27 508.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7 136.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36 423.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611 46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41 058.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030 251.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58 412.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 602 525.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708 857.3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421 252.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 728 312.5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5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3 831.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37 803.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3 646.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 182.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808 06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954 713.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41 414.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99 716.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460 679.5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4 645.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1 687.49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386"/>
        <w:gridCol w:w="1666"/>
        <w:gridCol w:w="1389"/>
        <w:gridCol w:w="1382"/>
        <w:gridCol w:w="1386"/>
        <w:gridCol w:w="1386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нкт-Петербургское региональное отделение Всероссийской политической партии «ЕДИНАЯ РОСС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альное отделение Всероссийской политической партии «ЕДИНАЯ РОССИЯ» в Еврейской автономной област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нецкое региональное отделение Всероссийской политической партии «ЕДИНАЯ РОССИЯ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анты-Мансийское региональное отделение Всероссийской политической партии «ЕДИНАЯ РОСС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укотское региональное отделение Всероссийской политической партии «ЕДИНАЯ РОСС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мало-Ненец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8 500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57 905.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05 00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 87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631 425.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 500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7 905.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5 00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37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631 425.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7 905.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5 00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00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 500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37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631 425.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50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0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8 500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57 905.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05 00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6 370 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631 425.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 5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 032 015.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 564.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74 387.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33 857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402 283.8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4 72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1 909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661 257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4 341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03 875.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189 450.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340 400.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378 563.44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1 436.5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404 443.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124.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019.9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9 239.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525 422.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6 02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 8 </w:t>
        <w:br/>
        <w:t>к пояснительной записке</w:t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 xml:space="preserve">Сведения о поступлении средств в избирательные фонды </w:t>
        <w:br/>
        <w:t xml:space="preserve">Всероссийской политической партии «ПРАВОЕ ДЕЛО», </w:t>
        <w:br/>
        <w:t>ее региональных отделений и расходовании этих средств 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07"/>
        <w:gridCol w:w="739"/>
        <w:gridCol w:w="1557"/>
        <w:gridCol w:w="1792"/>
      </w:tblGrid>
      <w:tr>
        <w:trPr>
          <w:cantSplit w:val="true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ока финансового отч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сего </w:t>
              <w:br/>
              <w:t>по Политической партии, с учетом </w:t>
              <w:br/>
              <w:t>ее региональных отдел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сероссийская политическая партия </w:t>
              <w:br/>
              <w:t>«ПРАВОЕ ДЕЛО»</w:t>
            </w:r>
          </w:p>
        </w:tc>
      </w:tr>
      <w:tr>
        <w:trPr>
          <w:cantSplit w:val="true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Поступило средств в избирательный фонд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56 199 38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51 726 4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5 737 98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1 565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0 112 1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0 0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72 88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012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1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253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3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в избирательный фонд денежных средств, подпадающих под действие ч. 2, 4 и 7 ст. 64 Федерального закона от 18.05.2005 г. № 51-Ф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бственные средства Политической партии / регионального отделения Политической парт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граждан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.2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а юридического л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Возвращено денежных средств из избирательного фонда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5 423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15 123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еречислено в доход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с нарушением установленного поряд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23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3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из них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2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2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1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1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Возвращено жертвователям денежных средств, поступивших </w:t>
              <w:br/>
              <w:t>в установленном порядк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5 000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5 0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Израсходовано средств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0 775 602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6 602 62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в том числ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0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0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1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 877 49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595 81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6 84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3 64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03 656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215 72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5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6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9 246 00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9 246 0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7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3 004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9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.8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На оплату иных расходов, непосредственно связанных </w:t>
              <w:br/>
              <w:t>с проведением избирательной кампан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3 612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6 36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rPr/>
            </w:pPr>
            <w:r>
              <w:rPr/>
              <w:t>5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Bold"/>
              <w:tabs>
                <w:tab w:val="clear" w:pos="567"/>
                <w:tab w:val="right" w:pos="4691" w:leader="none"/>
              </w:tabs>
              <w:rPr/>
            </w:pPr>
            <w:r>
              <w:rPr/>
              <w:t xml:space="preserve">Остаток средств фонда на дату сдачи отчета </w:t>
              <w:tab/>
              <w:br/>
              <w:t xml:space="preserve">(заверяется банковской справкой) </w:t>
              <w:tab/>
              <w:br/>
              <w:tab/>
              <w:t>(стр.280 = стр.10 - стр.100 - стр.170 - стр.27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88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788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"/>
        <w:gridCol w:w="1432"/>
        <w:gridCol w:w="1433"/>
        <w:gridCol w:w="1432"/>
        <w:gridCol w:w="1433"/>
        <w:gridCol w:w="1432"/>
        <w:gridCol w:w="143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pageBreakBefore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ифр стро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бардино-Балкарское региональное отделение Всероссийской политической партии «ПРАВОЕ ДЕЛО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альное отделение в Красноярском крае Всероссийской политической партии «ПРАВОЕ ДЕЛО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альное отделение в Курганской области Всероссийской политической партии «ПРАВОЕ ДЕЛО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альное отделение в Ростовской области Всероссийской политической партии «ПРАВОЕ ДЕЛО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альное отделение в Свердловской области Всероссийской политической партии «ПРАВОЕ ДЕЛО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альное отделение в Санкт-Петербурге Всероссийской политической партии «ПРАВОЕ ДЕЛО»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42 1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 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314 88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2 1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14 88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2 1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88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300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1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42 1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8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00 00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 314 88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3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81 68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 2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9 8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6 00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2 086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7 914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5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00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br/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0.00</w:t>
            </w:r>
          </w:p>
        </w:tc>
      </w:tr>
    </w:tbl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0"/>
        <w:ind w:left="1190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 № 9 </w:t>
        <w:br/>
        <w:t>к пояснительной записке</w:t>
      </w:r>
    </w:p>
    <w:p>
      <w:pPr>
        <w:pStyle w:val="Style20"/>
        <w:ind w:left="119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 xml:space="preserve">Сведения о поступлении средств в избирательные фонды политических партий, </w:t>
        <w:br/>
        <w:t xml:space="preserve">региональных отделений политических партий в установленном порядке </w:t>
        <w:br/>
        <w:t>(собственные средства, пожертвования граждан и юридических лиц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907"/>
        <w:gridCol w:w="1634"/>
        <w:gridCol w:w="1628"/>
        <w:gridCol w:w="1633"/>
        <w:gridCol w:w="1628"/>
        <w:gridCol w:w="1635"/>
        <w:gridCol w:w="1629"/>
        <w:gridCol w:w="163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ступило средств для формирования избирательных фондов, руб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 собственных средств, всего,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я собственных средств от общей суммы поступлений в избирательные фонды, 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 поступлений от граждан, всего,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я пожертвований граждан от общей суммы поступлений в избирательные фонды, 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 поступлений от юридических лиц, всего,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я средств юридических лиц от общей суммы поступлений в избирательные фонды, %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1 057 060.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1 598 234.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5 962 560.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3 496 265.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.8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9 087 815.4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3 644 915.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 359 859.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7 083 039.9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.3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ПАТРИОТЫ РОССИИ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 090 224.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 177 950.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.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267 474.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2 800.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7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1 827 035.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5 664 740.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 306 295.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1 856 000.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.7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9 504 006.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 446 706.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.4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 300.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 000 000.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.5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102 336 007.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4 377 971.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1 055 334.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346 902 701.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.0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российская политическая партия «ПРАВОЕ ДЕЛО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5 737 980.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0 112 100.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.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372 880.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253 000.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1</w:t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 № 10 </w:t>
        <w:br/>
        <w:t>к пояснительной записке</w:t>
      </w:r>
    </w:p>
    <w:p>
      <w:pPr>
        <w:pStyle w:val="Heading2"/>
        <w:rPr/>
      </w:pPr>
      <w:r>
        <w:rPr/>
        <w:t xml:space="preserve">Сведения о поступлении  средств, превышающих 400 тыс. рублей, </w:t>
        <w:br/>
        <w:t>в избирательные фонды политических партий от юридических лиц</w:t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021"/>
        <w:gridCol w:w="3666"/>
        <w:gridCol w:w="2042"/>
      </w:tblGrid>
      <w:tr>
        <w:trPr>
          <w:tblHeader w:val="true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ageBreakBefore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, руб.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 партия «Либерально-демократическая партия России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МагСтрой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Металлстройкомплекс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УралПромСтрой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МеталлЭкспоЦентр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Гифест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ОДИОН групп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СбытЦветМет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ИК «ГАЛАКТИК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Вертикаль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Электропромрезерв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щество с ограниченной ответственностью «Кедр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ТехТоргГрупп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УралТехПром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ОО «Уральская компания спецподготовки техники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ИТО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343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российская политическая партия «ЕДИНАЯ РОССИЯ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язан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рян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емеров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луж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укот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 6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вгород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нд поддержки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бардино-Балкарский региональный общественный фонд поддержки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юмен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стромско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ар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рель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анкт-Петербург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енбург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ми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ИТО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5 1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ПромСтройТорг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681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НОРДИС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367 16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ШАРМИ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4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Вариант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ИНКОТЕКС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 8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Кантек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7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ОБЩЕСТВЕННОЕ СОГЛАСИЕ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500 000,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 «ПРАВОВАЯ ГОСУДАРСТВЕННОСТЬ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Выбор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 «ЗА ДОСТОЙНУЮ ЖИЗНЬ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6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Моя стран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9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НАРОДНАЯ ИНИЦИАТИВ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 «СОЦИУМ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ИНИЦИАТИВ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ИТО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79 448 16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ельскохозяйственный производственный кооператив «ХУЗАНГАЕВСКИЙ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урский региональный общественный фонд «За возрождение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Оникс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995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СтройМонолитИнжиниринг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СМУ-43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Студия «Призм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ПРОЛИНГ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Лекс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2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ГлавКоммерц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649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Реста Контракт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 8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Арден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ЭЛЕКТРОТРЕЙД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65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ФОРЛАЙН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351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Компания «ОРФЕЙ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733 736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ОО «Профит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 266 264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ИТО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16 245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гиональная общественная организация поддержки предпринимателей малого бизнеса «ЗАЩИТ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5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гиональная общественная организация поддержки социально необеспеченных слоев населения «ЧЕРТ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2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гиональная общественная организация «Содействие сохранению памятников славянской письменности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8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гиональная общественная организация «Альянс работников банковской сферы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8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гиональная общественная организация «Содействие мирному сосуществованию народов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7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ИТО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0 000 000,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ВСЕ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973 793 160,00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footnotePr>
            <w:numFmt w:val="decimal"/>
          </w:footnotePr>
          <w:type w:val="nextPage"/>
          <w:pgSz w:w="11906" w:h="16838"/>
          <w:pgMar w:left="1701" w:right="851" w:gutter="0" w:header="709" w:top="1134" w:footer="454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 № 11 </w:t>
        <w:br/>
        <w:t>к пояснительной записке</w:t>
      </w:r>
    </w:p>
    <w:p>
      <w:pPr>
        <w:pStyle w:val="Heading2"/>
        <w:rPr/>
      </w:pPr>
      <w:r>
        <w:rPr/>
        <w:t>Сведения о поступлении средств в избирательные фонды политических партий от некоммерческих организа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21"/>
        <w:gridCol w:w="4405"/>
        <w:gridCol w:w="134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российская политическая партия «ЕДИНАЯ РОССИЯ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язан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Брян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5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емеров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луж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Чукот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6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овгород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бардино-Балкарский региональный общественный фонд поддержки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Тюмен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стромско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амар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рель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анкт-Петербург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енбург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ми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ИТ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265 1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ОБЩЕСТВЕННОЕ СОГЛАСИЕ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500 00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ПРАВОВАЯ ГОСУДАРСТВЕННОСТЬ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 5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Выбор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ЗА ДОСТОЙНУЮ ЖИЗНЬ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6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Моя стран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9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НАРОДНАЯ ИНИЦИАТИВ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СОЦИУМ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онд поддержки политических партий «ИНИЦИАТИВ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 5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ИТ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105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гиональная общественная организация поддержки предпринимателей малого бизнеса «ЗАЩИТ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 5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гиональная общественная организация поддержки социально необеспеченных слоев населения «ЧЕРТ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2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гиональная общественная организация «Содействие сохранению памятников славянской письменно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 8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гиональная общественная организация «Альянс работников банковской сферы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 8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гиональная общественная организация «Содействие мирному сосуществованию народов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 7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ИТ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урский региональный общественный фонд «За возрождение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ИТ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российская политическая партия «ПРАВОЕ ДЕЛО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бщероссийская общественная организация «Юристы за права и достойную жизнь человек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5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"/>
              <w:rPr/>
            </w:pPr>
            <w:r>
              <w:rPr/>
              <w:t>Всероссийская политическая партия «ПРАВОЕ ДЕЛО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ИТ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385 0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ld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ld1"/>
              <w:rPr/>
            </w:pPr>
            <w:r>
              <w:rPr/>
              <w:t>420 985 000,00</w:t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 № 12 </w:t>
        <w:br/>
        <w:t>к пояснительной записке</w:t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Сведения о структуре расходов средств избирательных фондов политических партий, региональных отделений политических пар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1476"/>
        <w:gridCol w:w="1721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ные направления рас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, 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я от общей суммы расходов, %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>Финансовое обеспечение организационно-технических мер, направленных на сбор подписей в поддержку выдвижения списка кандида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9 940 814.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74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 xml:space="preserve">Предвыборная агитация, всего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 321 460 985.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1.63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через средства массовой информации, все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706 146 640.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1.93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организации телерадиовещ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33 679 956.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7.69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редакции периодических печатных изда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2 466 684.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.24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 xml:space="preserve">выпуск и распространение агитационных материалов (листовок, плакатов, рекламных щитов и т.п.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 575 704 843.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8.73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 xml:space="preserve">проведение публичных предвыборных мероприятий (собраний, митингов, демонстраций и др.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 609 501.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97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3 129 060.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.53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0 990 709.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.56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both"/>
              <w:rPr/>
            </w:pPr>
            <w:r>
              <w:rPr/>
              <w:t>Иные расходы, непосредственно связанные с проведением избирательной кампан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3 222 148.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.54</w:t>
            </w:r>
          </w:p>
        </w:tc>
      </w:tr>
    </w:tbl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 № 13 </w:t>
        <w:br/>
        <w:t>к пояснительной записке</w:t>
      </w:r>
    </w:p>
    <w:p>
      <w:pPr>
        <w:pStyle w:val="Style10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Расходы средств избирательных фондов политических партий, принявших участие в распределении депутатских мандатов</w:t>
      </w:r>
      <w:r>
        <w:rPr>
          <w:rStyle w:val="FootnoteCharacters"/>
          <w:rStyle w:val="FootnoteAnchor"/>
        </w:rPr>
        <w:footnoteReference w:customMarkFollows="1" w:id="4"/>
        <w:t>*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55"/>
        <w:gridCol w:w="1564"/>
        <w:gridCol w:w="1565"/>
        <w:gridCol w:w="1119"/>
        <w:gridCol w:w="1157"/>
        <w:gridCol w:w="125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расходовано на проведение избирательной кампании,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голосов избирател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ходы на один голос избирателя, ру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полученных манда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Стоимость» одного мандата, руб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СПРАВЕДЛИВАЯ РОСС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7 749 225.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 695 5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.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 214 831.6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Либерально-демократическая партия России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5 066 400.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 664 5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 126 185.7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1 397 264.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 599 5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 167 361.5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российская политическая партия «ЕДИНАЯ РОССИЯ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 092 544 948.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 379 1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.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 792 205.6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4"/>
      <w:headerReference w:type="first" r:id="rId75"/>
      <w:footerReference w:type="default" r:id="rId76"/>
      <w:footerReference w:type="first" r:id="rId7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иональные отделения политической партии избирательные фонды не создавали.</w:t>
      </w:r>
    </w:p>
  </w:footnote>
  <w:footnote w:id="3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ведения составлены на основании итоговых финансовых отчетов, представленных политическими партиями, региональными отделениями политических партий.</w:t>
      </w:r>
    </w:p>
  </w:footnote>
  <w:footnote w:id="4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 учетом расходования средств избирательных фондов региональных отделений политических парт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851"/>
      <w:jc w:val="right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color w:val="000000"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590" w:leader="none"/>
        <w:tab w:val="left" w:pos="2866" w:leader="none"/>
        <w:tab w:val="left" w:pos="3716" w:leader="none"/>
        <w:tab w:val="left" w:pos="5275" w:leader="none"/>
        <w:tab w:val="left" w:pos="6834" w:leader="none"/>
        <w:tab w:val="left" w:pos="8394" w:leader="none"/>
        <w:tab w:val="left" w:pos="9953" w:leader="none"/>
      </w:tabs>
      <w:spacing w:lineRule="auto" w:line="360"/>
      <w:ind w:firstLine="709"/>
      <w:outlineLvl w:val="7"/>
    </w:pPr>
    <w:rPr>
      <w:b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9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7">
    <w:name w:val="14-17"/>
    <w:basedOn w:val="TextBodyIndent"/>
    <w:qFormat/>
    <w:pPr>
      <w:tabs>
        <w:tab w:val="clear" w:pos="567"/>
        <w:tab w:val="left" w:pos="900" w:leader="none"/>
      </w:tabs>
      <w:spacing w:lineRule="exact" w:line="340" w:before="0" w:after="0"/>
      <w:ind w:left="0"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overflowPunct w:val="false"/>
      <w:autoSpaceDE w:val="false"/>
      <w:jc w:val="left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Times New Roman CYR" w:hAnsi="Times New Roman CYR" w:cs="Times New Roman CYR"/>
      <w:szCs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851"/>
      <w:jc w:val="both"/>
    </w:pPr>
    <w:rPr>
      <w:b/>
      <w:bCs/>
      <w:i/>
      <w:iCs/>
      <w:szCs w:val="28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567"/>
        <w:tab w:val="left" w:pos="1069" w:leader="none"/>
      </w:tabs>
      <w:overflowPunct w:val="false"/>
      <w:autoSpaceDE w:val="false"/>
      <w:spacing w:lineRule="auto" w:line="360"/>
      <w:ind w:firstLine="1072"/>
      <w:jc w:val="both"/>
      <w:textAlignment w:val="baseline"/>
    </w:pPr>
    <w:rPr>
      <w:szCs w:val="28"/>
    </w:rPr>
  </w:style>
  <w:style w:type="paragraph" w:styleId="31">
    <w:name w:val="Основной текст 3"/>
    <w:basedOn w:val="Normal"/>
    <w:qFormat/>
    <w:pPr/>
    <w:rPr>
      <w:b/>
      <w:bCs/>
      <w:szCs w:val="28"/>
    </w:rPr>
  </w:style>
  <w:style w:type="paragraph" w:styleId="Style10">
    <w:name w:val="Адресат"/>
    <w:basedOn w:val="Normal"/>
    <w:qFormat/>
    <w:pPr>
      <w:spacing w:before="0" w:after="120"/>
      <w:ind w:left="3799" w:hanging="0"/>
    </w:pPr>
    <w:rPr>
      <w:szCs w:val="20"/>
    </w:rPr>
  </w:style>
  <w:style w:type="paragraph" w:styleId="Style11">
    <w:name w:val="Цитата"/>
    <w:basedOn w:val="Normal"/>
    <w:qFormat/>
    <w:pPr>
      <w:keepLines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  <w:spacing w:before="120" w:after="120"/>
      <w:ind w:left="1701" w:hanging="0"/>
      <w:jc w:val="both"/>
    </w:pPr>
    <w:rPr>
      <w:i/>
      <w:sz w:val="24"/>
      <w:szCs w:val="20"/>
    </w:rPr>
  </w:style>
  <w:style w:type="paragraph" w:styleId="Style12">
    <w:name w:val="Комментарий"/>
    <w:basedOn w:val="Normal"/>
    <w:next w:val="Normal"/>
    <w:qFormat/>
    <w:pPr>
      <w:keepLines/>
      <w:pBdr>
        <w:left w:val="double" w:sz="4" w:space="4" w:color="000000"/>
      </w:pBdr>
      <w:spacing w:before="120" w:after="120"/>
      <w:ind w:left="1701" w:hanging="0"/>
      <w:jc w:val="both"/>
    </w:pPr>
    <w:rPr>
      <w:szCs w:val="20"/>
    </w:rPr>
  </w:style>
  <w:style w:type="paragraph" w:styleId="Style13">
    <w:name w:val="ТаблицаОбычный"/>
    <w:basedOn w:val="Normal"/>
    <w:qFormat/>
    <w:pPr>
      <w:jc w:val="left"/>
    </w:pPr>
    <w:rPr>
      <w:sz w:val="16"/>
      <w:szCs w:val="20"/>
      <w:lang w:val="en-US"/>
    </w:rPr>
  </w:style>
  <w:style w:type="paragraph" w:styleId="Style14">
    <w:name w:val="ТаблицаОбычныйПоЦентру"/>
    <w:basedOn w:val="Style13"/>
    <w:qFormat/>
    <w:pPr>
      <w:jc w:val="center"/>
    </w:pPr>
    <w:rPr>
      <w:lang w:val="ru-RU"/>
    </w:rPr>
  </w:style>
  <w:style w:type="paragraph" w:styleId="Style15">
    <w:name w:val="ТаблицаОбычныйСправа"/>
    <w:basedOn w:val="Style13"/>
    <w:qFormat/>
    <w:pPr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-Таблица"/>
    <w:basedOn w:val="Normal"/>
    <w:qFormat/>
    <w:pPr>
      <w:jc w:val="both"/>
    </w:pPr>
    <w:rPr>
      <w:sz w:val="18"/>
    </w:rPr>
  </w:style>
  <w:style w:type="paragraph" w:styleId="8">
    <w:name w:val="Обычный-Таблица-8"/>
    <w:basedOn w:val="Style16"/>
    <w:qFormat/>
    <w:pPr/>
    <w:rPr>
      <w:sz w:val="16"/>
    </w:rPr>
  </w:style>
  <w:style w:type="paragraph" w:styleId="Style17">
    <w:name w:val="Обычный-Таблица-ПоЦентру"/>
    <w:basedOn w:val="Style16"/>
    <w:qFormat/>
    <w:pPr>
      <w:jc w:val="center"/>
    </w:pPr>
    <w:rPr/>
  </w:style>
  <w:style w:type="paragraph" w:styleId="Style18">
    <w:name w:val="Обычный-Таблица-ПоПравому"/>
    <w:basedOn w:val="Style16"/>
    <w:qFormat/>
    <w:pPr>
      <w:jc w:val="right"/>
    </w:pPr>
    <w:rPr/>
  </w:style>
  <w:style w:type="paragraph" w:styleId="6">
    <w:name w:val="Обычный-Таблица-6"/>
    <w:basedOn w:val="Style16"/>
    <w:qFormat/>
    <w:pPr>
      <w:ind w:left="181" w:hanging="0"/>
      <w:jc w:val="left"/>
    </w:pPr>
    <w:rPr>
      <w:sz w:val="12"/>
    </w:rPr>
  </w:style>
  <w:style w:type="paragraph" w:styleId="8Bold">
    <w:name w:val="Обычный-Таблица-8-Bold"/>
    <w:basedOn w:val="8"/>
    <w:qFormat/>
    <w:pPr/>
    <w:rPr>
      <w:b/>
    </w:rPr>
  </w:style>
  <w:style w:type="paragraph" w:styleId="Bold">
    <w:name w:val="Обычный-Таблица-ПоЦентру-Bold"/>
    <w:basedOn w:val="Style17"/>
    <w:qFormat/>
    <w:pPr/>
    <w:rPr>
      <w:b/>
    </w:rPr>
  </w:style>
  <w:style w:type="paragraph" w:styleId="Bold1">
    <w:name w:val="Обычный-Таблица-ПоПравому-Bold"/>
    <w:basedOn w:val="Style18"/>
    <w:qFormat/>
    <w:pPr/>
    <w:rPr>
      <w:b/>
    </w:rPr>
  </w:style>
  <w:style w:type="paragraph" w:styleId="7">
    <w:name w:val="Обычный-Таблица-7"/>
    <w:basedOn w:val="8"/>
    <w:qFormat/>
    <w:pPr/>
    <w:rPr>
      <w:sz w:val="14"/>
    </w:rPr>
  </w:style>
  <w:style w:type="paragraph" w:styleId="7Bold">
    <w:name w:val="Обычный-Таблица-7-Bold"/>
    <w:basedOn w:val="8Bold"/>
    <w:qFormat/>
    <w:pPr/>
    <w:rPr>
      <w:sz w:val="14"/>
    </w:rPr>
  </w:style>
  <w:style w:type="paragraph" w:styleId="Style1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-Таблица-12-ПоЦентру"/>
    <w:basedOn w:val="Style17"/>
    <w:qFormat/>
    <w:pPr/>
    <w:rPr>
      <w:sz w:val="24"/>
    </w:rPr>
  </w:style>
  <w:style w:type="paragraph" w:styleId="Style20">
    <w:name w:val="Адресат-Альбомн"/>
    <w:basedOn w:val="Style10"/>
    <w:qFormat/>
    <w:pPr>
      <w:ind w:left="11340" w:hanging="0"/>
    </w:pPr>
    <w:rPr/>
  </w:style>
  <w:style w:type="paragraph" w:styleId="Style21">
    <w:name w:val="Обычный-Таблица-ПоЛевому"/>
    <w:basedOn w:val="Style17"/>
    <w:qFormat/>
    <w:pPr>
      <w:spacing w:before="120" w:after="1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footnotes" Target="footnotes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9:32:00Z</dcterms:created>
  <dc:creator>mashb4</dc:creator>
  <dc:description/>
  <cp:keywords/>
  <dc:language>en-US</dc:language>
  <cp:lastModifiedBy>bck</cp:lastModifiedBy>
  <cp:lastPrinted>2012-03-01T13:32:00Z</cp:lastPrinted>
  <dcterms:modified xsi:type="dcterms:W3CDTF">2012-03-04T09:32:00Z</dcterms:modified>
  <cp:revision>2</cp:revision>
  <dc:subject/>
  <dc:title>Об Отчете Центральной избирательной комиссии Российской Федерации о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шестого созыва, </dc:title>
</cp:coreProperties>
</file>