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174"/>
      </w:tblGrid>
      <w:tr>
        <w:trPr/>
        <w:tc>
          <w:tcPr>
            <w:tcW w:w="3829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4" w:type="dxa"/>
            <w:tcBorders/>
          </w:tcPr>
          <w:p>
            <w:pPr>
              <w:pStyle w:val="Heading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«14» февраля 2012 г. № 101/802-6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кандидата на должность </w:t>
        <w:br/>
        <w:t>Президента Российской Федерации</w:t>
        <w:br/>
        <w:t xml:space="preserve">Геннадия Андреевича Зюганов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jc w:val="both"/>
        <w:rPr/>
      </w:pPr>
      <w:r>
        <w:rPr/>
        <w:tab/>
        <w:t xml:space="preserve">1. АЛТУХОВ ВАСИЛ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января </w:t>
        <w:br/>
        <w:t xml:space="preserve">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. АЛЬ-ДЖОХАРИ МУХАМЕД ИД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августа </w:t>
        <w:br/>
        <w:t xml:space="preserve">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альмира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3. АЛЫШОВ ДЖАЛАЛ МИРЗО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ноября </w:t>
        <w:br/>
        <w:t xml:space="preserve">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авалан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4. БАЗАЕВ АЛАН РУБ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октябр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олитическая партия "Коммунистическая партия Российской Федерации", заведующий сектором отдела по молодежной политике.</w:t>
      </w:r>
    </w:p>
    <w:p>
      <w:pPr>
        <w:pStyle w:val="Normal"/>
        <w:keepLines/>
        <w:jc w:val="both"/>
        <w:rPr/>
      </w:pPr>
      <w:r>
        <w:rPr/>
        <w:tab/>
        <w:t xml:space="preserve">5. БАРМИН РОМАН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апреля </w:t>
        <w:br/>
        <w:t xml:space="preserve">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авропольский краевой комитет КПРФ, редактор сайта.</w:t>
      </w:r>
    </w:p>
    <w:p>
      <w:pPr>
        <w:pStyle w:val="Normal"/>
        <w:keepLines/>
        <w:jc w:val="both"/>
        <w:rPr/>
      </w:pPr>
      <w:r>
        <w:rPr/>
        <w:tab/>
        <w:t xml:space="preserve">6. БЕЛК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</w:t>
        <w:br/>
        <w:t xml:space="preserve">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авительство Республики Тыва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 xml:space="preserve">7. БЕЛОЗЕР НИКОЛАЙ НИКИ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прел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8. БЕРДИМУРАТОВ БЕКНАЗАР ПОЛА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декаб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адемия труда и социальных отношений, студент.</w:t>
      </w:r>
    </w:p>
    <w:p>
      <w:pPr>
        <w:pStyle w:val="Normal"/>
        <w:keepLines/>
        <w:jc w:val="both"/>
        <w:rPr/>
      </w:pPr>
      <w:r>
        <w:rPr/>
        <w:tab/>
        <w:t xml:space="preserve">9. БЕССМЕРТНЫЙ ОЛЕГ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нояб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0. БОРТНИКОВ ИВАН СТЕФ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января 194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1. ВЛАСЕНКО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прел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2. ГАЛКИН КОНСТАНТИН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августа 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3. ГВРИТИШВИЛИ ШАЛВА АЛЬБЕР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июн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4. ГОРШКОВ БОРИС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сен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5. ГРЕБЕНЮК ВЛАДИМИ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авительство Пермского края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 xml:space="preserve">16. ДОРОГИН ВАЛЕРИЙ ФЁ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апрел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 перспективных программ ВМФ России, научный сотрудник.</w:t>
      </w:r>
    </w:p>
    <w:p>
      <w:pPr>
        <w:pStyle w:val="Normal"/>
        <w:keepLines/>
        <w:jc w:val="both"/>
        <w:rPr/>
      </w:pPr>
      <w:r>
        <w:rPr/>
        <w:tab/>
        <w:t xml:space="preserve">17. ДОЦОЕВА ТАИС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октя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8. ДУДАТИ ЧЕРМЕН АЛ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н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9. ЕДЗОЕВА ЛЮДМИЛ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авгус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20. ЕРИСКИНА ЕЛЕНА ДМИТ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р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1. ЖИДКОВ АНДРЕЙ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Тамбовской области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 xml:space="preserve">22. ЗУБЦОВА ЕЛЕНА ВИТА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августа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зета "Брянская правда", корректор.</w:t>
      </w:r>
    </w:p>
    <w:p>
      <w:pPr>
        <w:pStyle w:val="Normal"/>
        <w:keepLines/>
        <w:jc w:val="both"/>
        <w:rPr/>
      </w:pPr>
      <w:r>
        <w:rPr/>
        <w:tab/>
        <w:t xml:space="preserve">23. ЗУЕВ АНДРЕЙ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января </w:t>
        <w:br/>
        <w:t xml:space="preserve">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З "МСЧ № 6", врач – психотерапевт.</w:t>
      </w:r>
    </w:p>
    <w:p>
      <w:pPr>
        <w:pStyle w:val="Normal"/>
        <w:keepLines/>
        <w:jc w:val="both"/>
        <w:rPr/>
      </w:pPr>
      <w:r>
        <w:rPr/>
        <w:tab/>
        <w:t xml:space="preserve">24. КАСАЕВА ЛАРИСА АРК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марта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25. КОКОЕВ РУСЛАН ЗАУРБЕ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</w:t>
        <w:br/>
        <w:t xml:space="preserve">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6. КОНДРАТОВ РОМАН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феврал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МС-Кавказ", заместитель директора по производству.</w:t>
      </w:r>
    </w:p>
    <w:p>
      <w:pPr>
        <w:pStyle w:val="Normal"/>
        <w:keepLines/>
        <w:jc w:val="both"/>
        <w:rPr/>
      </w:pPr>
      <w:r>
        <w:rPr/>
        <w:tab/>
        <w:t xml:space="preserve">27. КОНДРАТЬЕВА НАДЕЖД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октя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8. КОРНЕЕВА МАР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июл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орд-Сервис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29. КУСОВА СВЕТЛАНА ЗАУРБЕК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октября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30. ЛЕКАНОВА НИНА ФЕД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вгуста 193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1. МАРКОВ ВАЛЕНТИН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ма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2. МАРХИНИН ВАСИЛ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вгуста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ургутский государственный университет, доцент кафедры политологии.</w:t>
      </w:r>
    </w:p>
    <w:p>
      <w:pPr>
        <w:pStyle w:val="Normal"/>
        <w:keepLines/>
        <w:jc w:val="both"/>
        <w:rPr/>
      </w:pPr>
      <w:r>
        <w:rPr/>
        <w:tab/>
        <w:t xml:space="preserve">33. МЕЛЬНИКОВ ВАЛЕНТИН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окт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34. МИЛОВСКИЙ НИКОЛАЙ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н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обрание депутатов Ненецкого автономного округ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5. ПАВЛЮЧЕНКО МАКС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министрация правительства Кировской области, помощник депутата Государственной Думы Федерального Собрания Российской Федерации.</w:t>
      </w:r>
    </w:p>
    <w:p>
      <w:pPr>
        <w:pStyle w:val="Normal"/>
        <w:keepLines/>
        <w:jc w:val="both"/>
        <w:rPr/>
      </w:pPr>
      <w:r>
        <w:rPr/>
        <w:tab/>
        <w:t xml:space="preserve">36. ПАНКРАТОВ Ю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сентября 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7. ПАРАМОНОВА СВЕТЛАНА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апрел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рмский национальный исследовательский университет (ПНИПУ), профессор кафедры социологии и политологии.</w:t>
      </w:r>
    </w:p>
    <w:p>
      <w:pPr>
        <w:pStyle w:val="Normal"/>
        <w:keepLines/>
        <w:jc w:val="both"/>
        <w:rPr/>
      </w:pPr>
      <w:r>
        <w:rPr/>
        <w:tab/>
        <w:t xml:space="preserve">38. ПОНОМАРЕВ ВАСИЛ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ок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ГУ имени </w:t>
        <w:br/>
        <w:t>М.В. Ломоносова, философский факультет, доцент.</w:t>
      </w:r>
    </w:p>
    <w:p>
      <w:pPr>
        <w:pStyle w:val="Normal"/>
        <w:keepLines/>
        <w:jc w:val="both"/>
        <w:rPr/>
      </w:pPr>
      <w:r>
        <w:rPr/>
        <w:tab/>
        <w:t xml:space="preserve">39. ПОПОВ БОРИС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августа </w:t>
        <w:br/>
        <w:t xml:space="preserve">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ломенский институт (филиал) МГОУ имени В.С. Черномырдина, профессор.</w:t>
      </w:r>
    </w:p>
    <w:p>
      <w:pPr>
        <w:pStyle w:val="Normal"/>
        <w:keepLines/>
        <w:jc w:val="both"/>
        <w:rPr/>
      </w:pPr>
      <w:r>
        <w:rPr/>
        <w:tab/>
        <w:t xml:space="preserve">40. РОДЮКОВ ЭДУАРД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сентяб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1. РЫБИКОВ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августа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2. ТАХОЕВ ЮРИЙ ИБРАГ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мая </w:t>
        <w:br/>
        <w:t xml:space="preserve">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3. ТЕБИЕВ АСЛАН КАЗБЕ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преля </w:t>
        <w:br/>
        <w:t xml:space="preserve">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ртстройдизайн", главный инженер.</w:t>
      </w:r>
    </w:p>
    <w:p>
      <w:pPr>
        <w:pStyle w:val="Normal"/>
        <w:keepLines/>
        <w:jc w:val="both"/>
        <w:rPr/>
      </w:pPr>
      <w:r>
        <w:rPr/>
        <w:tab/>
        <w:t xml:space="preserve">44. ХЕСТАНОВ АРТУ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октябр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45. ХЯМЯЛЯЙНЕН ПАВЕЛ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ок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6. ЧАЙКА АЛЕКС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июн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7. ЧЕРНЫШЕВ ВАЛЕР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янва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П "БЭМЗ", управляющий СК.</w:t>
      </w:r>
    </w:p>
    <w:p>
      <w:pPr>
        <w:pStyle w:val="Normal"/>
        <w:keepLines/>
        <w:jc w:val="both"/>
        <w:rPr/>
      </w:pPr>
      <w:r>
        <w:rPr/>
        <w:tab/>
        <w:t xml:space="preserve">48. ЧУХАРОВА ЕЛИЗАВЕТ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autoSpaceDE w:val="false"/>
      <w:ind w:left="567" w:right="567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17:00Z</dcterms:created>
  <dc:creator>kopcea</dc:creator>
  <dc:description/>
  <cp:keywords/>
  <dc:language>en-US</dc:language>
  <cp:lastModifiedBy>user</cp:lastModifiedBy>
  <cp:lastPrinted>2012-02-13T16:32:00Z</cp:lastPrinted>
  <dcterms:modified xsi:type="dcterms:W3CDTF">2012-02-15T15:17:00Z</dcterms:modified>
  <cp:revision>2</cp:revision>
  <dc:subject/>
  <dc:title>Проект</dc:title>
</cp:coreProperties>
</file>