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1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14» февраля 2012 г. № 101/801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Президента </w:t>
        <w:br/>
        <w:t>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Жириновского Владимира Вольф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  <w:t xml:space="preserve">1. ЯЦКО ЕЛЕНА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дека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2. ЛАДУТЬКО ЛЮДВИГ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марта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. МЕДВЕДЕВ ВЛАДИМИ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дека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орамент", директор.</w:t>
      </w:r>
    </w:p>
    <w:p>
      <w:pPr>
        <w:pStyle w:val="Normal"/>
        <w:keepLines/>
        <w:jc w:val="both"/>
        <w:rPr/>
      </w:pPr>
      <w:r>
        <w:rPr/>
        <w:tab/>
        <w:t xml:space="preserve">4. НОЗДРАЧЕВ МИХАИЛ ВАЛЕ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февра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Ноздрачев Михаил Валериевич.</w:t>
      </w:r>
    </w:p>
    <w:p>
      <w:pPr>
        <w:pStyle w:val="Normal"/>
        <w:keepLines/>
        <w:jc w:val="both"/>
        <w:rPr/>
      </w:pPr>
      <w:r>
        <w:rPr/>
        <w:tab/>
        <w:t xml:space="preserve">5. ЛОЗА КОНСТАНТИН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января </w:t>
        <w:br/>
        <w:t xml:space="preserve">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6. ТЕЛЕГИНА ЛАРИС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августа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ронежская областн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7. ЖЕЛАНКОВ МАКСИМ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я </w:t>
        <w:br/>
        <w:t xml:space="preserve">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Владимирской области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 xml:space="preserve">8. КЛАПОЦКАЯ ТАТЬЯ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августа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ОУ "СОШ № 8", заместитель директора по воспитательной работе.</w:t>
      </w:r>
    </w:p>
    <w:p>
      <w:pPr>
        <w:pStyle w:val="Normal"/>
        <w:keepLines/>
        <w:jc w:val="both"/>
        <w:rPr/>
      </w:pPr>
      <w:r>
        <w:rPr/>
        <w:tab/>
        <w:t xml:space="preserve">9. МАТРЕНИНА ЕЛЕ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января </w:t>
        <w:br/>
        <w:t xml:space="preserve">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Матренина Е.Ю.", директор.</w:t>
      </w:r>
    </w:p>
    <w:p>
      <w:pPr>
        <w:pStyle w:val="Normal"/>
        <w:keepLines/>
        <w:jc w:val="both"/>
        <w:rPr/>
      </w:pPr>
      <w:r>
        <w:rPr/>
        <w:tab/>
        <w:t xml:space="preserve">10. ЮДАКОВА ЮЛИЯ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ля </w:t>
        <w:br/>
        <w:t xml:space="preserve">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коГруп", руководитель пресс-службы.</w:t>
      </w:r>
    </w:p>
    <w:p>
      <w:pPr>
        <w:pStyle w:val="Normal"/>
        <w:keepLines/>
        <w:jc w:val="both"/>
        <w:rPr/>
      </w:pPr>
      <w:r>
        <w:rPr/>
        <w:tab/>
        <w:t xml:space="preserve">11. ВОЛКОВ ИВАН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Ф "ЮРЛИГА", управляющий партнер.</w:t>
      </w:r>
    </w:p>
    <w:p>
      <w:pPr>
        <w:pStyle w:val="Normal"/>
        <w:keepLines/>
        <w:jc w:val="both"/>
        <w:rPr/>
      </w:pPr>
      <w:r>
        <w:rPr/>
        <w:tab/>
        <w:t xml:space="preserve">12. ГОРДЕЕВ ОЛЕГ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сентября </w:t>
        <w:br/>
        <w:t xml:space="preserve">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Ф "ЮРЛИГА-БИЗНЕС", адвокат.</w:t>
      </w:r>
    </w:p>
    <w:p>
      <w:pPr>
        <w:pStyle w:val="Normal"/>
        <w:keepLines/>
        <w:jc w:val="both"/>
        <w:rPr/>
      </w:pPr>
      <w:r>
        <w:rPr/>
        <w:tab/>
        <w:t xml:space="preserve">13. УГРЮМОВА АЛЕКСАНДР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окт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14. ФОНОВА ЛИД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сентября </w:t>
        <w:br/>
        <w:t xml:space="preserve">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14">
    <w:name w:val="Загл.14"/>
    <w:basedOn w:val="Normal"/>
    <w:qFormat/>
    <w:pPr/>
    <w:rPr>
      <w:rFonts w:ascii="Arial" w:hAnsi="Arial" w:cs="Arial"/>
      <w:b/>
      <w:bCs/>
    </w:rPr>
  </w:style>
  <w:style w:type="paragraph" w:styleId="Style16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17:00Z</dcterms:created>
  <dc:creator>kopcea</dc:creator>
  <dc:description/>
  <cp:keywords/>
  <dc:language>en-US</dc:language>
  <cp:lastModifiedBy>user</cp:lastModifiedBy>
  <cp:lastPrinted>2012-02-13T13:55:00Z</cp:lastPrinted>
  <dcterms:modified xsi:type="dcterms:W3CDTF">2012-02-15T15:17:00Z</dcterms:modified>
  <cp:revision>2</cp:revision>
  <dc:subject/>
  <dc:title>Проект</dc:title>
</cp:coreProperties>
</file>