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44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5"/>
        <w:spacing w:before="0" w:after="0"/>
        <w:ind w:left="444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Style15"/>
        <w:ind w:left="4440" w:hanging="0"/>
        <w:rPr>
          <w:sz w:val="24"/>
          <w:szCs w:val="24"/>
        </w:rPr>
      </w:pPr>
      <w:r>
        <w:rPr>
          <w:sz w:val="24"/>
          <w:szCs w:val="24"/>
        </w:rPr>
        <w:t>от «14» февраля 2012 г. № 101/800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олномоченных представителей Политической парт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ЕДЛИВАЯ РОС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. Беляков Антон Владимир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. Грачев Иван Дмитри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. Гудков Дмитрий Геннад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. Емельянов Михаил Васил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5. Епифанова Ольга Никола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6. Оганян Оганес Арменак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7. Озеров Андрей Александр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8. Романович Александр Леонид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9. Селиванов Юрий Алексе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0. Сердюк Михаил Иван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1. Терентьев Александр Васил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2. Тумусов Федот Семен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3. Шудегов Виктор Евграфович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4">
    <w:name w:val="нижний"/>
    <w:basedOn w:val="Footer"/>
    <w:qFormat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Style15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5:16:00Z</dcterms:created>
  <dc:creator>kopcea</dc:creator>
  <dc:description/>
  <cp:keywords/>
  <dc:language>en-US</dc:language>
  <cp:lastModifiedBy>user</cp:lastModifiedBy>
  <cp:lastPrinted>2012-02-13T12:50:00Z</cp:lastPrinted>
  <dcterms:modified xsi:type="dcterms:W3CDTF">2012-02-15T15:16:00Z</dcterms:modified>
  <cp:revision>2</cp:revision>
  <dc:subject/>
  <dc:title>Проект</dc:title>
</cp:coreProperties>
</file>