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3452" w:hanging="0"/>
        <w:rPr/>
      </w:pPr>
      <w:r>
        <w:rPr/>
        <w:t>УТВЕРЖДЕН</w:t>
      </w:r>
    </w:p>
    <w:p>
      <w:pPr>
        <w:pStyle w:val="TextBodyIndent"/>
        <w:ind w:left="13452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hd w:fill="FFFFFF" w:val="clear"/>
        <w:ind w:left="13452" w:hanging="0"/>
        <w:jc w:val="center"/>
        <w:rPr>
          <w:sz w:val="24"/>
        </w:rPr>
      </w:pPr>
      <w:r>
        <w:rPr>
          <w:sz w:val="24"/>
        </w:rPr>
        <w:t>от «03» февраля 2012 г. № 95/764-6</w:t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suppressAutoHyphens w:val="true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22"/>
        <w:rPr/>
      </w:pPr>
      <w:r>
        <w:rPr/>
        <w:t xml:space="preserve">График распределения между зарегистрированными кандидатами на должность Президента Российской Федерации, политическими партиями, выдвинувшими зарегистрированных кандидатов на должность Президента Российской Федерации, бесплатного эфирного времени на каналах общероссийских государственных организаций, </w:t>
        <w:br/>
        <w:t>осуществляющих теле- и (или) радиовещание</w:t>
      </w:r>
    </w:p>
    <w:p>
      <w:pPr>
        <w:pStyle w:val="Normal"/>
        <w:shd w:fill="FFFFFF" w:val="clear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22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332"/>
        <w:gridCol w:w="1322"/>
        <w:gridCol w:w="1444"/>
        <w:gridCol w:w="1327"/>
        <w:gridCol w:w="1299"/>
        <w:gridCol w:w="1475"/>
        <w:gridCol w:w="1299"/>
        <w:gridCol w:w="1584"/>
        <w:gridCol w:w="1191"/>
        <w:gridCol w:w="1313"/>
        <w:gridCol w:w="1200"/>
        <w:gridCol w:w="1209"/>
        <w:gridCol w:w="1060"/>
        <w:gridCol w:w="1444"/>
        <w:gridCol w:w="1087"/>
        <w:gridCol w:w="1191"/>
      </w:tblGrid>
      <w:tr>
        <w:trPr>
          <w:trHeight w:val="1134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</w:t>
              <w:br/>
              <w:t xml:space="preserve">организации </w:t>
              <w:br/>
              <w:t>телерадиовещания, средства массовой информации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«Первый канал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ФГУП «Всероссийская государственная телевизионная и радиовещательная компания», 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Телеканал Россия </w:t>
              <w:br/>
              <w:t>(Россия-1)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ФГУП «Всероссийская государственная телевизионная и радиовещательная компания», 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Российский информационный канал «Россия-24» (Россия-24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ОАО «ТВ Центр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ФГУП «Всероссийская государственная телевизионная и радиовещательная </w:t>
              <w:br/>
              <w:t>компания»,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«Радио России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ФГУП «Всероссийская государственная телевизионная и радиовещательная компания»,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Радиоканал «Маяк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ФГУП «Всероссийская государственная телевизионная и радиовещательная компания»,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Радиоканал «Вести ФМ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ФГУ</w:t>
            </w:r>
          </w:p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«Российская государственная радиовещательная компания «Голос России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 и отчество зарегистри-рованного кандидата на должность Президента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2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ных мероприят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ных меропри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ных мероприятий</w:t>
            </w:r>
            <w:r>
              <w:rPr>
                <w:rStyle w:val="EndnoteCharacters"/>
                <w:rStyle w:val="EndnoteAnchor"/>
                <w:b/>
                <w:bCs/>
                <w:sz w:val="16"/>
                <w:szCs w:val="16"/>
              </w:rPr>
              <w:end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4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 xml:space="preserve">даты и время выхода в эфир совместных </w:t>
            </w:r>
            <w:r>
              <w:rPr>
                <w:b/>
                <w:bCs/>
                <w:spacing w:val="-10"/>
                <w:sz w:val="16"/>
                <w:szCs w:val="16"/>
              </w:rPr>
              <w:t>агитационных</w:t>
            </w:r>
            <w:r>
              <w:rPr>
                <w:b/>
                <w:bCs/>
                <w:sz w:val="16"/>
                <w:szCs w:val="16"/>
              </w:rPr>
              <w:t xml:space="preserve"> мероприят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5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 xml:space="preserve">даты и время выхода в эфир совместных </w:t>
            </w:r>
            <w:r>
              <w:rPr>
                <w:b/>
                <w:bCs/>
                <w:spacing w:val="-10"/>
                <w:sz w:val="16"/>
                <w:szCs w:val="16"/>
              </w:rPr>
              <w:t>агитационны</w:t>
            </w:r>
            <w:r>
              <w:rPr>
                <w:b/>
                <w:bCs/>
                <w:sz w:val="16"/>
                <w:szCs w:val="16"/>
              </w:rPr>
              <w:t>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-ционных материалов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 xml:space="preserve">даты и время выхода в эфир совмест-ных </w:t>
            </w:r>
            <w:r>
              <w:rPr>
                <w:b/>
                <w:bCs/>
                <w:spacing w:val="-10"/>
                <w:sz w:val="16"/>
                <w:szCs w:val="16"/>
              </w:rPr>
              <w:t>агита-ционны</w:t>
            </w:r>
            <w:r>
              <w:rPr>
                <w:b/>
                <w:bCs/>
                <w:sz w:val="16"/>
                <w:szCs w:val="16"/>
              </w:rPr>
              <w:t>х мероприя-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ы и время выхода в эфир 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 xml:space="preserve">агитационных </w:t>
            </w:r>
            <w:r>
              <w:rPr>
                <w:b/>
                <w:bCs/>
                <w:color w:val="000000"/>
                <w:sz w:val="16"/>
                <w:szCs w:val="16"/>
              </w:rPr>
              <w:t>материалов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даты и время выхода в эфир совместных агитацион-ных мероприя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даты и время выхода в эфир </w:t>
            </w:r>
            <w:r>
              <w:rPr>
                <w:spacing w:val="-10"/>
              </w:rPr>
              <w:t xml:space="preserve">агитационных </w:t>
            </w:r>
            <w:r>
              <w:rPr/>
              <w:t>материалов</w:t>
            </w:r>
            <w:r>
              <w:rPr>
                <w:b w:val="false"/>
                <w:bCs w:val="false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"/>
        </w:rPr>
      </w:pPr>
      <w:r>
        <w:rPr>
          <w:b/>
          <w:bCs/>
          <w:sz w:val="2"/>
        </w:rPr>
      </w:r>
      <w:r>
        <w:br w:type="page"/>
      </w:r>
    </w:p>
    <w:tbl>
      <w:tblPr>
        <w:tblW w:w="2257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41"/>
        <w:gridCol w:w="1323"/>
        <w:gridCol w:w="1440"/>
        <w:gridCol w:w="1314"/>
        <w:gridCol w:w="1300"/>
        <w:gridCol w:w="1472"/>
        <w:gridCol w:w="1300"/>
        <w:gridCol w:w="1576"/>
        <w:gridCol w:w="1201"/>
        <w:gridCol w:w="1300"/>
        <w:gridCol w:w="1201"/>
        <w:gridCol w:w="1201"/>
        <w:gridCol w:w="1070"/>
        <w:gridCol w:w="1440"/>
        <w:gridCol w:w="1079"/>
        <w:gridCol w:w="1224"/>
      </w:tblGrid>
      <w:tr>
        <w:trPr>
          <w:tblHeader w:val="true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 xml:space="preserve">1. </w:t>
            </w:r>
            <w:r>
              <w:rPr>
                <w:b/>
                <w:sz w:val="16"/>
              </w:rPr>
              <w:t>Жириновский Владимир Вольфови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8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8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8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50-23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50-23.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-19.0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sz w:val="16"/>
              </w:rPr>
              <w:t>18.00-19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0-21.2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0-21.2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№ </w:t>
            </w:r>
            <w:r>
              <w:rPr>
                <w:color w:val="000000"/>
                <w:sz w:val="18"/>
                <w:szCs w:val="1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 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 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 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 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 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 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.00-11.00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08.02 12 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.10-12.15 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b/>
                <w:sz w:val="16"/>
                <w:szCs w:val="22"/>
              </w:rPr>
              <w:t>09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3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.10-12.15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4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5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.10-12.15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1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.10-12.15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2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4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.10-12.15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9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1.03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.10-12.15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2.03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6.10-16.1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8.02.12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13.00-14.0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20"/>
              </w:rPr>
              <w:t>13.00-14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 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6.34-06.36.30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6.34-06.36.3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34-16.36.30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.30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34-22.36.30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6.34-06.36.30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34-16.36.30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7.34-17.36.30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.34-23.36.30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5.34-05.3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20"/>
              </w:rPr>
              <w:t>09.34-09.36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  <w:lang w:val="en-US"/>
              </w:rPr>
              <w:t>.00-14.0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1.03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  <w:lang w:val="en-US"/>
              </w:rPr>
              <w:t>.00-14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b/>
                <w:sz w:val="16"/>
                <w:szCs w:val="22"/>
                <w:lang w:val="en-US"/>
              </w:rPr>
              <w:t>08.02.12</w:t>
            </w:r>
            <w:r>
              <w:rPr>
                <w:b/>
                <w:sz w:val="16"/>
                <w:szCs w:val="22"/>
              </w:rPr>
              <w:t xml:space="preserve"> 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  <w:szCs w:val="22"/>
                <w:lang w:val="en-US"/>
              </w:rPr>
              <w:t>09.02.12</w:t>
            </w:r>
            <w:r>
              <w:rPr>
                <w:b/>
                <w:sz w:val="16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0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3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4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5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1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2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sz w:val="16"/>
                <w:szCs w:val="22"/>
                <w:lang w:val="en-US"/>
              </w:rPr>
              <w:t>24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9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1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7.32.00-1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2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5.32.00-05.34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6"/>
                <w:szCs w:val="22"/>
                <w:lang w:val="en-US"/>
              </w:rPr>
              <w:t>09.32.00-09.34.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color w:val="000000"/>
                <w:sz w:val="16"/>
              </w:rPr>
              <w:t>18.00-18.5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2. </w:t>
            </w:r>
            <w:r>
              <w:rPr>
                <w:b/>
                <w:bCs/>
                <w:sz w:val="16"/>
              </w:rPr>
              <w:t>Зюганов Геннадий Андрееви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0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50-23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50-23.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-19.0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-19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0-21.2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0-21.2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9.02.12</w:t>
            </w:r>
          </w:p>
          <w:p>
            <w:pPr>
              <w:pStyle w:val="Normal"/>
              <w:ind w:right="-432" w:hanging="0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10.00-11.00</w:t>
            </w:r>
          </w:p>
          <w:p>
            <w:pPr>
              <w:pStyle w:val="Normal"/>
              <w:ind w:right="-432" w:hanging="0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1.03.12</w:t>
            </w:r>
          </w:p>
          <w:p>
            <w:pPr>
              <w:pStyle w:val="Normal"/>
              <w:ind w:right="-432" w:hanging="0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8.02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9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3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4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5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1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2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4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9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1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2.03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6.10-16.1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8.02.12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3.00-14.0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20"/>
              </w:rPr>
              <w:t>13.00-14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7.34-1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5.34-05.36.30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09.34-09.36.3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  <w:lang w:val="en-US"/>
              </w:rPr>
              <w:t>.00-14.00</w:t>
            </w:r>
          </w:p>
          <w:p>
            <w:pPr>
              <w:pStyle w:val="Normal"/>
              <w:ind w:right="-432" w:hanging="0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2.03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  <w:lang w:val="en-US"/>
              </w:rPr>
              <w:t>.00-14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b/>
                <w:sz w:val="16"/>
                <w:szCs w:val="22"/>
                <w:lang w:val="en-US"/>
              </w:rPr>
              <w:t>08.02.12</w:t>
            </w:r>
            <w:r>
              <w:rPr>
                <w:b/>
                <w:sz w:val="16"/>
                <w:szCs w:val="22"/>
              </w:rPr>
              <w:t xml:space="preserve"> 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  <w:szCs w:val="22"/>
                <w:lang w:val="en-US"/>
              </w:rPr>
              <w:t>09.02.12</w:t>
            </w:r>
            <w:r>
              <w:rPr>
                <w:b/>
                <w:sz w:val="16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0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3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4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5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1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2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sz w:val="16"/>
                <w:szCs w:val="22"/>
                <w:lang w:val="en-US"/>
              </w:rPr>
              <w:t>24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9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1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7.32.00-1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2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5.32.00-05.34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6"/>
                <w:szCs w:val="22"/>
                <w:lang w:val="en-US"/>
              </w:rPr>
              <w:t>09.32.00-09.34.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1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color w:val="000000"/>
                <w:sz w:val="16"/>
              </w:rPr>
              <w:t>18.00-18.5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</w:rPr>
              <w:t>3. Миронов Сергей Михайлови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50-23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50-22.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-19.0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-19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6.</w:t>
            </w:r>
            <w:r>
              <w:rPr>
                <w:b/>
                <w:sz w:val="16"/>
                <w:szCs w:val="20"/>
                <w:lang w:val="en-US"/>
              </w:rPr>
              <w:t>0</w:t>
            </w:r>
            <w:r>
              <w:rPr>
                <w:b/>
                <w:sz w:val="16"/>
                <w:szCs w:val="20"/>
              </w:rPr>
              <w:t>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 xml:space="preserve">15.16-16.15 </w:t>
            </w: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06.15-07.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0-21.2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0-21.2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40-8.50 № 1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40-8.50 № 2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40-8.50 № 3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40-8.50 № 4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40-8.50 № 5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40-8.50 № 1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.00-11.00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sz w:val="16"/>
                <w:szCs w:val="22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8.02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9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3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4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5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1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2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4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9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1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2.03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6.10-16.1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3.00-14.0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20"/>
              </w:rPr>
              <w:t>13.00-14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7.34-1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5.34-05.36.30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20"/>
              </w:rPr>
              <w:t>09.34-09.36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7.02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  <w:lang w:val="en-US"/>
              </w:rPr>
              <w:t>.00-14.00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9.02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  <w:lang w:val="en-US"/>
              </w:rPr>
              <w:t>.00-14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b/>
                <w:sz w:val="16"/>
                <w:szCs w:val="22"/>
                <w:lang w:val="en-US"/>
              </w:rPr>
              <w:t>08.02.12</w:t>
            </w:r>
            <w:r>
              <w:rPr>
                <w:b/>
                <w:sz w:val="16"/>
                <w:szCs w:val="22"/>
              </w:rPr>
              <w:t xml:space="preserve"> 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  <w:szCs w:val="22"/>
                <w:lang w:val="en-US"/>
              </w:rPr>
              <w:t>09.02.12</w:t>
            </w:r>
            <w:r>
              <w:rPr>
                <w:b/>
                <w:sz w:val="16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0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3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4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5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1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2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sz w:val="16"/>
                <w:szCs w:val="22"/>
                <w:lang w:val="en-US"/>
              </w:rPr>
              <w:t>24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9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1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7.32.00-1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2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5.32.00-05.34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6"/>
                <w:szCs w:val="22"/>
                <w:lang w:val="en-US"/>
              </w:rPr>
              <w:t>09.32.00-09.34.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color w:val="000000"/>
                <w:sz w:val="16"/>
              </w:rPr>
              <w:t>18.00-18.58</w:t>
            </w:r>
          </w:p>
        </w:tc>
      </w:tr>
      <w:tr>
        <w:trPr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4. Прохоров Михаил Дмитриеви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0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8.3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8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8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50-23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50-22.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-19.0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-19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0-21.2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0-21.2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.00-11.00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sz w:val="16"/>
                <w:szCs w:val="22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8.02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9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3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4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5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1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2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4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9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1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10-12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2.03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6.10-16.1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3.00-14.0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1.03.1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3.00-14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20"/>
              </w:rPr>
              <w:t>16.34-16.36.30</w:t>
            </w:r>
            <w:r>
              <w:rPr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7.34-1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5.34-05.36.30 </w:t>
            </w:r>
          </w:p>
          <w:p>
            <w:pPr>
              <w:pStyle w:val="Footer"/>
              <w:autoSpaceDE w:val="false"/>
              <w:rPr>
                <w:szCs w:val="20"/>
              </w:rPr>
            </w:pPr>
            <w:r>
              <w:rPr>
                <w:szCs w:val="20"/>
              </w:rPr>
              <w:t>09.34-09.36.3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7.02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  <w:lang w:val="en-US"/>
              </w:rPr>
              <w:t>.00-14.00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1.03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  <w:lang w:val="en-US"/>
              </w:rPr>
              <w:t>.00-14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b/>
                <w:sz w:val="16"/>
                <w:szCs w:val="22"/>
                <w:lang w:val="en-US"/>
              </w:rPr>
              <w:t>08.02.12</w:t>
            </w:r>
            <w:r>
              <w:rPr>
                <w:b/>
                <w:sz w:val="16"/>
                <w:szCs w:val="22"/>
              </w:rPr>
              <w:t xml:space="preserve"> 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  <w:szCs w:val="22"/>
                <w:lang w:val="en-US"/>
              </w:rPr>
              <w:t>09.02.12</w:t>
            </w:r>
            <w:r>
              <w:rPr>
                <w:b/>
                <w:sz w:val="16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0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3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4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5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1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2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sz w:val="16"/>
                <w:szCs w:val="22"/>
                <w:lang w:val="en-US"/>
              </w:rPr>
              <w:t>24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9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1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7.32.00-1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2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5.32.00-05.34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6"/>
                <w:szCs w:val="22"/>
                <w:lang w:val="en-US"/>
              </w:rPr>
              <w:t>09.32.00-09.34.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6"/>
              </w:rPr>
              <w:t>18.00-18.5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 Путин Владимир Владимирович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5-18.4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0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50-23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50-23.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-19.0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-19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1.15-12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5.16-16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szCs w:val="20"/>
              </w:rPr>
              <w:t xml:space="preserve">18.00-19.1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06.15-07.5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14.15-15.1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0-21.2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20-21.2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.40-8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 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.00-11.00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08.02 12 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 xml:space="preserve">12.10-12.15 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9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9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3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.10-12.15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4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5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.10-12.15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1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.10-12.15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2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4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2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.10-12.15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10-23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9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10-08.1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1.03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.10-12.15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sz w:val="16"/>
                <w:szCs w:val="22"/>
              </w:rPr>
              <w:t>16.10-16.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9.02.12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3.00-14.0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20"/>
              </w:rPr>
              <w:t>13.00-14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6.34-06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17.34-17.36.30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.30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05.34-05.36.30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20"/>
              </w:rPr>
              <w:t>09.34-09.36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9.02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  <w:lang w:val="en-US"/>
              </w:rPr>
              <w:t>.00-14.00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2.03.12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  <w:lang w:val="en-US"/>
              </w:rPr>
              <w:t>.00-14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b/>
                <w:sz w:val="16"/>
                <w:szCs w:val="22"/>
                <w:lang w:val="en-US"/>
              </w:rPr>
              <w:t>08.02.12</w:t>
            </w:r>
            <w:r>
              <w:rPr>
                <w:b/>
                <w:sz w:val="16"/>
                <w:szCs w:val="22"/>
              </w:rPr>
              <w:t xml:space="preserve"> 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  <w:szCs w:val="22"/>
                <w:lang w:val="en-US"/>
              </w:rPr>
              <w:t>09.02.12</w:t>
            </w:r>
            <w:r>
              <w:rPr>
                <w:b/>
                <w:sz w:val="16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0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3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4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5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6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7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0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4.32.00-14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1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2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3.32.00-13.34.30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sz w:val="16"/>
                <w:szCs w:val="22"/>
                <w:lang w:val="en-US"/>
              </w:rPr>
              <w:t>24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8.02.12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7.32.00-0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2.32.00-22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9.02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6.32.00-06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6.32.00-16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1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7.32.00-17.34.30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3.32.00-23.34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2.03.12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5.32.00-05.34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6"/>
                <w:szCs w:val="22"/>
                <w:lang w:val="en-US"/>
              </w:rPr>
              <w:t>09.32.00-09.34.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1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25-16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1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.1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2.5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18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2257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534"/>
        <w:gridCol w:w="2760"/>
        <w:gridCol w:w="2999"/>
        <w:gridCol w:w="2642"/>
        <w:gridCol w:w="2519"/>
        <w:gridCol w:w="2402"/>
        <w:gridCol w:w="2397"/>
        <w:gridCol w:w="2415"/>
      </w:tblGrid>
      <w:tr>
        <w:trPr>
          <w:trHeight w:val="1134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tLeast" w:line="160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</w:t>
              <w:br/>
              <w:t xml:space="preserve">организации </w:t>
              <w:br/>
              <w:t>телерадиовещания, средства массовой информ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«Первый канал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ФГУП «Всероссийская государственная телевизионная и радиовещательная компания», 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Телеканал Россия </w:t>
              <w:br/>
              <w:t>(Россия-1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ФГУП «Всероссийская государственная телевизионная и радиовещательная компания», 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Российский информационный канал «Россия-24» (Россия-24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ОАО «ТВ Центр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ФГУП «Всероссийская государственная телевизионная и радиовещательная </w:t>
              <w:br/>
              <w:t>компания»,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«Радио России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ФГУП «Всероссийская государственная телевизионная и радиовещательная компания»,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Радиоканал «Маяк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ФГУП «Всероссийская государственная телевизионная и радиовещательная компания»,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Радиоканал «Вести ФМ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ФГУ</w:t>
            </w:r>
          </w:p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«Российская государственная радиовещательная компания «Голос России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</w:rPr>
              <w:t>Наименование политической партии, выдвинувшей зарегистрированного кандидата на должность Президента Российской Федер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6"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7"/>
            </w:r>
            <w:r>
              <w:rPr>
                <w:rStyle w:val="EndnoteCharacters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ы и время выхода в эфир 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 xml:space="preserve">агитационных </w:t>
            </w:r>
            <w:r>
              <w:rPr>
                <w:b/>
                <w:bCs/>
                <w:color w:val="000000"/>
                <w:sz w:val="16"/>
                <w:szCs w:val="16"/>
              </w:rPr>
              <w:t>материалов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даты и время выхода в эфир </w:t>
            </w:r>
            <w:r>
              <w:rPr>
                <w:spacing w:val="-10"/>
              </w:rPr>
              <w:t xml:space="preserve">агитационных </w:t>
            </w:r>
            <w:r>
              <w:rPr/>
              <w:t>материалов</w:t>
            </w:r>
            <w:r>
              <w:rPr>
                <w:b w:val="false"/>
                <w:bCs w:val="false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2257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528"/>
        <w:gridCol w:w="2759"/>
        <w:gridCol w:w="2998"/>
        <w:gridCol w:w="2646"/>
        <w:gridCol w:w="2515"/>
        <w:gridCol w:w="2402"/>
        <w:gridCol w:w="2397"/>
        <w:gridCol w:w="2415"/>
      </w:tblGrid>
      <w:tr>
        <w:trPr>
          <w:tblHeader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1. </w:t>
            </w:r>
            <w:r>
              <w:rPr>
                <w:bCs w:val="false"/>
                <w:sz w:val="16"/>
              </w:rPr>
              <w:t>Политическая партия «Либерально-демократическая партия России»</w:t>
            </w:r>
          </w:p>
          <w:p>
            <w:pPr>
              <w:pStyle w:val="TextBody"/>
              <w:jc w:val="left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12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4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7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40-10.4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4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7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6.02.12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7.02.12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8.02.12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9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0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3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4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5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6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7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0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1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2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4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7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8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9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1.03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2.03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8.30-8.40</w:t>
            </w:r>
            <w:r>
              <w:rPr>
                <w:b/>
                <w:sz w:val="16"/>
              </w:rPr>
              <w:t xml:space="preserve"> 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07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08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09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10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13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14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15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16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17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20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21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22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szCs w:val="20"/>
              </w:rPr>
              <w:t>24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szCs w:val="20"/>
              </w:rPr>
              <w:t>27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28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29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01.03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02.03.12</w:t>
            </w:r>
          </w:p>
          <w:p>
            <w:pPr>
              <w:pStyle w:val="31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08.10-08.15</w:t>
            </w:r>
            <w:r>
              <w:rPr>
                <w:b w:val="false"/>
                <w:bCs w:val="false"/>
                <w:szCs w:val="20"/>
              </w:rPr>
              <w:t xml:space="preserve">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2.10-12.15</w:t>
            </w:r>
            <w:r>
              <w:rPr>
                <w:b w:val="false"/>
                <w:bCs w:val="false"/>
                <w:szCs w:val="20"/>
              </w:rPr>
              <w:t xml:space="preserve"> (1 минута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6.34-0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6.34-0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6.34-0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6.34-0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6.34-0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6.34-0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6.34-0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6.34-0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6.34-0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.34-13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6.34-0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>07.34-07</w:t>
            </w:r>
            <w:r>
              <w:rPr>
                <w:b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 xml:space="preserve">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7.34-1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3.34-23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6.34-0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4.34-14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6.34-1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2.34-22.36 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6.34-06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7.34-07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08.34-08.36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0.34-10.36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sz w:val="16"/>
                <w:szCs w:val="20"/>
              </w:rPr>
              <w:t xml:space="preserve">12.34-12.36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06.02.12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07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08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14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15</w:t>
            </w:r>
            <w:r>
              <w:rPr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6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7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0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1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2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sz w:val="16"/>
                <w:szCs w:val="22"/>
                <w:lang w:val="en-US"/>
              </w:rPr>
              <w:t>24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27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9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7.32-1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1.03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2.03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8.32-08.3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32-10.3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color w:val="000000"/>
                <w:sz w:val="16"/>
                <w:lang w:val="en-US"/>
              </w:rPr>
              <w:t>12.32-12.3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4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7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.03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.03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2. Политическая партия «Коммунистическая партия Российской Федерации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12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4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7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0-11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3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4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7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</w:t>
            </w:r>
            <w:r>
              <w:rPr>
                <w:caps/>
                <w:sz w:val="16"/>
                <w:szCs w:val="20"/>
              </w:rPr>
              <w:t>.</w:t>
            </w:r>
            <w:r>
              <w:rPr>
                <w:sz w:val="16"/>
                <w:szCs w:val="20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6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7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8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9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0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3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4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5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6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7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0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2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4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7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8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9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1.03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2.03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/>
                <w:sz w:val="16"/>
              </w:rPr>
              <w:t xml:space="preserve">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 30 секунд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 30 секунд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 30 секунд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 30 секунд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 30 секунд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31"/>
              <w:jc w:val="both"/>
              <w:rPr>
                <w:bCs w:val="false"/>
                <w:sz w:val="18"/>
                <w:szCs w:val="20"/>
              </w:rPr>
            </w:pPr>
            <w:r>
              <w:rPr>
                <w:bCs w:val="false"/>
                <w:sz w:val="18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7.34-1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8.34-08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0.34-10.36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sz w:val="16"/>
                <w:szCs w:val="20"/>
              </w:rPr>
              <w:t>12.34-12.3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06.02.12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07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08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14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15</w:t>
            </w:r>
            <w:r>
              <w:rPr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6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7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0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1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2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sz w:val="16"/>
                <w:szCs w:val="22"/>
                <w:lang w:val="en-US"/>
              </w:rPr>
              <w:t>24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27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9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7.32-1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1.03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2.03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8.32-08.3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32-10.3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color w:val="000000"/>
                <w:sz w:val="16"/>
                <w:lang w:val="en-US"/>
              </w:rPr>
              <w:t>12.32-12.3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4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7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.03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.03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color w:val="000000"/>
                <w:sz w:val="16"/>
              </w:rPr>
              <w:t>17.00-17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. </w:t>
            </w:r>
            <w:r>
              <w:rPr>
                <w:b/>
                <w:bCs/>
                <w:sz w:val="16"/>
                <w:szCs w:val="28"/>
              </w:rPr>
              <w:t>Политическая партия СПРАВЕДЛИВАЯ РОСС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4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7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3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4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7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-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-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5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2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№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07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08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09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10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13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14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15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16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17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20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21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22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szCs w:val="20"/>
              </w:rPr>
              <w:t>24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szCs w:val="20"/>
              </w:rPr>
              <w:t>27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28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29.02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2.10-12.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01.03.12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08.10-08.15 (1 минута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3.10-23.15 (1 минута 30 секунд)</w:t>
            </w:r>
          </w:p>
          <w:p>
            <w:pPr>
              <w:pStyle w:val="31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02.03.12</w:t>
            </w:r>
          </w:p>
          <w:p>
            <w:pPr>
              <w:pStyle w:val="31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08.10-08.15</w:t>
            </w:r>
            <w:r>
              <w:rPr>
                <w:b w:val="false"/>
                <w:bCs w:val="false"/>
                <w:szCs w:val="20"/>
              </w:rPr>
              <w:t xml:space="preserve">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2.10-12.15</w:t>
            </w:r>
            <w:r>
              <w:rPr>
                <w:b w:val="false"/>
                <w:bCs w:val="false"/>
                <w:szCs w:val="20"/>
              </w:rPr>
              <w:t xml:space="preserve"> (1 минута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7.34-1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8.34-08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0.34-10.3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6"/>
                <w:szCs w:val="20"/>
              </w:rPr>
              <w:t>12.34-12.3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06.02.12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07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08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14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15</w:t>
            </w:r>
            <w:r>
              <w:rPr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6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7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0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1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2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sz w:val="16"/>
                <w:szCs w:val="22"/>
                <w:lang w:val="en-US"/>
              </w:rPr>
              <w:t>24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27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9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7.32-1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1.03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2.03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8.32-08.3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32-10.3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20"/>
              </w:rPr>
            </w:pPr>
            <w:r>
              <w:rPr>
                <w:color w:val="000000"/>
                <w:sz w:val="16"/>
                <w:lang w:val="en-US"/>
              </w:rPr>
              <w:t>12.32-12.3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4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7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.03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.03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6"/>
              </w:rPr>
              <w:t>17.00-17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 </w:t>
            </w:r>
            <w:r>
              <w:rPr>
                <w:b/>
                <w:bCs/>
                <w:sz w:val="16"/>
              </w:rPr>
              <w:t>Всероссийская политическая партия «ЕДИНАЯ РОССИЯ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4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7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30-0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0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-16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1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0-12.5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0-14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0-19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4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0-24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7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.03.12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0-12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0-15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0-1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20.00-22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4.15-1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5.16-16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8.00-19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20"/>
              </w:rPr>
              <w:t>06.15-07.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11.15-12.5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6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7.02.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3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5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6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1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0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1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2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4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7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8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29.0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1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02.03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30-8.40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ми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 30 секунд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 30 секунд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 30 секунд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 30 секунд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8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 30 секунд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 30 секунд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3:10-23:15 (1 минута)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8:10-08:15 (1 минута)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2:10-12:15 (1 минута 30 секунд)</w:t>
            </w:r>
          </w:p>
          <w:p>
            <w:pPr>
              <w:pStyle w:val="31"/>
              <w:jc w:val="both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6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8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9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3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6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0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1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2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4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3.34-13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7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9.02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7.34-1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3.34-23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1.03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4.34-14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6.34-1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22.34-22.36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02.03.1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6.34-06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7.34-07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08.34-08.36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  <w:szCs w:val="20"/>
              </w:rPr>
              <w:t>10.34-10.3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6"/>
                <w:szCs w:val="20"/>
              </w:rPr>
              <w:t>12.34-12.3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06.02.12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07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08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en-US"/>
              </w:rPr>
              <w:t>14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  <w:lang w:val="en-US"/>
              </w:rPr>
              <w:t>15</w:t>
            </w:r>
            <w:r>
              <w:rPr>
                <w:b/>
                <w:sz w:val="16"/>
                <w:szCs w:val="22"/>
                <w:lang w:val="en-US"/>
              </w:rPr>
              <w:t>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6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17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0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1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2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sz w:val="16"/>
                <w:szCs w:val="22"/>
                <w:lang w:val="en-US"/>
              </w:rPr>
              <w:t>24.02.12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>13.32-13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27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29.02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7.32-1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3.32-23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1.03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4.32-14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16.32-1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22.32-22.34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  <w:t>02.03.12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6.32-06.34</w:t>
            </w:r>
          </w:p>
          <w:p>
            <w:pPr>
              <w:pStyle w:val="Style13"/>
              <w:jc w:val="both"/>
              <w:rPr>
                <w:rFonts w:ascii="Times New Roman CYR" w:hAnsi="Times New Roman CYR" w:cs="Times New Roman CYR"/>
                <w:sz w:val="16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  <w:lang w:val="en-US"/>
              </w:rPr>
              <w:t>07.32-07.34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8.32-08.3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32-10.3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20"/>
              </w:rPr>
            </w:pPr>
            <w:r>
              <w:rPr>
                <w:color w:val="000000"/>
                <w:sz w:val="16"/>
                <w:lang w:val="en-US"/>
              </w:rPr>
              <w:t>12.32-12.3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4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</w:rPr>
              <w:t>27.02.12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.03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7.00-17.5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.03.12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09.00-09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1.00-11.5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3.00-13.3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14.00-14.58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6"/>
              </w:rPr>
              <w:t>17.00-17.5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23811" w:h="16838"/>
      <w:pgMar w:left="1134" w:right="1134" w:gutter="0" w:header="709" w:top="113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ронометраж для агитационных материалов в каждом временном периоде составляет 30 секунд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Цифрами обозначены порядковые номера выступлений участников в совместном агитационном мероприятии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Цифрами обозначены порядковые номера выхода материалов в эфир в составе агитационного блока. Хронометраж для агитационных материалов в каждом временном периоде составляет 2 минуты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Хронометраж для агитационных материалов </w:t>
      </w:r>
      <w:r>
        <w:rPr>
          <w:szCs w:val="16"/>
        </w:rPr>
        <w:t>в каждом временном периоде составляет 60 секунд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Цифрами обозначены порядковые номера выхода материалов в эфир в составе агитационного блока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Cs w:val="16"/>
        </w:rPr>
        <w:t>Хронометраж для агитационных материалов в каждый день составляет 2 минуты 30 секунд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vanish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jc w:val="center"/>
      <w:outlineLvl w:val="1"/>
    </w:pPr>
    <w:rPr>
      <w:color w:val="000000"/>
      <w:sz w:val="30"/>
      <w:szCs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pacing w:val="6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Стиль Знак сноски + полужирный"/>
    <w:basedOn w:val="FootnoteCharacters"/>
    <w:qFormat/>
    <w:rPr>
      <w:b/>
      <w:bCs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2">
    <w:name w:val=" Знак Знак2"/>
    <w:qFormat/>
    <w:rPr>
      <w:b/>
      <w:bCs/>
      <w:color w:val="000000"/>
      <w:sz w:val="16"/>
      <w:szCs w:val="16"/>
      <w:lang w:val="ru-RU" w:bidi="ar-SA"/>
    </w:rPr>
  </w:style>
  <w:style w:type="character" w:styleId="5">
    <w:name w:val=" Знак Знак5"/>
    <w:qFormat/>
    <w:rPr>
      <w:b/>
      <w:bCs/>
      <w:color w:val="000000"/>
      <w:sz w:val="16"/>
      <w:szCs w:val="16"/>
      <w:lang w:val="ru-RU" w:bidi="ar-SA"/>
    </w:rPr>
  </w:style>
  <w:style w:type="character" w:styleId="9">
    <w:name w:val=" Знак Знак9"/>
    <w:qFormat/>
    <w:rPr>
      <w:b/>
      <w:bCs/>
      <w:caps/>
      <w:sz w:val="28"/>
      <w:szCs w:val="24"/>
      <w:lang w:val="ru-RU" w:bidi="ar-SA"/>
    </w:rPr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21">
    <w:name w:val="Заголовок 2 Знак"/>
    <w:qFormat/>
    <w:rPr>
      <w:rFonts w:eastAsia="Times New Roman"/>
      <w:b/>
      <w:bCs/>
      <w:sz w:val="28"/>
      <w:szCs w:val="24"/>
      <w:u w:val="single"/>
    </w:rPr>
  </w:style>
  <w:style w:type="character" w:styleId="4">
    <w:name w:val="Заголовок 4 Знак"/>
    <w:qFormat/>
    <w:rPr>
      <w:rFonts w:eastAsia="Times New Roman"/>
      <w:b/>
      <w:bCs/>
      <w:caps/>
      <w:sz w:val="28"/>
      <w:szCs w:val="24"/>
    </w:rPr>
  </w:style>
  <w:style w:type="character" w:styleId="Style12">
    <w:name w:val="Основной текст Знак"/>
    <w:qFormat/>
    <w:rPr>
      <w:rFonts w:eastAsia="Times New Roman"/>
      <w:b/>
      <w:bCs/>
      <w:sz w:val="28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ind w:left="9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ind w:left="9360"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i/>
      <w:iCs/>
      <w:sz w:val="24"/>
    </w:rPr>
  </w:style>
  <w:style w:type="paragraph" w:styleId="22">
    <w:name w:val="Основной текст 2"/>
    <w:basedOn w:val="Normal"/>
    <w:qFormat/>
    <w:pPr>
      <w:shd w:fill="FFFFFF" w:val="clear"/>
      <w:jc w:val="center"/>
    </w:pPr>
    <w:rPr>
      <w:b/>
      <w:bCs/>
      <w:sz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b/>
      <w:bCs/>
      <w:color w:val="000000"/>
      <w:sz w:val="16"/>
      <w:szCs w:val="16"/>
    </w:rPr>
  </w:style>
  <w:style w:type="paragraph" w:styleId="Style15">
    <w:name w:val="Печать"/>
    <w:basedOn w:val="Normal"/>
    <w:qFormat/>
    <w:pPr>
      <w:ind w:firstLine="284"/>
      <w:jc w:val="both"/>
    </w:pPr>
    <w:rPr>
      <w:rFonts w:ascii="Arial" w:hAnsi="Arial" w:cs="Arial"/>
      <w:sz w:val="27"/>
    </w:rPr>
  </w:style>
  <w:style w:type="paragraph" w:styleId="Style16">
    <w:name w:val="таблица_методик"/>
    <w:basedOn w:val="Normal"/>
    <w:qFormat/>
    <w:pPr>
      <w:ind w:left="57" w:right="57" w:hanging="0"/>
      <w:jc w:val="both"/>
    </w:pPr>
    <w:rPr>
      <w:sz w:val="18"/>
    </w:rPr>
  </w:style>
  <w:style w:type="paragraph" w:styleId="Style17">
    <w:name w:val="Глава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Style18">
    <w:name w:val="подзаголовок"/>
    <w:basedOn w:val="Normal"/>
    <w:qFormat/>
    <w:pPr>
      <w:keepNext w:val="true"/>
      <w:jc w:val="center"/>
    </w:pPr>
    <w:rPr>
      <w:rFonts w:ascii="Arial" w:hAnsi="Arial" w:cs="Arial"/>
      <w:i/>
      <w:iCs/>
      <w:sz w:val="27"/>
    </w:rPr>
  </w:style>
  <w:style w:type="paragraph" w:styleId="Style19">
    <w:name w:val="дата_подп"/>
    <w:basedOn w:val="Normal"/>
    <w:qFormat/>
    <w:pPr>
      <w:ind w:firstLine="227"/>
      <w:jc w:val="right"/>
    </w:pPr>
    <w:rPr>
      <w:rFonts w:ascii="Arial" w:hAnsi="Arial" w:cs="Arial"/>
      <w:i/>
      <w:sz w:val="27"/>
    </w:rPr>
  </w:style>
  <w:style w:type="paragraph" w:styleId="1217">
    <w:name w:val="12-17"/>
    <w:basedOn w:val="TextBodyIndent"/>
    <w:qFormat/>
    <w:pPr>
      <w:widowControl/>
      <w:shd w:fill="auto" w:val="clear"/>
      <w:spacing w:lineRule="exact" w:line="340"/>
      <w:ind w:left="0" w:firstLine="709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07:00Z</dcterms:created>
  <dc:creator>loginep</dc:creator>
  <dc:description/>
  <cp:keywords/>
  <dc:language>en-US</dc:language>
  <cp:lastModifiedBy>user</cp:lastModifiedBy>
  <cp:lastPrinted>2012-02-03T14:07:00Z</cp:lastPrinted>
  <dcterms:modified xsi:type="dcterms:W3CDTF">2012-02-07T15:07:00Z</dcterms:modified>
  <cp:revision>2</cp:revision>
  <dc:subject/>
  <dc:title>О Графике распределения бесплатного эфирного времени</dc:title>
</cp:coreProperties>
</file>