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5323"/>
      </w:tblGrid>
      <w:tr>
        <w:trPr>
          <w:trHeight w:val="1247" w:hRule="atLeast"/>
        </w:trPr>
        <w:tc>
          <w:tcPr>
            <w:tcW w:w="42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left="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ind w:left="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Normal"/>
              <w:ind w:left="288" w:hanging="0"/>
              <w:jc w:val="center"/>
              <w:rPr/>
            </w:pPr>
            <w:r>
              <w:rPr>
                <w:sz w:val="24"/>
                <w:szCs w:val="24"/>
              </w:rPr>
              <w:t>от «02» февраля 2012 г. № 94/755-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ых лиц кандидата на должность Президента </w:t>
        <w:br/>
        <w:t>Российской Федерации Прохорова Михаила Дмитриевич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keepLines/>
        <w:jc w:val="both"/>
        <w:rPr/>
      </w:pPr>
      <w:r>
        <w:rPr/>
        <w:tab/>
        <w:t xml:space="preserve">1. КУЗНЕЦОВ-КРАСОВСКИЙ АНТОН ВЯЧЕСЛА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июля 197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2. ГЕНИЕВА ЕКАТЕРИНА Ю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апреля </w:t>
        <w:br/>
        <w:t xml:space="preserve">194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бюджетное учреждение культуры "Всероссийская государственная библиотека иностранной литературы им. М.И. Рудомино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3. ЛЮБИМОВ АЛЕКСАНДР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3 июня 196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РБК-ТВ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4. ЯРМОЛЬНИК ЛЕОНИД ИСААК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января 195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кино, телевидение, Московский театр "Современник", актер, продюсер.</w:t>
      </w:r>
    </w:p>
    <w:p>
      <w:pPr>
        <w:pStyle w:val="Normal"/>
        <w:keepLines/>
        <w:jc w:val="both"/>
        <w:rPr/>
      </w:pPr>
      <w:r>
        <w:rPr/>
        <w:tab/>
        <w:t xml:space="preserve">5. ПУГАЧЕВА АЛЛА БОРИС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5 апреля </w:t>
        <w:br/>
        <w:t xml:space="preserve">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дивидуальный предприниматель Алла Пугачева, индивидуальный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6. БЕКТЕМИРОВ АРТЕМ АЛЬБЕРТ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августа 196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Аптечная сеть 36,6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7. ЗАЙЦЕВА ОЛЬГА АЛЕКС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мая </w:t>
        <w:br/>
        <w:t xml:space="preserve">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У "Центр спортивной подготовки сборных команд России", спортсмен-инструктор.</w:t>
      </w:r>
    </w:p>
    <w:p>
      <w:pPr>
        <w:pStyle w:val="Normal"/>
        <w:keepLines/>
        <w:jc w:val="both"/>
        <w:rPr/>
      </w:pPr>
      <w:r>
        <w:rPr/>
        <w:tab/>
        <w:t xml:space="preserve">8. ЕРОФЕЕВ ВИКТОР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9 сентября 194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исатель.</w:t>
      </w:r>
    </w:p>
    <w:p>
      <w:pPr>
        <w:pStyle w:val="Normal"/>
        <w:keepLines/>
        <w:jc w:val="both"/>
        <w:rPr/>
      </w:pPr>
      <w:r>
        <w:rPr/>
        <w:tab/>
        <w:t xml:space="preserve">9. АСАЛХАНОВ ТИМУР Ю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0 июля </w:t>
        <w:br/>
        <w:t xml:space="preserve">196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Коллегия адвокатов Республики Бурятия, адвокат.</w:t>
      </w:r>
    </w:p>
    <w:p>
      <w:pPr>
        <w:pStyle w:val="Normal"/>
        <w:keepLines/>
        <w:jc w:val="both"/>
        <w:rPr/>
      </w:pPr>
      <w:r>
        <w:rPr/>
        <w:tab/>
        <w:t xml:space="preserve">10. ЗАРУБИН АРКАДИЙ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1 октября 197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Абарус Глобал Маркетинг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11. НАЗАРОВ АНДРЕ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августа 195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оенный пенсионер.</w:t>
      </w:r>
    </w:p>
    <w:p>
      <w:pPr>
        <w:pStyle w:val="Normal"/>
        <w:keepLines/>
        <w:jc w:val="both"/>
        <w:rPr/>
      </w:pPr>
      <w:r>
        <w:rPr/>
        <w:tab/>
        <w:t xml:space="preserve">12. СИГАНОВ ДМИТРИЙ ЛЬ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9 ноября </w:t>
        <w:br/>
        <w:t xml:space="preserve">196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Роско Текстиль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13. РЯБКО ЮРИЙ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сентября </w:t>
        <w:br/>
        <w:t xml:space="preserve">197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Давос", директор.</w:t>
      </w:r>
    </w:p>
    <w:p>
      <w:pPr>
        <w:pStyle w:val="Normal"/>
        <w:keepLines/>
        <w:jc w:val="both"/>
        <w:rPr/>
      </w:pPr>
      <w:r>
        <w:rPr/>
        <w:tab/>
        <w:t xml:space="preserve">14. ДОРЖИЕВ НИКОЛАЙ ГЕОРГ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апреля 196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ЕЕТ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15. МИНТАСОВ СЕРГЕЙ ВАЛЕ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февраля 197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Авторемонтный завод № 5", коммерческий директор.</w:t>
      </w:r>
    </w:p>
    <w:p>
      <w:pPr>
        <w:pStyle w:val="Normal"/>
        <w:keepLines/>
        <w:jc w:val="both"/>
        <w:rPr/>
      </w:pPr>
      <w:r>
        <w:rPr/>
        <w:tab/>
        <w:t xml:space="preserve">16. ДЗЕБАНЬ СЕРГЕ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января </w:t>
        <w:br/>
        <w:t xml:space="preserve">196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"Фонд Валентина Серова", член попечительского совета.</w:t>
      </w:r>
    </w:p>
    <w:p>
      <w:pPr>
        <w:pStyle w:val="Normal"/>
        <w:keepLines/>
        <w:jc w:val="both"/>
        <w:rPr/>
      </w:pPr>
      <w:r>
        <w:rPr/>
        <w:tab/>
        <w:t xml:space="preserve">17. БУРЫКИН ЖАН ЭДУАРД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октября </w:t>
        <w:br/>
        <w:t xml:space="preserve">197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Масс-Медиа ТВ Центр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18. ПАНОВ ДМИТРИЙ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июня </w:t>
        <w:br/>
        <w:t xml:space="preserve">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ИНТЕРНЭШНЛ ЛОТТЕРИ КОМПАНИ — МЕЖДУНАРОДНАЯ ЛОТЕРЕЙНАЯ КОМПАНИЯ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19. НАЗДРАТЕНКО АЛЕКСЕЙ ЕВГЕН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сентября 198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Коллегия адвокатов, "Московская городская коллегия адвокатов", адвокатская контора № 5, адвокат.</w:t>
      </w:r>
    </w:p>
    <w:p>
      <w:pPr>
        <w:pStyle w:val="Normal"/>
        <w:keepLines/>
        <w:jc w:val="both"/>
        <w:rPr/>
      </w:pPr>
      <w:r>
        <w:rPr/>
        <w:tab/>
        <w:t xml:space="preserve">20. РОЖКОВ ИГОРЬ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февраля 195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Шахта "Антрацид", председатель совета директоров.</w:t>
      </w:r>
    </w:p>
    <w:p>
      <w:pPr>
        <w:pStyle w:val="Normal"/>
        <w:keepLines/>
        <w:jc w:val="both"/>
        <w:rPr/>
      </w:pPr>
      <w:r>
        <w:rPr/>
        <w:tab/>
        <w:t xml:space="preserve">21. САХАНОВ ЗОРИГТО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октября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Управляющая компания </w:t>
        <w:br/>
        <w:t>"АГРО-Инвест", председатель совета директоров, заместитель генерального директора.</w:t>
      </w:r>
    </w:p>
    <w:p>
      <w:pPr>
        <w:pStyle w:val="Normal"/>
        <w:keepLines/>
        <w:jc w:val="both"/>
        <w:rPr/>
      </w:pPr>
      <w:r>
        <w:rPr/>
        <w:tab/>
        <w:t xml:space="preserve">22. ДЕНИСОВ ВЛАДИМИР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июня </w:t>
        <w:br/>
        <w:t xml:space="preserve">195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оенный пенсионер.</w:t>
      </w:r>
    </w:p>
    <w:p>
      <w:pPr>
        <w:pStyle w:val="Normal"/>
        <w:keepLines/>
        <w:jc w:val="both"/>
        <w:rPr/>
      </w:pPr>
      <w:r>
        <w:rPr/>
        <w:tab/>
        <w:t xml:space="preserve">23. МОРДОВСКИЙ ЕВГЕНИ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декабря 197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Камчатский филиал </w:t>
        <w:br/>
        <w:t>ОАО "Ростелеком", заместитель директора филиала — коммерческий директор.</w:t>
      </w:r>
    </w:p>
    <w:p>
      <w:pPr>
        <w:pStyle w:val="Normal"/>
        <w:keepLines/>
        <w:jc w:val="both"/>
        <w:rPr/>
      </w:pPr>
      <w:r>
        <w:rPr/>
        <w:tab/>
        <w:t xml:space="preserve">24. БАДАК ЕЛЕНА СЕРГ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мая 197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ая.</w:t>
      </w:r>
    </w:p>
    <w:p>
      <w:pPr>
        <w:pStyle w:val="Normal"/>
        <w:keepLines/>
        <w:jc w:val="both"/>
        <w:rPr/>
      </w:pPr>
      <w:r>
        <w:rPr/>
        <w:tab/>
        <w:t xml:space="preserve">25. МЫСКИН ИГОРЬ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мая 195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Группа ОНЭКСИМ", заместитель генерального директора.</w:t>
      </w:r>
    </w:p>
    <w:p>
      <w:pPr>
        <w:pStyle w:val="Normal"/>
        <w:keepLines/>
        <w:jc w:val="both"/>
        <w:rPr/>
      </w:pPr>
      <w:r>
        <w:rPr/>
        <w:tab/>
        <w:t xml:space="preserve">26. СТАРИКОВ ИВАН ВАЛЕНТИ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августа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оссийская Академия народного хозяйства и государственной службы при Президенте Российской Федерации, профессор факультета "Экономика недвижимости".</w:t>
      </w:r>
    </w:p>
    <w:p>
      <w:pPr>
        <w:pStyle w:val="Normal"/>
        <w:keepLines/>
        <w:jc w:val="both"/>
        <w:rPr/>
      </w:pPr>
      <w:r>
        <w:rPr/>
        <w:tab/>
        <w:t xml:space="preserve">27. ЕВСТАФЬЕВ АРКАДИЙ ВЯЧЕСЛА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0 марта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Инвестиционный холдинг "Энергетический Союз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28. ОХОВ СЕРГЕЙ ВАЛЕНТИ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февраля 196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некоммерческая организация "Ассоциация строителей России" (АСР), вице-президент АСР по Центральному федеральному округу.</w:t>
      </w:r>
    </w:p>
    <w:p>
      <w:pPr>
        <w:pStyle w:val="Normal"/>
        <w:keepLines/>
        <w:jc w:val="both"/>
        <w:rPr/>
      </w:pPr>
      <w:r>
        <w:rPr/>
        <w:tab/>
        <w:t xml:space="preserve">29. ОРЕХОВ ВЛАДИМИР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4 февраля 196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Тверское информационное агентство", председатель совета директоров.</w:t>
      </w:r>
    </w:p>
    <w:p>
      <w:pPr>
        <w:pStyle w:val="Normal"/>
        <w:keepLines/>
        <w:jc w:val="both"/>
        <w:rPr/>
      </w:pPr>
      <w:r>
        <w:rPr/>
        <w:tab/>
        <w:t xml:space="preserve">30. НАДТОЧИЙ ЮРИ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5 апреля 196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Управление отделочными работами 58", коммерческий директор.</w:t>
      </w:r>
    </w:p>
    <w:p>
      <w:pPr>
        <w:pStyle w:val="Normal"/>
        <w:keepLines/>
        <w:jc w:val="both"/>
        <w:rPr/>
      </w:pPr>
      <w:r>
        <w:rPr/>
        <w:tab/>
        <w:t xml:space="preserve">31. РОЙЗМАН ЕВГЕНИЙ ВАДИМ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 сентября 196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НОВФ "Город без наркотиков", председатель попечительского совета.</w:t>
      </w:r>
    </w:p>
    <w:p>
      <w:pPr>
        <w:pStyle w:val="Normal"/>
        <w:keepLines/>
        <w:jc w:val="both"/>
        <w:rPr/>
      </w:pPr>
      <w:r>
        <w:rPr/>
        <w:tab/>
        <w:t xml:space="preserve">32. КЕДРИНСКИЙ ВЛАДИМИР ИЛЬ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мая </w:t>
        <w:br/>
        <w:t xml:space="preserve">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Фан Дженерэйшн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33. МЕДВЕДЕВ ИГОРЬ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февраля </w:t>
        <w:br/>
        <w:t xml:space="preserve">197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РОСЭНЕРГОСБЕРЕЖЕНИЕ", президент.</w:t>
      </w:r>
    </w:p>
    <w:p>
      <w:pPr>
        <w:pStyle w:val="Normal"/>
        <w:keepLines/>
        <w:jc w:val="both"/>
        <w:rPr/>
      </w:pPr>
      <w:r>
        <w:rPr/>
        <w:tab/>
        <w:t xml:space="preserve">34. ТУРКОВ АНДРЕЙ Ю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сентября </w:t>
        <w:br/>
        <w:t xml:space="preserve">196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АКБ "МЕЖДУНАРОДНЫЙ ФИНАНСОВЫЙ КЛУБ", первый вице-президент — директор представительства в г. Санкт-Петербурге.</w:t>
      </w:r>
    </w:p>
    <w:p>
      <w:pPr>
        <w:pStyle w:val="Normal"/>
        <w:keepLines/>
        <w:jc w:val="both"/>
        <w:rPr/>
      </w:pPr>
      <w:r>
        <w:rPr/>
        <w:tab/>
        <w:t xml:space="preserve">35. РЫДНИК ЮРИЙ ЕВГЕН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сентября </w:t>
        <w:br/>
        <w:t xml:space="preserve">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БАЛТИНВЕСТБАНК", президент.</w:t>
      </w:r>
    </w:p>
    <w:p>
      <w:pPr>
        <w:pStyle w:val="Normal"/>
        <w:keepLines/>
        <w:jc w:val="both"/>
        <w:rPr/>
      </w:pPr>
      <w:r>
        <w:rPr/>
        <w:tab/>
        <w:t xml:space="preserve">36. ЕРОЩЕНКО СЕРГЕ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 мая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Управляющая компания "Истлэнд", президент.</w:t>
      </w:r>
    </w:p>
    <w:p>
      <w:pPr>
        <w:pStyle w:val="Normal"/>
        <w:keepLines/>
        <w:jc w:val="both"/>
        <w:rPr/>
      </w:pPr>
      <w:r>
        <w:rPr/>
        <w:tab/>
        <w:t xml:space="preserve">37. ОРЛОВ ДМИТРИЙ СТАНИСЛА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июля 197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Пермская энергосбытовая компания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38. БЕРЕЗИН АНДРЕЙ ВАЛЕ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ноября </w:t>
        <w:br/>
        <w:t xml:space="preserve">196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ИК "Евроинвест", председатель совета директоров.</w:t>
      </w:r>
    </w:p>
    <w:p>
      <w:pPr>
        <w:pStyle w:val="Normal"/>
        <w:keepLines/>
        <w:jc w:val="both"/>
        <w:rPr/>
      </w:pPr>
      <w:r>
        <w:rPr/>
        <w:tab/>
        <w:t xml:space="preserve">39. ЗВОРЫГИН МАКСИМ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ноября 198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ГудКардс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40. ЗАМАРЯНОВ АЛЕКСАНДР ПАВ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мая 199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некоммерческая организация "Фонд "Костромской центр поддержки общественных инициатив", заместитель исполнительного директора.</w:t>
      </w:r>
    </w:p>
    <w:p>
      <w:pPr>
        <w:pStyle w:val="Normal"/>
        <w:keepLines/>
        <w:jc w:val="both"/>
        <w:rPr/>
      </w:pPr>
      <w:r>
        <w:rPr/>
        <w:tab/>
        <w:t xml:space="preserve">41. БАБКИН СЕРГЕ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января 198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ПромТорг", директор.</w:t>
      </w:r>
    </w:p>
    <w:p>
      <w:pPr>
        <w:pStyle w:val="Normal"/>
        <w:keepLines/>
        <w:jc w:val="both"/>
        <w:rPr/>
      </w:pPr>
      <w:r>
        <w:rPr/>
        <w:tab/>
        <w:t xml:space="preserve">42. ШИТИКОВА ИРИНА ВАЛЕ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3 февраля 196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Золотой колос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43. ГРИНЬКИН АНДРЕЙ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1 декабря 197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Управляющая компания "Каскол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44. БАЛАХАШВИЛИ АНЖЕЛИКА ГЕОРГИ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декабря 197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>ООО "РосЗемБизнесКонсалтинг", юрист.</w:t>
      </w:r>
    </w:p>
    <w:p>
      <w:pPr>
        <w:pStyle w:val="Normal"/>
        <w:keepLines/>
        <w:jc w:val="both"/>
        <w:rPr/>
      </w:pPr>
      <w:r>
        <w:rPr/>
        <w:tab/>
        <w:t xml:space="preserve">45. ТОЛСТОВ ВЛАДИСЛАВ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6 февраля 196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Издательский дом "ШАНС", корреспондент.</w:t>
      </w:r>
    </w:p>
    <w:p>
      <w:pPr>
        <w:pStyle w:val="Normal"/>
        <w:keepLines/>
        <w:jc w:val="both"/>
        <w:rPr/>
      </w:pPr>
      <w:r>
        <w:rPr/>
        <w:tab/>
        <w:t xml:space="preserve">46. КИМ СЕРГЕ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сентября </w:t>
        <w:br/>
        <w:t xml:space="preserve">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щество с ограниченной ответственностью "Сибирское агентство новостей", главный редактор.</w:t>
      </w:r>
    </w:p>
    <w:p>
      <w:pPr>
        <w:pStyle w:val="Normal"/>
        <w:keepLines/>
        <w:jc w:val="both"/>
        <w:rPr/>
      </w:pPr>
      <w:r>
        <w:rPr/>
        <w:tab/>
        <w:t xml:space="preserve">47. АБАКУМОВ ЮРИЙ КОНСТАНТИ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 июня 194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48. УЖВА ОЛЬГ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января </w:t>
        <w:br/>
        <w:t xml:space="preserve">197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Р-Транс", заместитель генерального директора по стратегическому развитию.</w:t>
      </w:r>
    </w:p>
    <w:p>
      <w:pPr>
        <w:pStyle w:val="Normal"/>
        <w:keepLines/>
        <w:jc w:val="both"/>
        <w:rPr/>
      </w:pPr>
      <w:r>
        <w:rPr/>
        <w:tab/>
        <w:t xml:space="preserve">49. СЕЛЕДЦОВ ЕВГЕНИЙ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5 августа 197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Интер-Кран СМ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50. ЛОГУНОВА НАТАЛЬЯ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8 января 196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Консул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51. КУЧЕРЕНКО ИГОРЬ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октября 194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еждународная коллегия адвокатов "Санкт-Петербург", вице-президент.</w:t>
      </w:r>
    </w:p>
    <w:p>
      <w:pPr>
        <w:pStyle w:val="Normal"/>
        <w:keepLines/>
        <w:jc w:val="both"/>
        <w:rPr/>
      </w:pPr>
      <w:r>
        <w:rPr/>
        <w:tab/>
        <w:t xml:space="preserve">52. МИННИКОВ ВАДИМ КОНСТАНТИ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4 марта 196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вановская текстильная академия, доцент.</w:t>
      </w:r>
    </w:p>
    <w:p>
      <w:pPr>
        <w:pStyle w:val="Normal"/>
        <w:keepLines/>
        <w:jc w:val="both"/>
        <w:rPr/>
      </w:pPr>
      <w:r>
        <w:rPr/>
        <w:tab/>
        <w:t xml:space="preserve">53. СОЛОМОНОВ СТАНИСЛАВ ИСАК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4 января 196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Продакшн </w:t>
      </w:r>
      <w:r>
        <w:rPr>
          <w:rFonts w:eastAsia="Symbol" w:cs="Symbol" w:ascii="Symbol" w:hAnsi="Symbol"/>
        </w:rPr>
        <w:t></w:t>
      </w:r>
      <w:r>
        <w:rPr/>
        <w:t xml:space="preserve"> С.М.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54. ЯКОВЛЕВ ВЛАДИМИР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ноября 196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оенный пенсионер.</w:t>
      </w:r>
    </w:p>
    <w:p>
      <w:pPr>
        <w:pStyle w:val="Normal"/>
        <w:keepLines/>
        <w:jc w:val="both"/>
        <w:rPr/>
      </w:pPr>
      <w:r>
        <w:rPr/>
        <w:tab/>
        <w:t xml:space="preserve">55. ВАРАНИЦА ЭДУАРД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августа 197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Юникс Плюс", заместитель генерального директора.</w:t>
      </w:r>
    </w:p>
    <w:p>
      <w:pPr>
        <w:pStyle w:val="Normal"/>
        <w:keepLines/>
        <w:jc w:val="both"/>
        <w:rPr/>
      </w:pPr>
      <w:r>
        <w:rPr/>
        <w:tab/>
        <w:t xml:space="preserve">56. КИРСАНОВ АНАТОЛИЙ ГЕННАД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5 сентября 196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оенный пенсионер.</w:t>
      </w:r>
    </w:p>
    <w:p>
      <w:pPr>
        <w:pStyle w:val="Normal"/>
        <w:keepLines/>
        <w:jc w:val="both"/>
        <w:rPr/>
      </w:pPr>
      <w:r>
        <w:rPr/>
        <w:tab/>
        <w:t xml:space="preserve">57. НЕВЕНЧАННЫЙ АЛЕКСАНДР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октября 196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Первая южная логистическая компания", исполните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58. МАЛЫШЕВ КОНСТАНТИН ЭДУАРД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5 мая 197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РОО "Центр правовых и избирательных технологий", директор.</w:t>
      </w:r>
    </w:p>
    <w:p>
      <w:pPr>
        <w:pStyle w:val="Normal"/>
        <w:keepLines/>
        <w:jc w:val="both"/>
        <w:rPr/>
      </w:pPr>
      <w:r>
        <w:rPr/>
        <w:tab/>
        <w:t xml:space="preserve">59. НЕБАЛЬЗИН ВЛАДИМИР ПАВ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 октября 195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оенный пенсионер.</w:t>
      </w:r>
    </w:p>
    <w:p>
      <w:pPr>
        <w:pStyle w:val="Normal"/>
        <w:keepLines/>
        <w:jc w:val="both"/>
        <w:rPr/>
      </w:pPr>
      <w:r>
        <w:rPr/>
        <w:tab/>
        <w:t xml:space="preserve">60. ДУЮНОВ ЕВГЕНИЙ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 марта 197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Паблик имидж", заместитель директора.</w:t>
      </w:r>
    </w:p>
    <w:p>
      <w:pPr>
        <w:pStyle w:val="Normal"/>
        <w:keepLines/>
        <w:jc w:val="both"/>
        <w:rPr/>
      </w:pPr>
      <w:r>
        <w:rPr/>
        <w:tab/>
        <w:t xml:space="preserve">61. КАРМАНОВ АЛЕКСЕЙ ЕВГЕН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9 сентября 195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мурская региональная общественная организация защиты прав потребителей "Потребитель", председатель правления.</w:t>
      </w:r>
    </w:p>
    <w:p>
      <w:pPr>
        <w:pStyle w:val="Normal"/>
        <w:keepLines/>
        <w:jc w:val="both"/>
        <w:rPr/>
      </w:pPr>
      <w:r>
        <w:rPr/>
        <w:tab/>
        <w:t xml:space="preserve">62. ИКОННИКОВ ИГОРЬ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 апреля 197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ИнтеллТехно", директор.</w:t>
      </w:r>
    </w:p>
    <w:p>
      <w:pPr>
        <w:pStyle w:val="Normal"/>
        <w:keepLines/>
        <w:jc w:val="both"/>
        <w:rPr/>
      </w:pPr>
      <w:r>
        <w:rPr/>
        <w:tab/>
        <w:t xml:space="preserve">63. ЧУПРОВА АЛЕНА ВЯЧЕСЛАВ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 мая 198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П Чупрова А.В., директор.</w:t>
      </w:r>
    </w:p>
    <w:p>
      <w:pPr>
        <w:pStyle w:val="Normal"/>
        <w:keepLines/>
        <w:jc w:val="both"/>
        <w:rPr/>
      </w:pPr>
      <w:r>
        <w:rPr/>
        <w:tab/>
        <w:t xml:space="preserve">64. РАЛДУГИН ВЛАДИМИР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9 апреля 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егиональное отделение в Астраханской области Всероссийской политической партии "ПРАВОЕ ДЕЛО", председатель исполнительного комитета.</w:t>
      </w:r>
    </w:p>
    <w:p>
      <w:pPr>
        <w:pStyle w:val="Normal"/>
        <w:keepLines/>
        <w:jc w:val="both"/>
        <w:rPr/>
      </w:pPr>
      <w:r>
        <w:rPr/>
        <w:tab/>
        <w:t xml:space="preserve">65. ЕВТЕЕВ СЕРГЕ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августа 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Каспийская медиагруппа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66. ЕРЕНКОВ МИХАИЛ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августа 198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ТехноТрейд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67. ТАРАСОВ РОМАН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7 февраля 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тройэкосистемы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68. ЦЯТКОВСКИЙ АЛЕКСАНДР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8 октября 198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компьютерный центр "КОЛИБРИ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69. АМПИЛОГОВ АЛЕКСАНДР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1 сентября 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Компас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70. ПОДОПРИГОРА ЕЛЕНА ВАЛЕНТИ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7 августа 197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УК "МРГ — Инвест", помощник генерального директора по пиару и джиару.</w:t>
      </w:r>
    </w:p>
    <w:p>
      <w:pPr>
        <w:pStyle w:val="Normal"/>
        <w:keepLines/>
        <w:jc w:val="both"/>
        <w:rPr/>
      </w:pPr>
      <w:r>
        <w:rPr/>
        <w:tab/>
        <w:t xml:space="preserve">71. АРИСТОВА ВЕРА ДИОДО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ноября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УК "МРГ — Инвест", советник генерального директора по связям с общественностью.</w:t>
      </w:r>
    </w:p>
    <w:p>
      <w:pPr>
        <w:pStyle w:val="Normal"/>
        <w:keepLines/>
        <w:jc w:val="both"/>
        <w:rPr/>
      </w:pPr>
      <w:r>
        <w:rPr/>
        <w:tab/>
        <w:t xml:space="preserve">72. МОЛДАВАН РОМАН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июня </w:t>
        <w:br/>
        <w:t xml:space="preserve">197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ООИ "Ассоциация инвалидов и участников войн Чечни", председатель правления.</w:t>
      </w:r>
    </w:p>
    <w:p>
      <w:pPr>
        <w:pStyle w:val="Normal"/>
        <w:keepLines/>
        <w:jc w:val="both"/>
        <w:rPr/>
      </w:pPr>
      <w:r>
        <w:rPr/>
        <w:tab/>
        <w:t xml:space="preserve">73. СИВКО ПАВЕЛ ГЕОРГ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апреля </w:t>
        <w:br/>
        <w:t xml:space="preserve">198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ООИ "Ассоциация инвалидов и участников войн Чечни", заместитель председателя правления.</w:t>
      </w:r>
    </w:p>
    <w:p>
      <w:pPr>
        <w:pStyle w:val="Normal"/>
        <w:keepLines/>
        <w:jc w:val="both"/>
        <w:rPr/>
      </w:pPr>
      <w:r>
        <w:rPr/>
        <w:tab/>
        <w:t xml:space="preserve">74. СЕНЦОВА ЛИДИЯ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июня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епартамент труда и социального развития Воронежской области, ведущий консультант.</w:t>
      </w:r>
    </w:p>
    <w:p>
      <w:pPr>
        <w:pStyle w:val="Normal"/>
        <w:keepLines/>
        <w:jc w:val="both"/>
        <w:rPr/>
      </w:pPr>
      <w:r>
        <w:rPr/>
        <w:tab/>
        <w:t xml:space="preserve">75. ПИВОВАРОВА ВЕР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августа 196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ая.</w:t>
      </w:r>
    </w:p>
    <w:p>
      <w:pPr>
        <w:pStyle w:val="Normal"/>
        <w:keepLines/>
        <w:jc w:val="both"/>
        <w:rPr/>
      </w:pPr>
      <w:r>
        <w:rPr/>
        <w:tab/>
        <w:t xml:space="preserve">76. ФЕДОТОВ АЛЕКСАНДР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августа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77. ДАНИЛЮК ДМИТРИЙ ГРИГО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1 декабря 196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дивидуальный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78. МАХЛОВ АРСЕНИЙ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мая 197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дивидуальный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79. </w:t>
      </w:r>
      <w:r>
        <w:rPr>
          <w:spacing w:val="-4"/>
        </w:rPr>
        <w:t>ИЛЬИЧЕНКО ВЛАДИМИР КОНСТАНТИНОВИЧ, дата рождения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 февраля 195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АП Капитал Групп", ведущий специалист.</w:t>
      </w:r>
    </w:p>
    <w:p>
      <w:pPr>
        <w:pStyle w:val="Normal"/>
        <w:keepLines/>
        <w:jc w:val="both"/>
        <w:rPr/>
      </w:pPr>
      <w:r>
        <w:rPr/>
        <w:tab/>
        <w:t xml:space="preserve">80. ЛУРИЙ ДИНА ВАЛЕ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июня 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П Лурий Дина Валерьевна,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81. ШУТОВ ДЕНИС ИГОР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августа 198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82. ЗЕЛЕНЦОВА ИРИНА ГЕННАД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0 июня 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Аптеки 36,6", менеджер по маркетингу.</w:t>
      </w:r>
    </w:p>
    <w:p>
      <w:pPr>
        <w:pStyle w:val="Normal"/>
        <w:keepLines/>
        <w:jc w:val="both"/>
        <w:rPr/>
      </w:pPr>
      <w:r>
        <w:rPr/>
        <w:tab/>
        <w:t xml:space="preserve">83. ГЕРАСИМЕНКО ВАЛЕРИЯ ВЯЧЕСЛАВ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июня 198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Исследования и защита", ведущий юрисконсульт.</w:t>
      </w:r>
    </w:p>
    <w:p>
      <w:pPr>
        <w:pStyle w:val="Normal"/>
        <w:keepLines/>
        <w:jc w:val="both"/>
        <w:rPr/>
      </w:pPr>
      <w:r>
        <w:rPr/>
        <w:tab/>
        <w:t xml:space="preserve">84. ДУДАРЕНКО АЛЕКСАНДР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6 сентября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НП "Общество купцов и промышленников "Коммерсант", глава старшины.</w:t>
      </w:r>
    </w:p>
    <w:p>
      <w:pPr>
        <w:pStyle w:val="Normal"/>
        <w:keepLines/>
        <w:jc w:val="both"/>
        <w:rPr/>
      </w:pPr>
      <w:r>
        <w:rPr/>
        <w:tab/>
        <w:t xml:space="preserve">85. ЛЕЙКО ИГОРЬ РОМ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октября </w:t>
        <w:br/>
        <w:t xml:space="preserve">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ЛИЗИНГ МОТОРС", председатель совета директоров.</w:t>
      </w:r>
    </w:p>
    <w:p>
      <w:pPr>
        <w:pStyle w:val="Normal"/>
        <w:keepLines/>
        <w:jc w:val="both"/>
        <w:rPr/>
      </w:pPr>
      <w:r>
        <w:rPr/>
        <w:tab/>
        <w:t xml:space="preserve">86. МАРУСЕВ ВЛАДИМИР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 апреля 195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Курганская территориальная организация профсоюза работников среднего и малого бизнеса, председатель.</w:t>
      </w:r>
    </w:p>
    <w:p>
      <w:pPr>
        <w:pStyle w:val="Normal"/>
        <w:keepLines/>
        <w:jc w:val="both"/>
        <w:rPr/>
      </w:pPr>
      <w:r>
        <w:rPr/>
        <w:tab/>
        <w:t xml:space="preserve">87. ЧЕРНИКОВА НАДЕЖДА ВАЛЕ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9 января 197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П Кряж В.В., Центр политических консультаций, руководитель пиар-проектов.</w:t>
      </w:r>
    </w:p>
    <w:p>
      <w:pPr>
        <w:pStyle w:val="Normal"/>
        <w:keepLines/>
        <w:jc w:val="both"/>
        <w:rPr/>
      </w:pPr>
      <w:r>
        <w:rPr/>
        <w:tab/>
        <w:t xml:space="preserve">88. ГОРЮШКИНА ИРИНА СЕРГ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июля 198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ЮКОН", юрист.</w:t>
      </w:r>
    </w:p>
    <w:p>
      <w:pPr>
        <w:pStyle w:val="Normal"/>
        <w:keepLines/>
        <w:jc w:val="both"/>
        <w:rPr/>
      </w:pPr>
      <w:r>
        <w:rPr/>
        <w:tab/>
        <w:t xml:space="preserve">89. БУНЕЕВ ПАВЕЛ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ноября </w:t>
        <w:br/>
        <w:t xml:space="preserve">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Межрегионторг-Групп", директор по правовым вопросам.</w:t>
      </w:r>
    </w:p>
    <w:p>
      <w:pPr>
        <w:pStyle w:val="Normal"/>
        <w:keepLines/>
        <w:jc w:val="both"/>
        <w:rPr/>
      </w:pPr>
      <w:r>
        <w:rPr/>
        <w:tab/>
        <w:t xml:space="preserve">90. ТОРОПЦЕВ КОНСТАНТИН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3 июня 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Межрегионторг-Групп", начальник юридического отдела.</w:t>
      </w:r>
    </w:p>
    <w:p>
      <w:pPr>
        <w:pStyle w:val="Normal"/>
        <w:keepLines/>
        <w:jc w:val="both"/>
        <w:rPr/>
      </w:pPr>
      <w:r>
        <w:rPr/>
        <w:tab/>
        <w:t xml:space="preserve">91. БУРДОВСКИЙ СЕРГЕЙ ИО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января 196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Межрегионторг-Групп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92. ЛЕВИН АЛЕКСЕЙ ГЕННАД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 ноября 197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Национальный КиноПроект", коммерческий директор.</w:t>
      </w:r>
    </w:p>
    <w:p>
      <w:pPr>
        <w:pStyle w:val="Normal"/>
        <w:keepLines/>
        <w:jc w:val="both"/>
        <w:rPr/>
      </w:pPr>
      <w:r>
        <w:rPr/>
        <w:tab/>
        <w:t xml:space="preserve">93. МИЛЬДОВ ГРИГОРИЙ АРКАД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7 февраля 194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ссоциация шефства над Северным флотом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94. КЕРОНЕН СВЕТЛАНА АЛЬФРЕД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0 августа 195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НО "Щит Заполярья", главный редактор газеты "Территория Закона".</w:t>
      </w:r>
    </w:p>
    <w:p>
      <w:pPr>
        <w:pStyle w:val="Normal"/>
        <w:keepLines/>
        <w:jc w:val="both"/>
        <w:rPr/>
      </w:pPr>
      <w:r>
        <w:rPr/>
        <w:tab/>
        <w:t xml:space="preserve">95. ТЯН ЛЮБОМИР ИНДЕК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мая 195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96. МАТКИН МАКСИМ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августа 197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Эм энд Би Групп", исполните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97. ДОСАЕВ РУСТАМ АБДУЛКАДЕ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4 апреля 198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ИТС-НН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98. ИВАНОВ ВЛАДИМИР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ноября 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99. КОРШУНОВ АЛЕКСАНДР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сентября 196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ИнтерАвто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100. БЕРДИЧЕВСКАЯ ЛЮДМИЛ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сентября 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Эксперт-центр", директор.</w:t>
      </w:r>
    </w:p>
    <w:p>
      <w:pPr>
        <w:pStyle w:val="Normal"/>
        <w:keepLines/>
        <w:jc w:val="both"/>
        <w:rPr/>
      </w:pPr>
      <w:r>
        <w:rPr/>
        <w:tab/>
        <w:t xml:space="preserve">101. РАЗДОРСКАЯ ВАЛЕНТИНА ИВ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7 июня 195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егиональный общественный фонд развития и поддержки гражданских инициатив, президент.</w:t>
      </w:r>
    </w:p>
    <w:p>
      <w:pPr>
        <w:pStyle w:val="Normal"/>
        <w:keepLines/>
        <w:jc w:val="both"/>
        <w:rPr/>
      </w:pPr>
      <w:r>
        <w:rPr/>
        <w:tab/>
        <w:t xml:space="preserve">102. ПАНФИЛОВА НАТАЛЬЯ ВАДИМ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2 октября 197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Вкус застолья", директор.</w:t>
      </w:r>
    </w:p>
    <w:p>
      <w:pPr>
        <w:pStyle w:val="Normal"/>
        <w:keepLines/>
        <w:jc w:val="both"/>
        <w:rPr/>
      </w:pPr>
      <w:r>
        <w:rPr/>
        <w:tab/>
        <w:t xml:space="preserve">103. ЧИСТОВ АНДРЕЙ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декабря 196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едакция газеты "эж-ЮРИСТ" </w:t>
        <w:br/>
        <w:t>ИД "Экономическая газета", корреспондент.</w:t>
      </w:r>
    </w:p>
    <w:p>
      <w:pPr>
        <w:pStyle w:val="Normal"/>
        <w:keepLines/>
        <w:jc w:val="both"/>
        <w:rPr/>
      </w:pPr>
      <w:r>
        <w:rPr/>
        <w:tab/>
        <w:t xml:space="preserve">104. МОТОРНЫЙ ВИКТОР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4 сентября 195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ЭнергоСервис-Протон", заместитель директора.</w:t>
      </w:r>
    </w:p>
    <w:p>
      <w:pPr>
        <w:pStyle w:val="Normal"/>
        <w:keepLines/>
        <w:jc w:val="both"/>
        <w:rPr/>
      </w:pPr>
      <w:r>
        <w:rPr/>
        <w:tab/>
        <w:t xml:space="preserve">105. ТАСКИН КОНСТАНТИН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3 февраля 196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БФ "Совесть", вице-президент.</w:t>
      </w:r>
    </w:p>
    <w:p>
      <w:pPr>
        <w:pStyle w:val="Normal"/>
        <w:keepLines/>
        <w:jc w:val="both"/>
        <w:rPr/>
      </w:pPr>
      <w:r>
        <w:rPr/>
        <w:tab/>
        <w:t xml:space="preserve">106. СЕРГЕЕВ ВИТАЛИ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9 июня 197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Русская банерная компания", директор.</w:t>
      </w:r>
    </w:p>
    <w:p>
      <w:pPr>
        <w:pStyle w:val="Normal"/>
        <w:keepLines/>
        <w:jc w:val="both"/>
        <w:rPr/>
      </w:pPr>
      <w:r>
        <w:rPr/>
        <w:tab/>
        <w:t xml:space="preserve">107. ГОРЯЧЕВА ИРИН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9 октября 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Миряне", заместитель директора.</w:t>
      </w:r>
    </w:p>
    <w:p>
      <w:pPr>
        <w:pStyle w:val="Normal"/>
        <w:keepLines/>
        <w:jc w:val="both"/>
        <w:rPr/>
      </w:pPr>
      <w:r>
        <w:rPr/>
        <w:tab/>
        <w:t xml:space="preserve">108. ДАШКИН АНТОН ГЕННАД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октября 198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ВикОл", заместитель директора.</w:t>
      </w:r>
    </w:p>
    <w:p>
      <w:pPr>
        <w:pStyle w:val="Normal"/>
        <w:keepLines/>
        <w:jc w:val="both"/>
        <w:rPr/>
      </w:pPr>
      <w:r>
        <w:rPr/>
        <w:tab/>
        <w:t xml:space="preserve">109. ЛЫСЕНКО ОЛЕГ ВЛАДИСЛА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5 декабря 196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рмский государственный педагогический университет, кафедра культурологии, доцент.</w:t>
      </w:r>
    </w:p>
    <w:p>
      <w:pPr>
        <w:pStyle w:val="Normal"/>
        <w:keepLines/>
        <w:jc w:val="both"/>
        <w:rPr/>
      </w:pPr>
      <w:r>
        <w:rPr/>
        <w:tab/>
        <w:t xml:space="preserve">110. СОЙФЕР НАТАЛЬЯ ФЕЛИКС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июня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П Сойфер Н.Ф., индивидуальный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111. КОНОВАЛОВ ЕВГЕНИЙ БОРИС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июля 197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Атланта", директор.</w:t>
      </w:r>
    </w:p>
    <w:p>
      <w:pPr>
        <w:pStyle w:val="Normal"/>
        <w:keepLines/>
        <w:jc w:val="both"/>
        <w:rPr/>
      </w:pPr>
      <w:r>
        <w:rPr/>
        <w:tab/>
        <w:t xml:space="preserve">112. ПОНОМАРЕВ НИКОЛА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июня 197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УК "Дом-Капитал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113. КРАСОТКИН ВЯЧЕСЛАВ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 октября 195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ТЕСТ", исполните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114. СИВЕНКО ВАСИЛИЙ КОНСТАНТИ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8 октября 198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НО "ПВКЦСИ "АТФ", директор.</w:t>
      </w:r>
    </w:p>
    <w:p>
      <w:pPr>
        <w:pStyle w:val="Normal"/>
        <w:keepLines/>
        <w:jc w:val="both"/>
        <w:rPr/>
      </w:pPr>
      <w:r>
        <w:rPr/>
        <w:tab/>
        <w:t xml:space="preserve">115. ЯЩУК АЛЕКСАНДР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 января 198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дивидуальный предприниматель Ящук Александр Владимирович,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116. АББАСОВ ВАЛЕХ ОСМ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 февраля 196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ильдия российских адвокатов по Республике Башкортостан, председатель президиума.</w:t>
      </w:r>
    </w:p>
    <w:p>
      <w:pPr>
        <w:pStyle w:val="Normal"/>
        <w:keepLines/>
        <w:jc w:val="both"/>
        <w:rPr/>
      </w:pPr>
      <w:r>
        <w:rPr/>
        <w:tab/>
        <w:t xml:space="preserve">117. РУСАНОВ ЮРИЙ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августа 195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НО "Карельский центр трансфера технологий и инноваций "Синергия", директор.</w:t>
      </w:r>
    </w:p>
    <w:p>
      <w:pPr>
        <w:pStyle w:val="Normal"/>
        <w:keepLines/>
        <w:jc w:val="both"/>
        <w:rPr/>
      </w:pPr>
      <w:r>
        <w:rPr/>
        <w:tab/>
        <w:t xml:space="preserve">118. ЛУКИН АЛЕКСАНДР ПАВ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января 195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Фирма "Юринформ", ведущий юрист.</w:t>
      </w:r>
    </w:p>
    <w:p>
      <w:pPr>
        <w:pStyle w:val="Normal"/>
        <w:keepLines/>
        <w:jc w:val="both"/>
        <w:rPr/>
      </w:pPr>
      <w:r>
        <w:rPr/>
        <w:tab/>
        <w:t xml:space="preserve">119. ШЕВЧЕНКО ВЕРОНИКА ВАЛЕ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8 августа 196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РА "Терем", заместитель директора.</w:t>
      </w:r>
    </w:p>
    <w:p>
      <w:pPr>
        <w:pStyle w:val="Normal"/>
        <w:keepLines/>
        <w:jc w:val="both"/>
        <w:rPr/>
      </w:pPr>
      <w:r>
        <w:rPr/>
        <w:tab/>
        <w:t xml:space="preserve">120. ПОЛЕЖАЕВ МИХАИЛ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июля 197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Управление Федеральной службы по надзору в сфере природопользования (Росприроднадзора) по Республике Коми, заместитель начальника отдела.</w:t>
      </w:r>
    </w:p>
    <w:p>
      <w:pPr>
        <w:pStyle w:val="Normal"/>
        <w:keepLines/>
        <w:jc w:val="both"/>
        <w:rPr/>
      </w:pPr>
      <w:r>
        <w:rPr/>
        <w:tab/>
        <w:t xml:space="preserve">121. КАДЫРОВ ГУМАР ИСКАНДА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8 января 196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"Трансферред Энержи Груп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122. ХАЙРУЛЛИН АЙРАТ ШАМИЛ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6 октября 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Правовой центр "АКБАР", директор.</w:t>
      </w:r>
    </w:p>
    <w:p>
      <w:pPr>
        <w:pStyle w:val="Normal"/>
        <w:keepLines/>
        <w:jc w:val="both"/>
        <w:rPr/>
      </w:pPr>
      <w:r>
        <w:rPr/>
        <w:tab/>
        <w:t xml:space="preserve">123. ТЮРИН АЛЕКСАНДР БОРИС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июля 197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двокатское бюро Ростовской области "Ювенал", адвокат.</w:t>
      </w:r>
    </w:p>
    <w:p>
      <w:pPr>
        <w:pStyle w:val="Normal"/>
        <w:keepLines/>
        <w:jc w:val="both"/>
        <w:rPr/>
      </w:pPr>
      <w:r>
        <w:rPr/>
        <w:tab/>
        <w:t xml:space="preserve">124. ПИЧКУНОВ ВИТАЛИ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2 декабря 197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Ибица", директор.</w:t>
      </w:r>
    </w:p>
    <w:p>
      <w:pPr>
        <w:pStyle w:val="Normal"/>
        <w:keepLines/>
        <w:jc w:val="both"/>
        <w:rPr/>
      </w:pPr>
      <w:r>
        <w:rPr/>
        <w:tab/>
        <w:t xml:space="preserve">125. ГАБДРАХМАНОВ МАРАТ АЛЬБЕРТ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9 июля 197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Апогей", и.о. генерального директора.</w:t>
      </w:r>
    </w:p>
    <w:p>
      <w:pPr>
        <w:pStyle w:val="Normal"/>
        <w:keepLines/>
        <w:jc w:val="both"/>
        <w:rPr/>
      </w:pPr>
      <w:r>
        <w:rPr/>
        <w:tab/>
        <w:t xml:space="preserve">126. ФОКИН ЕВГЕНИ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января 198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Дорожный мир", исполните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127. БЫЧКОВ МАКСИМ ВАЛЕ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сентября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дивидуальный предприниматель Бычков Максим Валерьевич, индивидуальный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128. РУДЕНКО ДЕНИС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7 декабря 198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Банк Интеза", внешний юрист.</w:t>
      </w:r>
    </w:p>
    <w:p>
      <w:pPr>
        <w:pStyle w:val="Normal"/>
        <w:keepLines/>
        <w:jc w:val="both"/>
        <w:rPr/>
      </w:pPr>
      <w:r>
        <w:rPr/>
        <w:tab/>
        <w:t xml:space="preserve">129. НЕВЕЛЕВ ЯКОВ ПЕТ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июля </w:t>
        <w:br/>
        <w:t xml:space="preserve">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 "Трест "НефтеГазВзрывПромСтрой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130. МАЛЕНКИН ЕВГЕНИЙ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9 марта 197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НОБФ "Город без наркотиков", заместитель директора.</w:t>
      </w:r>
    </w:p>
    <w:p>
      <w:pPr>
        <w:pStyle w:val="Normal"/>
        <w:keepLines/>
        <w:jc w:val="both"/>
        <w:rPr/>
      </w:pPr>
      <w:r>
        <w:rPr/>
        <w:tab/>
        <w:t xml:space="preserve">131. КНЯЗЕВ ВИТАЛИ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июня 197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П Князев В.В., руководитель.</w:t>
      </w:r>
    </w:p>
    <w:p>
      <w:pPr>
        <w:pStyle w:val="Normal"/>
        <w:keepLines/>
        <w:jc w:val="both"/>
        <w:rPr/>
      </w:pPr>
      <w:r>
        <w:rPr/>
        <w:tab/>
        <w:t xml:space="preserve">132. КАШИНА ОЛЬГА ВЕНИАМИ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декабря 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еждународный институт экономики и права, руководитель дипломных проектов.</w:t>
      </w:r>
    </w:p>
    <w:p>
      <w:pPr>
        <w:pStyle w:val="Normal"/>
        <w:keepLines/>
        <w:jc w:val="both"/>
        <w:rPr/>
      </w:pPr>
      <w:r>
        <w:rPr/>
        <w:tab/>
        <w:t xml:space="preserve">133. БАРБАШОВ ГЕРМАН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0 января 196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Лаборатория НТК", директор.</w:t>
      </w:r>
    </w:p>
    <w:p>
      <w:pPr>
        <w:pStyle w:val="Normal"/>
        <w:keepLines/>
        <w:jc w:val="both"/>
        <w:rPr/>
      </w:pPr>
      <w:r>
        <w:rPr/>
        <w:tab/>
        <w:t xml:space="preserve">134. КШОВ СЕРГЕЙ СТАНИСЛА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февраля 196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АВК инжиниринг", директор.</w:t>
      </w:r>
    </w:p>
    <w:p>
      <w:pPr>
        <w:pStyle w:val="Normal"/>
        <w:keepLines/>
        <w:jc w:val="both"/>
        <w:rPr/>
      </w:pPr>
      <w:r>
        <w:rPr/>
        <w:tab/>
        <w:t xml:space="preserve">135. БУЛАТОВ ВАДИМ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0 ноября 195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Изорок", контролер.</w:t>
      </w:r>
    </w:p>
    <w:p>
      <w:pPr>
        <w:pStyle w:val="Normal"/>
        <w:keepLines/>
        <w:jc w:val="both"/>
        <w:rPr/>
      </w:pPr>
      <w:r>
        <w:rPr/>
        <w:tab/>
        <w:t xml:space="preserve">136. МИХАЙЛОВ ЮРИЙ ГЕННАД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июня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ибирские навигационные технологии", директор.</w:t>
      </w:r>
    </w:p>
    <w:p>
      <w:pPr>
        <w:pStyle w:val="Normal"/>
        <w:keepLines/>
        <w:jc w:val="both"/>
        <w:rPr/>
      </w:pPr>
      <w:r>
        <w:rPr/>
        <w:tab/>
        <w:t xml:space="preserve">137. КРАСНОВА ЕЛЕН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0 мая 198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ая.</w:t>
      </w:r>
    </w:p>
    <w:p>
      <w:pPr>
        <w:pStyle w:val="Normal"/>
        <w:keepLines/>
        <w:jc w:val="both"/>
        <w:rPr/>
      </w:pPr>
      <w:r>
        <w:rPr/>
        <w:tab/>
        <w:t xml:space="preserve">138. САМОЙЛИК ИГОРЬ ВАЛЕНТИ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0 мая 198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139. ВОЛЬХИН ОЛЕГ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декабря 197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АСПЭК-Домстрой", финансовый директор.</w:t>
      </w:r>
    </w:p>
    <w:p>
      <w:pPr>
        <w:pStyle w:val="Normal"/>
        <w:keepLines/>
        <w:jc w:val="both"/>
        <w:rPr/>
      </w:pPr>
      <w:r>
        <w:rPr/>
        <w:tab/>
        <w:t xml:space="preserve">140. СМИРНОВА ЛЮБОВЬ ВАЛЕ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октября 197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СПАО "Чепецкое управление строительства", руководитель службы представительства в г. Ижевске.</w:t>
      </w:r>
    </w:p>
    <w:p>
      <w:pPr>
        <w:pStyle w:val="Normal"/>
        <w:keepLines/>
        <w:jc w:val="both"/>
        <w:rPr/>
      </w:pPr>
      <w:r>
        <w:rPr/>
        <w:tab/>
        <w:t xml:space="preserve">141. ЧИЖАКОВСКИЙ ОЛЕГ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апреля 198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РЕСТ+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142. БАЛАХОНЦЕВ СЕРГЕЙ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6 августа 197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Ваше право+", специалист по работе с населением.</w:t>
      </w:r>
    </w:p>
    <w:p>
      <w:pPr>
        <w:pStyle w:val="Normal"/>
        <w:keepLines/>
        <w:jc w:val="both"/>
        <w:rPr/>
      </w:pPr>
      <w:r>
        <w:rPr/>
        <w:tab/>
        <w:t xml:space="preserve">143. ЯКУБОВИЧ ЕВГЕНИ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0 апреля 196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П "Фабрика художественной ковки "Сварог", директор.</w:t>
      </w:r>
    </w:p>
    <w:p>
      <w:pPr>
        <w:pStyle w:val="Normal"/>
        <w:keepLines/>
        <w:jc w:val="both"/>
        <w:rPr/>
      </w:pPr>
      <w:r>
        <w:rPr/>
        <w:tab/>
        <w:t xml:space="preserve">144. РАЕВСКАЯ ЕЛЕН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5 февраля 198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П Соболева И.Б., директор по развитию.</w:t>
      </w:r>
    </w:p>
    <w:p>
      <w:pPr>
        <w:pStyle w:val="Normal"/>
        <w:keepLines/>
        <w:jc w:val="both"/>
        <w:rPr/>
      </w:pPr>
      <w:r>
        <w:rPr/>
        <w:tab/>
        <w:t xml:space="preserve">145. УЛЬЯНОВА ВАЛЕНТИНА ПЕТ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мая 195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дивидуальный предприниматель, директор.</w:t>
      </w:r>
    </w:p>
    <w:p>
      <w:pPr>
        <w:pStyle w:val="Normal"/>
        <w:keepLines/>
        <w:jc w:val="both"/>
        <w:rPr/>
      </w:pPr>
      <w:r>
        <w:rPr/>
        <w:tab/>
        <w:t xml:space="preserve">146. СОИН ЯРОСЛАВ ЯРОСЛА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сентября 197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П Соин Я.Я., управляющая компания "БРАВА Консалтинг", директор-распорядитель.</w:t>
      </w:r>
    </w:p>
    <w:p>
      <w:pPr>
        <w:pStyle w:val="Normal"/>
        <w:keepLines/>
        <w:jc w:val="both"/>
        <w:rPr/>
      </w:pPr>
      <w:r>
        <w:rPr/>
        <w:tab/>
        <w:t xml:space="preserve">147. ЛУКОВЦЕВ ФЕДОР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сентября 196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ссоциация негосударственных пенсионных фондов Дальнего Востока и Сибири, президент.</w:t>
      </w:r>
    </w:p>
    <w:p>
      <w:pPr>
        <w:pStyle w:val="Normal"/>
        <w:keepLines/>
        <w:jc w:val="both"/>
        <w:rPr/>
      </w:pPr>
      <w:r>
        <w:rPr/>
        <w:tab/>
        <w:t xml:space="preserve">148. ЕГОРОВ СЕРГЕ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мая 198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Юридический Центр", юрист.</w:t>
      </w:r>
    </w:p>
    <w:p>
      <w:pPr>
        <w:pStyle w:val="Normal"/>
        <w:keepLines/>
        <w:jc w:val="both"/>
        <w:rPr/>
      </w:pPr>
      <w:r>
        <w:rPr/>
        <w:tab/>
        <w:t xml:space="preserve">149. АГАМОВ АРТЕМ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4 сентября 198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Аквалайф", директор.</w:t>
      </w:r>
    </w:p>
    <w:p>
      <w:pPr>
        <w:pStyle w:val="Normal"/>
        <w:keepLines/>
        <w:jc w:val="both"/>
        <w:rPr/>
      </w:pPr>
      <w:r>
        <w:rPr/>
        <w:tab/>
        <w:t xml:space="preserve">150. ПИЩУЛИН СЕРГЕЙ АНАТОЛЬЕИВ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января 197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НП СЗНИИ Культурного и природного наследия, научный сотрудник.</w:t>
      </w:r>
    </w:p>
    <w:p>
      <w:pPr>
        <w:pStyle w:val="Normal"/>
        <w:keepLines/>
        <w:jc w:val="both"/>
        <w:rPr/>
      </w:pPr>
      <w:r>
        <w:rPr/>
        <w:tab/>
        <w:t xml:space="preserve">151. ЛУКЬЯНЧУК АЛЕКСАНДР ВАЛЕ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 августа 198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Югра-Сервис", заместитель директора.</w:t>
      </w:r>
    </w:p>
    <w:p>
      <w:pPr>
        <w:pStyle w:val="Normal"/>
        <w:keepLines/>
        <w:jc w:val="both"/>
        <w:rPr/>
      </w:pPr>
      <w:r>
        <w:rPr/>
        <w:tab/>
        <w:t xml:space="preserve">152. ПОЛИЩУК АЛЕКСАНДР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июня 199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КОНСАЛТИНГ", бухгалтер.</w:t>
      </w:r>
    </w:p>
    <w:p>
      <w:pPr>
        <w:pStyle w:val="Normal"/>
        <w:keepLines/>
        <w:jc w:val="both"/>
        <w:rPr/>
      </w:pPr>
      <w:r>
        <w:rPr/>
        <w:tab/>
        <w:t xml:space="preserve">153. МОИСЕЕВ ВИТАЛИЙ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декабря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УЗ Архангельской области "Архангельская клиническая психиатрическая больница", врач-психиатр.</w:t>
      </w:r>
    </w:p>
    <w:p>
      <w:pPr>
        <w:pStyle w:val="Normal"/>
        <w:keepLines/>
        <w:jc w:val="both"/>
        <w:rPr/>
      </w:pPr>
      <w:r>
        <w:rPr/>
        <w:tab/>
        <w:t xml:space="preserve">154. БЕРЕЗИН ВАСИЛИ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декабря 198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Управление военных сообщений МО РФ, инженер морских и речных перевозок.</w:t>
      </w:r>
    </w:p>
    <w:p>
      <w:pPr>
        <w:pStyle w:val="Normal"/>
        <w:keepLines/>
        <w:jc w:val="both"/>
        <w:rPr/>
      </w:pPr>
      <w:r>
        <w:rPr/>
        <w:tab/>
        <w:t xml:space="preserve">155. МИХАЙЛОВА ЕЛЕНА ВАСИ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мая 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НовГу им. Ярослава Мудрого, доцент.</w:t>
      </w:r>
    </w:p>
    <w:p>
      <w:pPr>
        <w:pStyle w:val="Normal"/>
        <w:keepLines/>
        <w:jc w:val="both"/>
        <w:rPr/>
      </w:pPr>
      <w:r>
        <w:rPr/>
        <w:tab/>
        <w:t xml:space="preserve">156. ИВАНОВ ЕВГЕНИ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0 октября 198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Институт Новгородгражданпроект", главный инженер проекта.</w:t>
      </w:r>
    </w:p>
    <w:p>
      <w:pPr>
        <w:pStyle w:val="Normal"/>
        <w:keepLines/>
        <w:jc w:val="both"/>
        <w:rPr/>
      </w:pPr>
      <w:r>
        <w:rPr/>
        <w:tab/>
        <w:t xml:space="preserve">157. </w:t>
      </w:r>
      <w:r>
        <w:rPr>
          <w:spacing w:val="-4"/>
        </w:rPr>
        <w:t>МИТЧИН КОНСТАНТИН КОНСТАНТИНОВИЧ, дата рождения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3 января 197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ОУ ВПО "Санкт-Петербургский государственный университет водных коммуникаций", психолог.</w:t>
      </w:r>
    </w:p>
    <w:p>
      <w:pPr>
        <w:pStyle w:val="Normal"/>
        <w:keepLines/>
        <w:jc w:val="both"/>
        <w:rPr/>
      </w:pPr>
      <w:r>
        <w:rPr/>
        <w:tab/>
        <w:t xml:space="preserve">158. КУДРЯВЦЕВ ЮРИЙ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июня 196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159. СТРИЖАКОВ ВАЛЕРИЙ ПЕТ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июля 197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П Стрижаков В.П., директор.</w:t>
      </w:r>
    </w:p>
    <w:p>
      <w:pPr>
        <w:pStyle w:val="Normal"/>
        <w:keepLines/>
        <w:jc w:val="both"/>
        <w:rPr/>
      </w:pPr>
      <w:r>
        <w:rPr/>
        <w:tab/>
        <w:t xml:space="preserve">160. ГУРЫЛЕВ ВЛАДИСЛАВ ГЕННАД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1 августа 196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двокатский кабинет Гурылева В.Г. № 30, адвокат.</w:t>
      </w:r>
    </w:p>
    <w:p>
      <w:pPr>
        <w:pStyle w:val="Normal"/>
        <w:keepLines/>
        <w:jc w:val="both"/>
        <w:rPr/>
      </w:pPr>
      <w:r>
        <w:rPr/>
        <w:tab/>
        <w:t xml:space="preserve">161. КОСТЮКОВ ЮРИЙ ВАЛЕНТИ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0 января 195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Тверь-Медиа-Полиграфия", заместитель директора по общим вопросам.</w:t>
      </w:r>
    </w:p>
    <w:p>
      <w:pPr>
        <w:pStyle w:val="Normal"/>
        <w:keepLines/>
        <w:jc w:val="both"/>
        <w:rPr/>
      </w:pPr>
      <w:r>
        <w:rPr/>
        <w:tab/>
        <w:t xml:space="preserve">162. КИРИЧЕНКО ОЛЬГА ЛЕОНИД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5 сентября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Тверская региональная ассоциация ТСЖ и ЖСК (ЖК), председатель.</w:t>
      </w:r>
    </w:p>
    <w:p>
      <w:pPr>
        <w:pStyle w:val="Normal"/>
        <w:keepLines/>
        <w:jc w:val="both"/>
        <w:rPr/>
      </w:pPr>
      <w:r>
        <w:rPr/>
        <w:tab/>
        <w:t xml:space="preserve">163. ГОРОБЦОВ АЛЕКСАНДР ФЕД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6 октября 194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", директор филиала.</w:t>
      </w:r>
    </w:p>
    <w:p>
      <w:pPr>
        <w:pStyle w:val="Normal"/>
        <w:keepLines/>
        <w:jc w:val="both"/>
        <w:rPr/>
      </w:pPr>
      <w:r>
        <w:rPr/>
        <w:tab/>
        <w:t xml:space="preserve">164. ФИЛИППОВ АЛЕКСАНДР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5 ноября 197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УК "МРГ-Инвест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165. ЧУПИКОВА ЕЛЕН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5 августа 197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ая.</w:t>
      </w:r>
    </w:p>
    <w:p>
      <w:pPr>
        <w:pStyle w:val="Normal"/>
        <w:keepLines/>
        <w:jc w:val="both"/>
        <w:rPr/>
      </w:pPr>
      <w:r>
        <w:rPr/>
        <w:tab/>
        <w:t xml:space="preserve">166. ЩУКИН ВЛАДИМИР КОНСТАНТИ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8 февраля 195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Управляющая компания "МРГ-Инвест", начальник службы внутреннего аудита.</w:t>
      </w:r>
    </w:p>
    <w:p>
      <w:pPr>
        <w:pStyle w:val="Normal"/>
        <w:keepLines/>
        <w:jc w:val="both"/>
        <w:rPr/>
      </w:pPr>
      <w:r>
        <w:rPr/>
        <w:tab/>
        <w:t xml:space="preserve">167. ТОМИЛОВ АНДРЕЙ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9 декабря 195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щественная организация содействия предпринимательству на территории г. Новокузнецка, вице-президент.</w:t>
      </w:r>
    </w:p>
    <w:p>
      <w:pPr>
        <w:pStyle w:val="Normal"/>
        <w:keepLines/>
        <w:jc w:val="both"/>
        <w:rPr/>
      </w:pPr>
      <w:r>
        <w:rPr/>
        <w:tab/>
        <w:t xml:space="preserve">168. ТКАЧЕВ МАТВЕЙ БОРИС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июля </w:t>
        <w:br/>
        <w:t xml:space="preserve">197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азета "Время СК", редактор.</w:t>
      </w:r>
    </w:p>
    <w:p>
      <w:pPr>
        <w:pStyle w:val="Normal"/>
        <w:keepLines/>
        <w:jc w:val="both"/>
        <w:rPr/>
      </w:pPr>
      <w:r>
        <w:rPr/>
        <w:tab/>
        <w:t xml:space="preserve">169. ДЕРИПАЛКА АРТЕМ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июля 197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Южная Медиа фабрика", директор.</w:t>
      </w:r>
    </w:p>
    <w:p>
      <w:pPr>
        <w:pStyle w:val="Normal"/>
        <w:keepLines/>
        <w:jc w:val="both"/>
        <w:rPr/>
      </w:pPr>
      <w:r>
        <w:rPr/>
        <w:tab/>
        <w:t xml:space="preserve">170. МАКЕЕВ АНДРЕЙ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февраля 195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оенный пенсионер.</w:t>
      </w:r>
    </w:p>
    <w:p>
      <w:pPr>
        <w:pStyle w:val="Normal"/>
        <w:keepLines/>
        <w:jc w:val="both"/>
        <w:rPr/>
      </w:pPr>
      <w:r>
        <w:rPr/>
        <w:tab/>
        <w:t xml:space="preserve">171. ПУСТОВОЙ АЛЕКСАНДР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 января 195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илиал "Аэронавигация Дальнего Востока", ведущий специалист отдела инспектирования контроля качества аэронавигационного обеспечения.</w:t>
      </w:r>
    </w:p>
    <w:p>
      <w:pPr>
        <w:pStyle w:val="Normal"/>
        <w:keepLines/>
        <w:jc w:val="both"/>
        <w:rPr/>
      </w:pPr>
      <w:r>
        <w:rPr/>
        <w:tab/>
        <w:t xml:space="preserve">172. КУРМАЛИЕВА НУРИЯ РАФИК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3 апреля 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ка.</w:t>
      </w:r>
    </w:p>
    <w:p>
      <w:pPr>
        <w:pStyle w:val="Normal"/>
        <w:keepLines/>
        <w:jc w:val="both"/>
        <w:rPr/>
      </w:pPr>
      <w:r>
        <w:rPr/>
        <w:tab/>
        <w:t xml:space="preserve">173. КРЮЧКОВ ИЛЬЯ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октября 197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егиональное отделение в Амурской области Всероссийской политической партии "ПРАВОЕ ДЕЛО", юрист.</w:t>
      </w:r>
    </w:p>
    <w:p>
      <w:pPr>
        <w:pStyle w:val="Normal"/>
        <w:keepLines/>
        <w:jc w:val="both"/>
        <w:rPr/>
      </w:pPr>
      <w:r>
        <w:rPr/>
        <w:tab/>
        <w:t xml:space="preserve">174. ТИХОНОВ ЭДУАРД ГЕННАД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января 196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тройком", исполните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175. ПЕТРУНИН ГЕННАДИ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 июля 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гентство "МГ Евент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176. МИТРОФАНОВ ДМИТРИ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апреля 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Кемеровская территориальная профсоюзная организация Горно-металлургического профсоюза России, специалист.</w:t>
      </w:r>
    </w:p>
    <w:p>
      <w:pPr>
        <w:pStyle w:val="Normal"/>
        <w:keepLines/>
        <w:jc w:val="both"/>
        <w:rPr/>
      </w:pPr>
      <w:r>
        <w:rPr/>
        <w:tab/>
        <w:t xml:space="preserve">177. ТУШМИНЦЕВ АЛЕКС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января 194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178. КУЗНЕЦОВ ЮРИЙ ИОСИФ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апреля 194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179. БАБАЯНУ ИВАН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июля </w:t>
        <w:br/>
        <w:t xml:space="preserve">197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Бивуал", генеральный директор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Стиль Знак сноски + полужирный"/>
    <w:basedOn w:val="FootnoteCharacter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1">
    <w:name w:val="Стиль1"/>
    <w:basedOn w:val="Footer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</w:pPr>
    <w:rPr>
      <w:sz w:val="22"/>
      <w:szCs w:val="22"/>
    </w:rPr>
  </w:style>
  <w:style w:type="paragraph" w:styleId="3">
    <w:name w:val="Стиль3"/>
    <w:basedOn w:val="Footnote"/>
    <w:qFormat/>
    <w:pPr/>
    <w:rPr/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18:00Z</dcterms:created>
  <dc:creator>loginep</dc:creator>
  <dc:description/>
  <cp:keywords/>
  <dc:language>en-US</dc:language>
  <cp:lastModifiedBy>user</cp:lastModifiedBy>
  <cp:lastPrinted>2012-02-01T15:34:00Z</cp:lastPrinted>
  <dcterms:modified xsi:type="dcterms:W3CDTF">2012-02-02T15:18:00Z</dcterms:modified>
  <cp:revision>2</cp:revision>
  <dc:subject/>
  <dc:title>О регистрации доверенных лиц кандидата на должность Президента Российской Федерации Михаила Дмитриевича Прохорова</dc:title>
</cp:coreProperties>
</file>