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02» февраля 2012 г. № 94/753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>доверенных лиц Политической партии</w:t>
      </w:r>
    </w:p>
    <w:p>
      <w:pPr>
        <w:pStyle w:val="Normal"/>
        <w:rPr>
          <w:b/>
          <w:b/>
        </w:rPr>
      </w:pPr>
      <w:r>
        <w:rPr>
          <w:b/>
        </w:rPr>
        <w:t>СПРАВЕДЛИВАЯ РО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АНОХИНА НАТАЛЬ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янва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ткрытое акционерное общество "Инвест-Консалтинг", руководитель рекламного агентства.</w:t>
      </w:r>
    </w:p>
    <w:p>
      <w:pPr>
        <w:pStyle w:val="Normal"/>
        <w:keepLines/>
        <w:jc w:val="both"/>
        <w:rPr/>
      </w:pPr>
      <w:r>
        <w:rPr/>
        <w:tab/>
        <w:t xml:space="preserve">2. БОЛДЫРЕВА САГЛАР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июн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Калмыцкий государственный университет", кандидат экономических наук, доцент кафедры экономики и управления на предприятии.</w:t>
      </w:r>
    </w:p>
    <w:p>
      <w:pPr>
        <w:pStyle w:val="Normal"/>
        <w:keepLines/>
        <w:jc w:val="both"/>
        <w:rPr/>
      </w:pPr>
      <w:r>
        <w:rPr/>
        <w:tab/>
        <w:t xml:space="preserve">3. БУХАНЦОВ ВЛАДИМИР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Восточно-Сибирская государственная академия образования", доцент кафедры социально-экономических дисциплин.</w:t>
      </w:r>
    </w:p>
    <w:p>
      <w:pPr>
        <w:pStyle w:val="Normal"/>
        <w:keepLines/>
        <w:jc w:val="both"/>
        <w:rPr/>
      </w:pPr>
      <w:r>
        <w:rPr/>
        <w:tab/>
        <w:t xml:space="preserve">4. ДАВЫДЕНКО ВЛАДИМИ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ок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5. КОКИНА ВИКТОРИЯ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рта </w:t>
        <w:br/>
        <w:t xml:space="preserve">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Политической партии СПРАВЕДЛИВАЯ РОССИЯ в Омской области, куратор местных отделений.</w:t>
      </w:r>
    </w:p>
    <w:p>
      <w:pPr>
        <w:pStyle w:val="Normal"/>
        <w:keepLines/>
        <w:jc w:val="both"/>
        <w:rPr/>
      </w:pPr>
      <w:r>
        <w:rPr/>
        <w:tab/>
        <w:t xml:space="preserve">6. МИСАНЕЦ ЗАХАР ФЁ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вгуста </w:t>
        <w:br/>
        <w:t xml:space="preserve">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едакция газеты "Молодежная газета", директор/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7. ПАСТУХОВ КИРИЛЛ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рта </w:t>
        <w:br/>
        <w:t xml:space="preserve">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онсультация", юрист.</w:t>
      </w:r>
    </w:p>
    <w:p>
      <w:pPr>
        <w:pStyle w:val="Normal"/>
        <w:keepLines/>
        <w:jc w:val="both"/>
        <w:rPr/>
      </w:pPr>
      <w:r>
        <w:rPr/>
        <w:tab/>
        <w:t xml:space="preserve">8. РУДЕНОК НИКОЛАЙ ДАН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я </w:t>
        <w:br/>
        <w:t xml:space="preserve">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Брянсквтормет"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 xml:space="preserve">9. ТРЕТЬЯКОВ АРТЕМ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апреля </w:t>
        <w:br/>
        <w:t xml:space="preserve">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ЭМП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0. ШЕРСТОБИТОВ Ю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феврал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П "Нальчикавтобустранс", техник-электрик.</w:t>
      </w:r>
    </w:p>
    <w:p>
      <w:pPr>
        <w:pStyle w:val="Normal"/>
        <w:keepLines/>
        <w:jc w:val="both"/>
        <w:rPr/>
      </w:pPr>
      <w:r>
        <w:rPr/>
        <w:tab/>
        <w:t xml:space="preserve">11. ШУБЕРТ ЭДУАРД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апреля </w:t>
        <w:br/>
        <w:t xml:space="preserve">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МЗ СВГУ, заведующий кафедрой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2:00Z</dcterms:created>
  <dc:creator>bck</dc:creator>
  <dc:description/>
  <cp:keywords/>
  <dc:language>en-US</dc:language>
  <cp:lastModifiedBy>bck</cp:lastModifiedBy>
  <dcterms:modified xsi:type="dcterms:W3CDTF">2012-02-02T15:03:00Z</dcterms:modified>
  <cp:revision>1</cp:revision>
  <dc:subject/>
  <dc:title>Приложение</dc:title>
</cp:coreProperties>
</file>