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1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02» февраля 2012 г. № 94/751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доверенных лиц кандидата на должность Президента </w:t>
        <w:br/>
        <w:t>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Миронова Сергея Михайло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АНОХИНА НАТАЛЬ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янва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ткрытое акционерное общество "Инвест-Консалтинг", руководитель рекламного агентства.</w:t>
      </w:r>
    </w:p>
    <w:p>
      <w:pPr>
        <w:pStyle w:val="Normal"/>
        <w:keepLines/>
        <w:jc w:val="both"/>
        <w:rPr/>
      </w:pPr>
      <w:r>
        <w:rPr/>
        <w:tab/>
        <w:t xml:space="preserve">2. АНУФРИЕВА МАРИ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апре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. БАЖЕНОВА ИР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нояб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б ОД "Воля Петербурга", руководитель центральной общественной приемной.</w:t>
      </w:r>
    </w:p>
    <w:p>
      <w:pPr>
        <w:pStyle w:val="Normal"/>
        <w:keepLines/>
        <w:jc w:val="both"/>
        <w:rPr/>
      </w:pPr>
      <w:r>
        <w:rPr/>
        <w:tab/>
        <w:t xml:space="preserve">4. БАШКОВА АЛЕКСАНДР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ию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альный аппарат Политической партии СПРАВЕДЛИВАЯ РОССИЯ, главный специалист секретариата.</w:t>
      </w:r>
    </w:p>
    <w:p>
      <w:pPr>
        <w:pStyle w:val="Normal"/>
        <w:keepLines/>
        <w:jc w:val="both"/>
        <w:rPr/>
      </w:pPr>
      <w:r>
        <w:rPr/>
        <w:tab/>
        <w:t xml:space="preserve">5. БОЛДЫРЕВА САГЛАР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июн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Калмыцкий государственный университет", доцент кафедры экономики и управления на предприятии.</w:t>
      </w:r>
    </w:p>
    <w:p>
      <w:pPr>
        <w:pStyle w:val="Normal"/>
        <w:keepLines/>
        <w:jc w:val="both"/>
        <w:rPr/>
      </w:pPr>
      <w:r>
        <w:rPr/>
        <w:tab/>
        <w:t xml:space="preserve">6. ДУЛИН ВИКТО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августа </w:t>
        <w:br/>
        <w:t xml:space="preserve">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зета "Жизнь гражданина России"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7. ЕГОРОВ МИХАИЛ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нояб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Политической партии СПРАВЕДЛИВАЯ РОССИЯ в Омской области, куратор местных отделений.</w:t>
      </w:r>
    </w:p>
    <w:p>
      <w:pPr>
        <w:pStyle w:val="Normal"/>
        <w:keepLines/>
        <w:jc w:val="both"/>
        <w:rPr/>
      </w:pPr>
      <w:r>
        <w:rPr/>
        <w:tab/>
        <w:t xml:space="preserve">8. ЖАРКО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ма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альный аппарат Политической партии СПРАВЕДЛИВАЯ РОССИЯ, главный специалист управления избирательных кампаний.</w:t>
      </w:r>
    </w:p>
    <w:p>
      <w:pPr>
        <w:pStyle w:val="Normal"/>
        <w:keepLines/>
        <w:jc w:val="both"/>
        <w:rPr/>
      </w:pPr>
      <w:r>
        <w:rPr/>
        <w:tab/>
        <w:t xml:space="preserve">9. ЗИНОВЬЕВ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я 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0. ИВАНЕНКО ИГОРЬ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</w:t>
        <w:br/>
        <w:t xml:space="preserve">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альный аппарат Политической партии СПРАВЕДЛИВАЯ РОССИЯ, главный специалист Департамента по работе с общественными объединениями управления общественных связей.</w:t>
      </w:r>
    </w:p>
    <w:p>
      <w:pPr>
        <w:pStyle w:val="Normal"/>
        <w:keepLines/>
        <w:jc w:val="both"/>
        <w:rPr/>
      </w:pPr>
      <w:r>
        <w:rPr/>
        <w:tab/>
        <w:t xml:space="preserve">11. КАРАЛИС ДМИТ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ноя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2. КЛЕЦКАЯ ЛЮДМИЛ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ию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адемия народного хозяйства и государственной службы при Президенте Российской Федерации, профессор, директор программы.</w:t>
      </w:r>
    </w:p>
    <w:p>
      <w:pPr>
        <w:pStyle w:val="Normal"/>
        <w:keepLines/>
        <w:jc w:val="both"/>
        <w:rPr/>
      </w:pPr>
      <w:r>
        <w:rPr/>
        <w:tab/>
        <w:t xml:space="preserve">13. КЛИМЕНКО ТАТЬЯНА ВАЛЕ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июл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правовая академия Министерства юстиции Российской Федерации, профессор кафедры уголовно-процессуального права и криминалистики.</w:t>
      </w:r>
    </w:p>
    <w:p>
      <w:pPr>
        <w:pStyle w:val="Normal"/>
        <w:keepLines/>
        <w:jc w:val="both"/>
        <w:rPr/>
      </w:pPr>
      <w:r>
        <w:rPr/>
        <w:tab/>
        <w:t xml:space="preserve">14. КОРЕПАНОВА ЛЮДМИЛ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октяб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У СПО "Колледж государственной и муниципальной службы", преподаватель.</w:t>
      </w:r>
    </w:p>
    <w:p>
      <w:pPr>
        <w:pStyle w:val="Normal"/>
        <w:keepLines/>
        <w:jc w:val="both"/>
        <w:rPr/>
      </w:pPr>
      <w:r>
        <w:rPr/>
        <w:tab/>
        <w:t xml:space="preserve">15. КОТОВА ЮЛИЯ ИГОР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н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Теамо. ру", специалист по связям с общественностью.</w:t>
      </w:r>
    </w:p>
    <w:p>
      <w:pPr>
        <w:pStyle w:val="Normal"/>
        <w:keepLines/>
        <w:jc w:val="both"/>
        <w:rPr/>
      </w:pPr>
      <w:r>
        <w:rPr/>
        <w:tab/>
        <w:t xml:space="preserve">16. КУЗНЕЦОВА ВИКТОР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июн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ий университет дружбы народов, студентка.</w:t>
      </w:r>
    </w:p>
    <w:p>
      <w:pPr>
        <w:pStyle w:val="Normal"/>
        <w:keepLines/>
        <w:jc w:val="both"/>
        <w:rPr/>
      </w:pPr>
      <w:r>
        <w:rPr/>
        <w:tab/>
        <w:t xml:space="preserve">17. ЛЕБЕДЕВ МИХАИЛ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ня </w:t>
        <w:br/>
        <w:t xml:space="preserve">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ая государственная юридическая академия, студент.</w:t>
      </w:r>
    </w:p>
    <w:p>
      <w:pPr>
        <w:pStyle w:val="Normal"/>
        <w:keepLines/>
        <w:jc w:val="both"/>
        <w:rPr/>
      </w:pPr>
      <w:r>
        <w:rPr/>
        <w:tab/>
        <w:t xml:space="preserve">18. МАРКЕВИЧ НАТАЛЬ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октяб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онд "Жизнь с ДЦП", директор.</w:t>
      </w:r>
    </w:p>
    <w:p>
      <w:pPr>
        <w:pStyle w:val="Normal"/>
        <w:keepLines/>
        <w:jc w:val="both"/>
        <w:rPr/>
      </w:pPr>
      <w:r>
        <w:rPr/>
        <w:tab/>
        <w:t xml:space="preserve">19. МИСАНЕЦ ЗАХАР ФЁ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вгуста </w:t>
        <w:br/>
        <w:t xml:space="preserve">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едакция газеты "Молодежная газета", директор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20. НЕГОМОДЗЯНОВ АНДРЕЙ РАХИМЗЯ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августа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ОУ "Разуменский детский дом", директор.</w:t>
      </w:r>
    </w:p>
    <w:p>
      <w:pPr>
        <w:pStyle w:val="Normal"/>
        <w:keepLines/>
        <w:jc w:val="both"/>
        <w:rPr/>
      </w:pPr>
      <w:r>
        <w:rPr/>
        <w:tab/>
        <w:t xml:space="preserve">21. НИКИФОРОВ СЕРГЕ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1 августа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2. НИКОЛАЙЧИК АЛЕКСАНДР АЛЕКСАНДРОВИЧ, дата </w:t>
        <w:br/>
        <w:t xml:space="preserve">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рта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разовательное учреждение дополнительного образования детей Детский подростковый центр внешкольной работы "Военно-спортивный клуб "Борец", тренер-преподаватель.</w:t>
      </w:r>
    </w:p>
    <w:p>
      <w:pPr>
        <w:pStyle w:val="Normal"/>
        <w:keepLines/>
        <w:jc w:val="both"/>
        <w:rPr/>
      </w:pPr>
      <w:r>
        <w:rPr/>
        <w:tab/>
        <w:t xml:space="preserve">23. ПАРАТУНОВ МАКСИМ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январ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Биглион", директор по развитию.</w:t>
      </w:r>
    </w:p>
    <w:p>
      <w:pPr>
        <w:pStyle w:val="Normal"/>
        <w:keepLines/>
        <w:jc w:val="both"/>
        <w:rPr/>
      </w:pPr>
      <w:r>
        <w:rPr/>
        <w:tab/>
        <w:t xml:space="preserve">24. ПОКАТОВ АЛЕКСАНД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декаб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инженерная академия, главный ученый секретарь.</w:t>
      </w:r>
    </w:p>
    <w:p>
      <w:pPr>
        <w:pStyle w:val="Normal"/>
        <w:keepLines/>
        <w:jc w:val="both"/>
        <w:rPr/>
      </w:pPr>
      <w:r>
        <w:rPr/>
        <w:tab/>
        <w:t xml:space="preserve">25. ПОПОВА ОЛЬГА ОЛЕГ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июля </w:t>
        <w:br/>
        <w:t xml:space="preserve">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альный аппарат Политической партии СПРАВЕДЛИВАЯ РОССИЯ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26. РОЗУМ Ю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феврал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академия музыки </w:t>
        <w:br/>
        <w:t>им. Гнесиных, профессор, заведующий кафедрой фортепиано.</w:t>
      </w:r>
    </w:p>
    <w:p>
      <w:pPr>
        <w:pStyle w:val="Normal"/>
        <w:keepLines/>
        <w:jc w:val="both"/>
        <w:rPr/>
      </w:pPr>
      <w:r>
        <w:rPr/>
        <w:tab/>
        <w:t xml:space="preserve">27. СИЮХОВ ЕВГЕНИЙ МАГОМЕ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ию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ыгейская республиканская больница, врач-уролог.</w:t>
      </w:r>
    </w:p>
    <w:p>
      <w:pPr>
        <w:pStyle w:val="Normal"/>
        <w:keepLines/>
        <w:jc w:val="both"/>
        <w:rPr/>
      </w:pPr>
      <w:r>
        <w:rPr/>
        <w:tab/>
        <w:t xml:space="preserve">28. ТЕМНОВ ГЕОРГ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октябр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9. ТУГАРИНОВА НАТАЛЬЯ СТЕП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ноябр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олитическая партия СПРАВЕДЛИВАЯ РОССИЯ, корреспондент.</w:t>
      </w:r>
    </w:p>
    <w:p>
      <w:pPr>
        <w:pStyle w:val="Normal"/>
        <w:keepLines/>
        <w:jc w:val="both"/>
        <w:rPr/>
      </w:pPr>
      <w:r>
        <w:rPr/>
        <w:tab/>
        <w:t xml:space="preserve">30. ШАРАКШАНЭ СЕРГЕЙ АБ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дека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езидиум Российской академии наук, пресс-секретарь.</w:t>
      </w:r>
    </w:p>
    <w:p>
      <w:pPr>
        <w:pStyle w:val="Normal"/>
        <w:keepLines/>
        <w:jc w:val="both"/>
        <w:rPr/>
      </w:pPr>
      <w:r>
        <w:rPr/>
        <w:tab/>
        <w:t xml:space="preserve">31. ШЕВЧЕНКО АНАТОЛ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феврал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510 Центр ВМФ, ведущий преподаватель.</w:t>
      </w:r>
    </w:p>
    <w:p>
      <w:pPr>
        <w:pStyle w:val="Normal"/>
        <w:keepLines/>
        <w:jc w:val="both"/>
        <w:rPr/>
      </w:pPr>
      <w:r>
        <w:rPr/>
        <w:tab/>
        <w:t xml:space="preserve">32. ЯКУБА ВЛАДИМИ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н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Том Хант Руссланд", генеральный директор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Style15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Style16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36:00Z</dcterms:created>
  <dc:creator>kopcea</dc:creator>
  <dc:description/>
  <cp:keywords/>
  <dc:language>en-US</dc:language>
  <cp:lastModifiedBy>bck</cp:lastModifiedBy>
  <cp:lastPrinted>2012-01-31T15:59:00Z</cp:lastPrinted>
  <dcterms:modified xsi:type="dcterms:W3CDTF">2012-02-02T14:36:00Z</dcterms:modified>
  <cp:revision>2</cp:revision>
  <dc:subject/>
  <dc:title>Проект</dc:title>
</cp:coreProperties>
</file>