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60"/>
      </w:tblGrid>
      <w:tr>
        <w:trPr/>
        <w:tc>
          <w:tcPr>
            <w:tcW w:w="4428" w:type="dxa"/>
            <w:tcBorders/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0" w:type="dxa"/>
            <w:tcBorders/>
          </w:tcPr>
          <w:p>
            <w:pPr>
              <w:pStyle w:val="Heading"/>
              <w:spacing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риложение</w:t>
            </w:r>
          </w:p>
          <w:p>
            <w:pPr>
              <w:pStyle w:val="Heading"/>
              <w:spacing w:before="0" w:after="60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Heading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от 25 января 2012 г. № 90/727-6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Единая нуме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избирательных участков, образованных за пределами территории Российской Федерации на выборах Президента Российской Федерации </w:t>
      </w:r>
    </w:p>
    <w:p>
      <w:pPr>
        <w:pStyle w:val="Heading"/>
        <w:rPr/>
      </w:pPr>
      <w:r>
        <w:rPr/>
      </w:r>
      <w:r>
        <w:br w:type="page"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4"/>
        <w:gridCol w:w="198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ageBreakBefore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, избирательные учас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збирательного участка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ха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ухуме-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ухуме-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аг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удау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Пицу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Очамч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куарч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. Бамбо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нбер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енеральное консульство в Сидне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штат Квинсленд, г. Голд К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делаида («Русский культурный центр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Перт («Русский клуб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Мельбурн («Русский дом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Зальц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ербайдж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абала – 2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б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ир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жи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лжи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нна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о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уа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гент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уэнос-Айре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ган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б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азари-Шариф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Ере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Ереван – 123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рмавир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рташат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Мегри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юм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юмри – 922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юмри – полигон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юмри – «Сиверский»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юмри (ПУ ФСБ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гладе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ак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Читтаго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рей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н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рюсс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нтверп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от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осольство в Минск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Бре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род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Витеб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ом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Могиле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лецк-2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обруй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г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оф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Вар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Ру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и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а-П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сния и Герцегов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ара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св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Габор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разили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Рио-де-Жаней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ан-Пау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ндар-Сери-Бега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ун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ужумб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коб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онд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ргпредство в Лонд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Эдин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г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удапеш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ебрец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есуэ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рак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ьетн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Ха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Хошим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ана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Вунгтау, СП «Вьетсовпетр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ибреви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8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а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жорджтау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кк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атем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Гватем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инея-Бис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ис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ин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онакр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фин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алоник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опенгаг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иб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жиб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ип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и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лександ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уса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баб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Хар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р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шд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шкел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еэр-Ш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Иерусал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армиэ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Нацерет-Илли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Не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Ришон-ле-Ц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осольство в Тель-Авив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Хад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Хайф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Эйла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редставительство при ПНА, г. Рамал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е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умба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алькут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Ченна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оне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жакар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рд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мм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Ира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гд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Бас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Эрби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егер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Реш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Исфаг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ушер (поселок специалис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убл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ейкьяв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др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ил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Лас-Пальма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Барсел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ил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ену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Палер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Йе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д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о-Вер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р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ах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ст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Кокчета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араг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Усть-Каменого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Павлод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Петропавлов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алхаш-9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Приозерск-1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лма-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алды-Кург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ар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Чимк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сульство, г. Ураль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тыр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ктюбин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кт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айконур (ГОУ Лицей «МКШ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айконур (ГОУ СОШ № 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г. Байконур (ГОУ СОШ № 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айконур (ГОУ СОШ № 7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айконур (ГОУ СОШ № 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айконур (ГОУ СОШ № 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айконур (БЭРТ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Отт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Ванкув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онре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Торон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бодж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номп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амерун и Республика Экваториальная Гвин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Яун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Ду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Республика Экваториальная Гвинея, г. Б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ох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Найро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Нико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ги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ишке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ант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аракол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енеральное консульство в Ош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1168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хень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Чонд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ек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Шанх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Шэнь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онкон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уанчж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ум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ог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кратическая Республика Кон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нша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раззави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р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е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Пус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а-Р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ан-Хо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-д’Иву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бидж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Гав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ей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Эль-Кувей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иг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иге – 2 (консульский отде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иге –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Рига («Дом Москвы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аугавпил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Лиеп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ейру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рипо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ильню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Мариямп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5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лайпе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НД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о Вьенть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ксембу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юксем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и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о Флоре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врит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Нуакш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дагаск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нтананари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ед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>1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коп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уала-Лумп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ма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алет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ок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Раб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асаблан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ехи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м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пу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да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шине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ирасп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Тираспо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Днестровс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Слободзе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ирасп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Бенде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Бенде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Бенде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Бенде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Бенде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ендеры (в/ч 74273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Дубосс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Дубоссары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Рыбн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г. Рыбниц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ригориопо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го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Улан-Бато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арха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Эрдэнэ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Бор-Ундур (поселок специалис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exact" w:line="32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ьян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Янг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иб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индху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тман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е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аго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Абуджа (представительство посо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дерлан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Гаа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Торгпредство в Амстерд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рагу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нагу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Зела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еллинг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1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Окле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райстчер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ве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Ос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иркене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Консульство в Баренц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бу-Да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уба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ск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Исламаб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арач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ан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в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сунсь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и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арш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дань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рак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Позна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уга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иссаб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га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ы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ухарес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онстан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удовская Ара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Эр-Рия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Джид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шельские остр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ик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ег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ак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б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елгр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гапу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ингапу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амас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лепп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к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ратисл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Любля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Харту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2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Вашинг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3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ью-Йор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3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иэт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ан-Францис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Хьюс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джик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ушан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3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Душанбе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урган-Тюбе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уляб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Нурек (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3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Ходже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3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илан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нгко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Дар-Эс-Сала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уни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кмен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шхаба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уркменбаш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Ма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Дашогу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уркменаб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нк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Трабз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Анталь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тамб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ан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амп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5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бекист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ашкен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е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о Льв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Харько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Одес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имферопо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 (ДО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 (клуб, 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 (школа, Минобороны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Феодосия (ДО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 (госпиталь ВМФ Росс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, в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6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, в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, в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, в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, в/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Севастополь (ДО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9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Симферопольский район (ДОФ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7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гв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онтевиде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Мани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лянд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Хельси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Тур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Консульство на Аландских островах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Лаппеенранта (канцелярия посоль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 и Мона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ариж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4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иарриц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Биарриц – 2 (Борд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Ли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5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Монак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арс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трасбу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ерлин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ерлин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Лейпци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амбург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амбург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юнхен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Мюнхен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Бонн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Бонн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о Франкфурте-на-Майн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о Франкфурте-на-Майн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ва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Загре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ан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Нджаме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г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одгориц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ра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Бр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29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арловых Вара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л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антья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Бер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Жене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Стокголь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Гетеборг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и-Л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оломб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вад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т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Гуякиль (поселок специалист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7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е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смэ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аллин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аллин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аллине –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аллине –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Та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арв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арв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арве –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арве –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иоп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Аддис-Абеб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1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А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Прет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Кейптау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Осе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Цхинвале –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06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Цхинвале – 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Цхинвале – 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3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Цхинвале – 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6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. Дза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Цхинвал, в/ч Минобороны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Цхинвальский район, в/ч ПС ФСБ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8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Знау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8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Дзау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7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</w:rPr>
              <w:t>Лениногорски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. Квай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9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. Дмен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47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май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Кингст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right" w:pos="5738" w:leader="none"/>
              </w:tabs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сольство в Токи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Ниига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Оса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6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енеральное консульство в Саппо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32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/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5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7">
    <w:name w:val="14-17"/>
    <w:basedOn w:val="TextBodyIndent"/>
    <w:qFormat/>
    <w:pPr>
      <w:tabs>
        <w:tab w:val="clear" w:pos="708"/>
        <w:tab w:val="left" w:pos="900" w:leader="none"/>
      </w:tabs>
      <w:spacing w:lineRule="exact" w:line="340" w:before="0" w:after="0"/>
      <w:ind w:left="0" w:firstLine="709"/>
      <w:jc w:val="both"/>
    </w:pPr>
    <w:rPr>
      <w:szCs w:val="28"/>
    </w:rPr>
  </w:style>
  <w:style w:type="paragraph" w:styleId="14">
    <w:name w:val="Загл.14"/>
    <w:basedOn w:val="Normal"/>
    <w:qFormat/>
    <w:pPr/>
    <w:rPr>
      <w:b/>
      <w:bCs/>
      <w:szCs w:val="28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3:44:00Z</dcterms:created>
  <dc:creator>mashb4</dc:creator>
  <dc:description/>
  <cp:keywords/>
  <dc:language>en-US</dc:language>
  <cp:lastModifiedBy>bck</cp:lastModifiedBy>
  <cp:lastPrinted>2012-01-26T12:13:00Z</cp:lastPrinted>
  <dcterms:modified xsi:type="dcterms:W3CDTF">2012-01-31T13:44:00Z</dcterms:modified>
  <cp:revision>3</cp:revision>
  <dc:subject/>
  <dc:title>Проект</dc:title>
</cp:coreProperties>
</file>