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2"/>
        <w:rPr/>
      </w:pPr>
      <w:r>
        <w:rPr/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4536" w:hanging="0"/>
        <w:rPr>
          <w:sz w:val="24"/>
          <w:szCs w:val="24"/>
        </w:rPr>
      </w:pPr>
      <w:r>
        <w:rPr>
          <w:sz w:val="24"/>
          <w:szCs w:val="24"/>
        </w:rPr>
        <w:t>от «12» января 2012 г. № 85/662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доверенных лиц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литической партии СПРАВЕДЛИВАЯ РО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jc w:val="both"/>
        <w:rPr/>
      </w:pPr>
      <w:r>
        <w:rPr/>
        <w:tab/>
        <w:t xml:space="preserve">1. АЛИКОВ ОЛЕГ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7 марта </w:t>
        <w:br/>
        <w:t xml:space="preserve">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Луч", директор.</w:t>
      </w:r>
    </w:p>
    <w:p>
      <w:pPr>
        <w:pStyle w:val="Normal"/>
        <w:keepLines/>
        <w:jc w:val="both"/>
        <w:rPr/>
      </w:pPr>
      <w:r>
        <w:rPr/>
        <w:tab/>
        <w:t xml:space="preserve">2. БАНДУРИН ВАДИМ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4 мая 197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Агротехник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. БАРЫШЕВ ЕВГЕНИЙ ЗИНУ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июля </w:t>
        <w:br/>
        <w:t xml:space="preserve">196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Флагман", директор.</w:t>
      </w:r>
    </w:p>
    <w:p>
      <w:pPr>
        <w:pStyle w:val="Normal"/>
        <w:keepLines/>
        <w:jc w:val="both"/>
        <w:rPr/>
      </w:pPr>
      <w:r>
        <w:rPr/>
        <w:tab/>
        <w:t xml:space="preserve">4. БОРИСОВ ВАСИЛИЙ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5 января </w:t>
        <w:br/>
        <w:t xml:space="preserve">198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лавное управление социальной поддержки населения Департамента социальной политики Чукотского автономного округа, главный консультант отдела опеки и попечительства.</w:t>
      </w:r>
    </w:p>
    <w:p>
      <w:pPr>
        <w:pStyle w:val="Normal"/>
        <w:keepLines/>
        <w:jc w:val="both"/>
        <w:rPr/>
      </w:pPr>
      <w:r>
        <w:rPr/>
        <w:tab/>
        <w:t xml:space="preserve">5. БУЗИК БОРИС МИРО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1 июня 196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гротехносервис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6. БУРХАНОВА АЛЬБИНА РИФАТ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1 сентября 197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Политической партии СПРАВЕДЛИВАЯ РОССИЯ в Республике Татарстан, куратор местных отделений.</w:t>
      </w:r>
    </w:p>
    <w:p>
      <w:pPr>
        <w:pStyle w:val="Normal"/>
        <w:keepLines/>
        <w:jc w:val="both"/>
        <w:rPr/>
      </w:pPr>
      <w:r>
        <w:rPr/>
        <w:tab/>
        <w:t xml:space="preserve">7. ВАКАЕВ ВЛАДИСЛАВ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1 декабря 1975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федеральное государственное бюджетное образовательное учреждение высшего профессионального образования "Алтайская государственная педагогическая академия", доцент кафедры философии и культурологии.</w:t>
      </w:r>
    </w:p>
    <w:p>
      <w:pPr>
        <w:pStyle w:val="Normal"/>
        <w:keepLines/>
        <w:jc w:val="both"/>
        <w:rPr/>
      </w:pPr>
      <w:r>
        <w:rPr/>
        <w:tab/>
        <w:t xml:space="preserve">8. ВЕЛИЧКО ИЛЬЯ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июля </w:t>
        <w:br/>
        <w:t xml:space="preserve">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РУССКИЙ АЛЮМИНИЙ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9. ВОЛЬСКОВ ЮР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9 июля </w:t>
        <w:br/>
        <w:t xml:space="preserve">196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НИОТЕХ", директор.</w:t>
      </w:r>
    </w:p>
    <w:p>
      <w:pPr>
        <w:pStyle w:val="Normal"/>
        <w:keepLines/>
        <w:jc w:val="both"/>
        <w:rPr/>
      </w:pPr>
      <w:r>
        <w:rPr/>
        <w:tab/>
        <w:t xml:space="preserve">10. ВОРОНИНА МАРИЯ СЕРГЕ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декабря 195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Художественная галерея "Мария", директор.</w:t>
      </w:r>
    </w:p>
    <w:p>
      <w:pPr>
        <w:pStyle w:val="Normal"/>
        <w:keepLines/>
        <w:jc w:val="both"/>
        <w:rPr/>
      </w:pPr>
      <w:r>
        <w:rPr/>
        <w:tab/>
        <w:t xml:space="preserve">11. ВОРОНОВ ЕВГЕН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июн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ссоциация юристов России, Забайкальское региональное отделение, заместитель руководителя аппарата.</w:t>
      </w:r>
    </w:p>
    <w:p>
      <w:pPr>
        <w:pStyle w:val="Normal"/>
        <w:keepLines/>
        <w:jc w:val="both"/>
        <w:rPr/>
      </w:pPr>
      <w:r>
        <w:rPr/>
        <w:tab/>
        <w:t xml:space="preserve">12. ГАЙСИНА НАДЕЖД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5 июл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3. ГУНИЧЕВ ВЛАДИМИР ГЕННАД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мая 197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14. ИЛЬЯЗОВ ЖАВДЕТ АБДУЛ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0 октября 1946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конодательное Собрание Ульяновской области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15. ИСЛАМОВ АСАДУЛА АЛ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12 августа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МУП "Дирекция парков города Махачкалы", директор.</w:t>
      </w:r>
    </w:p>
    <w:p>
      <w:pPr>
        <w:pStyle w:val="Normal"/>
        <w:keepLines/>
        <w:jc w:val="both"/>
        <w:rPr/>
      </w:pPr>
      <w:r>
        <w:rPr/>
        <w:tab/>
        <w:t xml:space="preserve">16. КАДОЧНИКОВ НИКИТА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3 ноября 198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УПГ ОАО "Сургутнефтегаз", оператор ТУ.</w:t>
      </w:r>
    </w:p>
    <w:p>
      <w:pPr>
        <w:pStyle w:val="Normal"/>
        <w:keepLines/>
        <w:jc w:val="both"/>
        <w:rPr/>
      </w:pPr>
      <w:r>
        <w:rPr/>
        <w:tab/>
        <w:t xml:space="preserve">17. КАШИРИН АНАТОЛИЙ АНАТОЛЬ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дека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Ярославль Промбезопасность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18. КЖДРЯН АНИ ВАГ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сентября </w:t>
        <w:br/>
        <w:t xml:space="preserve">198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19. КОВАЛЬЧУК ДМИТРИЙ ДМИТР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5 феврал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Аника-Лекс", юрисконсульт.</w:t>
      </w:r>
    </w:p>
    <w:p>
      <w:pPr>
        <w:pStyle w:val="Normal"/>
        <w:keepLines/>
        <w:jc w:val="both"/>
        <w:rPr/>
      </w:pPr>
      <w:r>
        <w:rPr/>
        <w:tab/>
        <w:t xml:space="preserve">20. КУДРЯВЕНКО ВАЛЕР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4 ноябр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СУМС ПСК "Ставропольпромстрой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1. КУЛИКОВА ВЕРОНИКА ДМИТРИ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6 августа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временно неработающая.</w:t>
      </w:r>
    </w:p>
    <w:p>
      <w:pPr>
        <w:pStyle w:val="Normal"/>
        <w:keepLines/>
        <w:jc w:val="both"/>
        <w:rPr/>
      </w:pPr>
      <w:r>
        <w:rPr/>
        <w:tab/>
        <w:t xml:space="preserve">22. МКРТУМЯН СЕРГЕЙ БАХШ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 января 1954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Ивановская городская Дум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23. МУХОМЕТЬЯРОВА ОЛЬГА ИВАН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9 февраля 197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втономная некоммерческая организация среднего профессионального образования "Златоустовский колледж экономики и управления", директор.</w:t>
      </w:r>
    </w:p>
    <w:p>
      <w:pPr>
        <w:pStyle w:val="Normal"/>
        <w:keepLines/>
        <w:jc w:val="both"/>
        <w:rPr/>
      </w:pPr>
      <w:r>
        <w:rPr/>
        <w:tab/>
        <w:t xml:space="preserve">24. НАГИБИН ТИМОФЕ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br/>
        <w:t xml:space="preserve">22 декабр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Подкова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5. НЕМЧИНОВ СЕРГЕЙ ВЯЧЕСЛАВ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9 июля 197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ЗАО "Рязанский областной центр развития инициативы и профессиональной подготовки молодежи", директор.</w:t>
      </w:r>
    </w:p>
    <w:p>
      <w:pPr>
        <w:pStyle w:val="Normal"/>
        <w:keepLines/>
        <w:jc w:val="both"/>
        <w:rPr/>
      </w:pPr>
      <w:r>
        <w:rPr/>
        <w:tab/>
        <w:t xml:space="preserve">26. НОВОХИЖИН ЮРИЙ МИХАЙ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3 апреля 194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кадемический театр им. А.С. Пушкина, артист.</w:t>
      </w:r>
    </w:p>
    <w:p>
      <w:pPr>
        <w:pStyle w:val="Normal"/>
        <w:keepLines/>
        <w:jc w:val="both"/>
        <w:rPr/>
      </w:pPr>
      <w:r>
        <w:rPr/>
        <w:tab/>
        <w:t xml:space="preserve">27. ПАНАСЕНКО ДЕНИС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7 декабря 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бщество с ограниченной ответственностью "Промтехэнерго", исполните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28. ПИКАЛОВ ВЛАДИМИР ИГОР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8 января 198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ая общественная организация "Федерация армспорта Оренбургской области", президент.</w:t>
      </w:r>
    </w:p>
    <w:p>
      <w:pPr>
        <w:pStyle w:val="Normal"/>
        <w:keepLines/>
        <w:jc w:val="both"/>
        <w:rPr/>
      </w:pPr>
      <w:r>
        <w:rPr/>
        <w:tab/>
        <w:t xml:space="preserve">29. ПОТЕХИН СЕРГЕ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5 марта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Региональное отделение Политической партии СПРАВЕДЛИВАЯ РОССИЯ в Саратовской области, главный специалист.</w:t>
      </w:r>
    </w:p>
    <w:p>
      <w:pPr>
        <w:pStyle w:val="Normal"/>
        <w:keepLines/>
        <w:jc w:val="both"/>
        <w:rPr/>
      </w:pPr>
      <w:r>
        <w:rPr/>
        <w:tab/>
        <w:t xml:space="preserve">30. РОДЫГИН ГЕОРГИЙ НИКОЛА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0 окт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ЗапСиб-Медиа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1. СТАРОСЕЛЬЦЕВ АЛЕКСАНДР ИВАН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8 июл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ООО "Управляющая компания ЖБК-1", начальник отдела информационных технологий.</w:t>
      </w:r>
    </w:p>
    <w:p>
      <w:pPr>
        <w:pStyle w:val="Normal"/>
        <w:keepLines/>
        <w:jc w:val="both"/>
        <w:rPr/>
      </w:pPr>
      <w:r>
        <w:rPr/>
        <w:tab/>
        <w:t xml:space="preserve">32. ТАРЛАКОВА ОЛЬГА ФЕДОР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6 июня </w:t>
        <w:br/>
        <w:t xml:space="preserve">1949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АНО "Кризисный центр для женщин", директор.</w:t>
      </w:r>
    </w:p>
    <w:p>
      <w:pPr>
        <w:pStyle w:val="Normal"/>
        <w:keepLines/>
        <w:jc w:val="both"/>
        <w:rPr/>
      </w:pPr>
      <w:r>
        <w:rPr/>
        <w:tab/>
        <w:t xml:space="preserve">33. ТИТОВ ЕВГЕНИЙ АЛЕКСЕ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8 июля </w:t>
        <w:br/>
        <w:t xml:space="preserve">198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Собрание депутатов Ненецкого автономного округа, помощник депутата.</w:t>
      </w:r>
    </w:p>
    <w:p>
      <w:pPr>
        <w:pStyle w:val="Normal"/>
        <w:keepLines/>
        <w:jc w:val="both"/>
        <w:rPr/>
      </w:pPr>
      <w:r>
        <w:rPr/>
        <w:tab/>
        <w:t xml:space="preserve">34. ТЯЖЕЛЬНИКОВ ЮРИЙ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мая 1972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БОУ ВПО КрасГМУ им. проф. В.Ф. Войно-Ясенского Минздравсоцразвития, доцент кафедры философии и социально-гуманитарных наук.</w:t>
      </w:r>
    </w:p>
    <w:p>
      <w:pPr>
        <w:pStyle w:val="Normal"/>
        <w:keepLines/>
        <w:jc w:val="both"/>
        <w:rPr/>
      </w:pPr>
      <w:r>
        <w:rPr/>
        <w:tab/>
        <w:t xml:space="preserve">35. ФЕДОТОВА ЛЮДМИЛА МИХАЙЛО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 сентября 195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Центр развития физической культуры и спорта ДЮСЛ "Юность" г. Бердска, заведующая.</w:t>
      </w:r>
    </w:p>
    <w:p>
      <w:pPr>
        <w:pStyle w:val="Normal"/>
        <w:keepLines/>
        <w:jc w:val="both"/>
        <w:rPr/>
      </w:pPr>
      <w:r>
        <w:rPr/>
        <w:tab/>
        <w:t xml:space="preserve">36. ХАРЛАМОВ ВЛАДИМИР ПАВЛ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25 августа 1953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7. ЦЫБУЛИН КОНСТАНТИН ВЛАДИМИ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1 ноября 1960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Некоммерческое партнерство "Восток-Спидвей", генеральный директор.</w:t>
      </w:r>
    </w:p>
    <w:p>
      <w:pPr>
        <w:pStyle w:val="Normal"/>
        <w:keepLines/>
        <w:jc w:val="both"/>
        <w:rPr/>
      </w:pPr>
      <w:r>
        <w:rPr/>
        <w:tab/>
        <w:t xml:space="preserve">38. ШУТОВА ВАЛЕНТИНА НИКОЛАЕВНА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</w:t>
        <w:br/>
        <w:t xml:space="preserve">10 октября 1948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енсионер.</w:t>
      </w:r>
    </w:p>
    <w:p>
      <w:pPr>
        <w:pStyle w:val="Normal"/>
        <w:keepLines/>
        <w:jc w:val="both"/>
        <w:rPr/>
      </w:pPr>
      <w:r>
        <w:rPr/>
        <w:tab/>
        <w:t xml:space="preserve">39. ЯСТРЕБОВ ОЛЕГ АЛЕКСАНДРО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24 марта 1981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государственное образовательное учреждение высшего профессионального образования "Российский университет дружбы народов", профессор кафедры административного и финансового права юридического факультета.</w:t>
      </w:r>
    </w:p>
    <w:p>
      <w:pPr>
        <w:pStyle w:val="Normal"/>
        <w:keepLines/>
        <w:jc w:val="both"/>
        <w:rPr/>
      </w:pPr>
      <w:r>
        <w:rPr/>
        <w:tab/>
        <w:t xml:space="preserve">40. ХУГАЕВ АЛАН ГЕОРГИЕВИЧ, дата рождения </w:t>
      </w:r>
      <w:r>
        <w:rPr>
          <w:rFonts w:eastAsia="Symbol" w:cs="Symbol" w:ascii="Symbol" w:hAnsi="Symbol"/>
        </w:rPr>
        <w:t></w:t>
      </w:r>
      <w:r>
        <w:rPr/>
        <w:t xml:space="preserve"> 31 июля </w:t>
        <w:br/>
        <w:t xml:space="preserve">1967 года, основное место работы </w:t>
      </w:r>
      <w:r>
        <w:rPr>
          <w:rFonts w:eastAsia="Symbol" w:cs="Symbol" w:ascii="Symbol" w:hAnsi="Symbol"/>
        </w:rPr>
        <w:t></w:t>
      </w:r>
      <w:r>
        <w:rPr/>
        <w:t xml:space="preserve"> Парламент Республики Северная </w:t>
        <w:br/>
        <w:t>Осетия — Алания, старший консультант.</w:t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keepLines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Style14">
    <w:name w:val="нижний"/>
    <w:basedOn w:val="Footer"/>
    <w:qFormat/>
    <w:pPr/>
    <w:rPr>
      <w:sz w:val="16"/>
    </w:rPr>
  </w:style>
  <w:style w:type="paragraph" w:styleId="Style15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4536" w:hanging="0"/>
    </w:pPr>
    <w:rPr>
      <w:sz w:val="24"/>
      <w:szCs w:val="24"/>
    </w:rPr>
  </w:style>
  <w:style w:type="paragraph" w:styleId="Style16">
    <w:name w:val="Знак"/>
    <w:basedOn w:val="Heading4"/>
    <w:qFormat/>
    <w:pPr>
      <w:numPr>
        <w:ilvl w:val="0"/>
        <w:numId w:val="0"/>
      </w:numPr>
      <w:outlineLvl w:val="9"/>
    </w:pPr>
    <w:rPr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53:00Z</dcterms:created>
  <dc:creator>kopcea</dc:creator>
  <dc:description/>
  <cp:keywords/>
  <dc:language>en-US</dc:language>
  <cp:lastModifiedBy>user</cp:lastModifiedBy>
  <cp:lastPrinted>2012-01-11T14:15:00Z</cp:lastPrinted>
  <dcterms:modified xsi:type="dcterms:W3CDTF">2012-01-12T14:53:00Z</dcterms:modified>
  <cp:revision>2</cp:revision>
  <dc:subject/>
  <dc:title>Проект </dc:title>
</cp:coreProperties>
</file>