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5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Центральной избирательной комиссии Российской Федерации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от «12» января 2012 г. № 85/661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олномоченных представителей политической парт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Политическая партия СПРАВЕДЛИВАЯ РОССИЯ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keepLines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/>
        <w:tab/>
        <w:t>1. Алексеев Александр Анатольевич</w:t>
      </w:r>
    </w:p>
    <w:p>
      <w:pPr>
        <w:pStyle w:val="Normal"/>
        <w:keepLines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/>
        <w:tab/>
        <w:t>2. Анкудинова Елизавета Шайзадиновна</w:t>
      </w:r>
    </w:p>
    <w:p>
      <w:pPr>
        <w:pStyle w:val="Normal"/>
        <w:keepLines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/>
        <w:tab/>
        <w:t>3. Асанова Наталья Александровна</w:t>
      </w:r>
    </w:p>
    <w:p>
      <w:pPr>
        <w:pStyle w:val="Normal"/>
        <w:keepLines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/>
        <w:tab/>
        <w:t>4. Багина Юлия Владимировна</w:t>
      </w:r>
    </w:p>
    <w:p>
      <w:pPr>
        <w:pStyle w:val="Normal"/>
        <w:keepLines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/>
        <w:tab/>
        <w:t>5. Бледнова Римма Рафаэлевна</w:t>
      </w:r>
    </w:p>
    <w:p>
      <w:pPr>
        <w:pStyle w:val="Normal"/>
        <w:keepLines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/>
        <w:tab/>
        <w:t>6. Болиев Аслан Андреевич</w:t>
      </w:r>
    </w:p>
    <w:p>
      <w:pPr>
        <w:pStyle w:val="Normal"/>
        <w:keepLines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/>
        <w:tab/>
        <w:t>7. Бочкарев Александр Анатольевич</w:t>
      </w:r>
    </w:p>
    <w:p>
      <w:pPr>
        <w:pStyle w:val="Normal"/>
        <w:keepLines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/>
        <w:tab/>
        <w:t>8. Васильева Ольга Михайловна</w:t>
      </w:r>
    </w:p>
    <w:p>
      <w:pPr>
        <w:pStyle w:val="Normal"/>
        <w:keepLines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/>
        <w:tab/>
        <w:t>9. Вихарев Вячеслав Леонид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0. Гоц Игорь Анатол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1. Груздев Александр Анатол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2. Давдиев Камил Магомед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3. Данилов Игорь Никола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4. Денисова Елена Владислав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5. Дмитриев Сергей Роман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6. Драйцун Евгения Валерь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7. Дудин Владимир Никола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8. Егорова Лариса Игор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19. Капустина Оксана Виктор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0. Карманов Кирилл Витал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1. Катаева Мария Михайл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2. Колычев Александр Васил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3. Краснопеев Сергей Геннад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4. Лыков Юрий Павл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5. Матюшкина Зоя Вячеслав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6. Меньшикова Светлана Владимир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7. Морозов Виктор Петр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8. Мубаракова Регина Аслям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29. Насыбуллин Марсель Рафаэл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0. Немцева Галина Григорь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1. Николаев Олег Алексе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2. Новиков Игорь Анатол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3. Носов Дмитрий Юр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4. Пасынкова Светлана Василь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5. Полещиков Алексей Евген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6. Попов Александр Степан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7. Попов Михаил Никола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8. Провозин Алексей Никола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39. Пучковский Михаил Леонид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0. Равлюк Наталья Ивано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1. Радишевский Александр Иосиф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2. Рохмистрова Анна Серге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3. Сахаров Александр Дмитри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4. Семенов Виктор Анатол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5. Сидорук Павел Федор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6. Соклаков Евгений Владимир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7. Соломенников Вениамин Васил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8. Сорокин Михаил Никола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49. Старостин Александр Никола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50. Таран Эдуард Олег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51. Трикман Николай Васил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52. Филягин Андрей Никола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53. Фролов Владимир Иван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54. Хван Мария Геннадиевна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55. Чепа Алексей Василье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56. Шапошников Сергей Павл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57. Шишов Александр Леонидович</w:t>
      </w:r>
    </w:p>
    <w:p>
      <w:pPr>
        <w:pStyle w:val="Normal"/>
        <w:keepLines/>
        <w:spacing w:lineRule="auto" w:line="360"/>
        <w:jc w:val="both"/>
        <w:rPr/>
      </w:pPr>
      <w:r>
        <w:rPr/>
        <w:tab/>
        <w:t>58. Ядченко Надежда Александровна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bCs/>
    </w:rPr>
  </w:style>
  <w:style w:type="paragraph" w:styleId="Style15">
    <w:name w:val="письмо"/>
    <w:basedOn w:val="Normal"/>
    <w:qFormat/>
    <w:pPr>
      <w:spacing w:before="0" w:after="120"/>
      <w:ind w:left="3969" w:hanging="0"/>
      <w:jc w:val="center"/>
    </w:pPr>
    <w:rPr>
      <w:rFonts w:ascii="Times New Roman CYR" w:hAnsi="Times New Roman CYR" w:cs="Times New Roman CYR"/>
      <w:szCs w:val="20"/>
    </w:rPr>
  </w:style>
  <w:style w:type="paragraph" w:styleId="Style16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52:00Z</dcterms:created>
  <dc:creator>kopcea</dc:creator>
  <dc:description/>
  <cp:keywords/>
  <dc:language>en-US</dc:language>
  <cp:lastModifiedBy>user</cp:lastModifiedBy>
  <cp:lastPrinted>2012-01-11T14:07:00Z</cp:lastPrinted>
  <dcterms:modified xsi:type="dcterms:W3CDTF">2012-01-12T14:52:00Z</dcterms:modified>
  <cp:revision>2</cp:revision>
  <dc:subject/>
  <dc:title>Проект </dc:title>
</cp:coreProperties>
</file>