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1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12» января 2012 г. № 85/660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еренных лиц кандидата на должность </w:t>
        <w:br/>
        <w:t>Президента Российской Федерации</w:t>
        <w:br/>
        <w:t xml:space="preserve">Сергея Михайловича Мироно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АНТИПИНА ИРИНА РЭ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ма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ционерный коммерческий банк "Енисей"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2. БАГДАСАРОВ СЕМЕН АРК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нояб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. БАНДУРИН ВАДИМ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Агротехник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4. БИЛЬГИЛЬДЕЕВА РУШАНИЯ ГАБДУЛАХАТ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янва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Студия Пассаж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5. БОБРИК ПЕТ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июн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6. БОДРОВ АНАТОЛ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ня </w:t>
        <w:br/>
        <w:t xml:space="preserve">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сероссийская ассоциация производителей "Паритет" (филиал)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7. БОЛХОВИТИН ЕВГЕН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сен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8. БУРЛЯКОВ ЮР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января </w:t>
        <w:br/>
        <w:t xml:space="preserve">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Общероссийской общественной организации "РОССИЙСКИЕ ПЕНСИОНЕРЫ ЗА СПРАВЕДЛИВОСТЬ" в Пермском крае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9. БУХАНЦОВ ВЛАДИМИР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Восточно-Сибирская государственная академия образования", доцент кафедры социально-экономических дисциплин.</w:t>
      </w:r>
    </w:p>
    <w:p>
      <w:pPr>
        <w:pStyle w:val="Normal"/>
        <w:keepLines/>
        <w:jc w:val="both"/>
        <w:rPr/>
      </w:pPr>
      <w:r>
        <w:rPr/>
        <w:tab/>
        <w:t xml:space="preserve">10. ВОЛОГИРОВ АСЛАН САФАРБ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янва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абардино-Балкарский государственный университет, заместитель декана, доцент.</w:t>
      </w:r>
    </w:p>
    <w:p>
      <w:pPr>
        <w:pStyle w:val="Normal"/>
        <w:keepLines/>
        <w:jc w:val="both"/>
        <w:rPr/>
      </w:pPr>
      <w:r>
        <w:rPr/>
        <w:tab/>
        <w:t xml:space="preserve">11. ГАФИЯТОВА НАТАЛ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ию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2. ГРЫМОВ ЮРИ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ля </w:t>
        <w:br/>
        <w:t xml:space="preserve">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ия "Юг"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3. ДУБЕЛЬ АНТО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</w:t>
        <w:br/>
        <w:t xml:space="preserve">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ппарат регионального отделения Политической партии СПРАВЕДЛИВАЯ РОССИЯ в Омской области,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4. ЗОЛОТАРЕВ ПЕТР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н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региональный профессиональный союз работников автомобильной промышленности (МПРА), вице-председатель профсоюза.</w:t>
      </w:r>
    </w:p>
    <w:p>
      <w:pPr>
        <w:pStyle w:val="Normal"/>
        <w:keepLines/>
        <w:jc w:val="both"/>
        <w:rPr/>
      </w:pPr>
      <w:r>
        <w:rPr/>
        <w:tab/>
        <w:t xml:space="preserve">15. ИОВКОВА ЗИНАИДА АНДР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январ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6. КАЗАКОВ ИВАН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декабря </w:t>
        <w:br/>
        <w:t xml:space="preserve">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7. КАЛБАЕВ МУХАМЕД БАРПЫ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прел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дрия", специалист.</w:t>
      </w:r>
    </w:p>
    <w:p>
      <w:pPr>
        <w:pStyle w:val="Normal"/>
        <w:keepLines/>
        <w:jc w:val="both"/>
        <w:rPr/>
      </w:pPr>
      <w:r>
        <w:rPr/>
        <w:tab/>
        <w:t xml:space="preserve">18. КОРЕПАНОВА ОКСА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апре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обрание депутатов Ненецкого автономного округ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9. КРУПИНИН Ю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декабря 192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сковское представительство Российского фонда культуры, директор.</w:t>
      </w:r>
    </w:p>
    <w:p>
      <w:pPr>
        <w:pStyle w:val="Normal"/>
        <w:keepLines/>
        <w:jc w:val="both"/>
        <w:rPr/>
      </w:pPr>
      <w:r>
        <w:rPr/>
        <w:tab/>
        <w:t xml:space="preserve">20. КУЗНЕЦОВ АЛЕКСАНДР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нояб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оматологическая клиника "Дента-Стиль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1. КУЧИЕВ ЮРИЙ ГА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еверо-Осетинский государственный университет, студент юридического факультета.</w:t>
      </w:r>
    </w:p>
    <w:p>
      <w:pPr>
        <w:pStyle w:val="Normal"/>
        <w:keepLines/>
        <w:jc w:val="both"/>
        <w:rPr/>
      </w:pPr>
      <w:r>
        <w:rPr/>
        <w:tab/>
        <w:t xml:space="preserve">22. МАКАРОВ АНДР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юридический факультет Забайкальского государственного университета, декан.</w:t>
      </w:r>
    </w:p>
    <w:p>
      <w:pPr>
        <w:pStyle w:val="Normal"/>
        <w:keepLines/>
        <w:jc w:val="both"/>
        <w:rPr/>
      </w:pPr>
      <w:r>
        <w:rPr/>
        <w:tab/>
        <w:t xml:space="preserve">23. МАНАЕВА ТАМАРА АРСЕН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вгуста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4. МОРОЗ ЛЮДМИЛ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февра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республиканская коллегия адвокатов (г. Москва) "Филиал Адвокатская консультация № 48", адвокат.</w:t>
      </w:r>
    </w:p>
    <w:p>
      <w:pPr>
        <w:pStyle w:val="Normal"/>
        <w:keepLines/>
        <w:jc w:val="both"/>
        <w:rPr/>
      </w:pPr>
      <w:r>
        <w:rPr/>
        <w:tab/>
        <w:t xml:space="preserve">25. ПИСЬМЕНСКИЙ ВИКТОР ДАНИ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феврал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вановская областн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26. ПРОКОПОВ КИРИЛЛ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но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Твер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27. РОДЫГИН ГЕОРГ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ок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ЗапСиб-Медиа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8. РУДНИКОВ ВЯЧЕСЛАВ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июл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М онлайн", управляющий партнер.</w:t>
      </w:r>
    </w:p>
    <w:p>
      <w:pPr>
        <w:pStyle w:val="Normal"/>
        <w:keepLines/>
        <w:jc w:val="both"/>
        <w:rPr/>
      </w:pPr>
      <w:r>
        <w:rPr/>
        <w:tab/>
        <w:t xml:space="preserve">29. САБИН ВЛАДИМИР КЮЧУ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январ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0. СВИТИН АЛЕКСАНДР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октяб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"Коммерческая компания КРО", директор.</w:t>
      </w:r>
    </w:p>
    <w:p>
      <w:pPr>
        <w:pStyle w:val="Normal"/>
        <w:keepLines/>
        <w:jc w:val="both"/>
        <w:rPr/>
      </w:pPr>
      <w:r>
        <w:rPr/>
        <w:tab/>
        <w:t xml:space="preserve">31. СУХОВИЦКИЙ СЕРГЕЙ СТЕП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но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овосибир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32. ТРУФАНОВ ЕГО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ня </w:t>
        <w:br/>
        <w:t xml:space="preserve">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ВостокН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3. ФЕДОРОВИЧ ВИКТОР БРОНИ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июл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 Министерства обороны РФ.</w:t>
      </w:r>
    </w:p>
    <w:p>
      <w:pPr>
        <w:pStyle w:val="Normal"/>
        <w:keepLines/>
        <w:jc w:val="both"/>
        <w:rPr/>
      </w:pPr>
      <w:r>
        <w:rPr/>
        <w:tab/>
        <w:t xml:space="preserve">34. ШЕВЕЛЕВ СЕРГЕ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рта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35. ШКАТОВ ВИКТО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Челябинский государственный университет, сотрудник отдела психологического сопровождения, психолог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Style15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14">
    <w:name w:val="Загл.14"/>
    <w:basedOn w:val="Normal"/>
    <w:qFormat/>
    <w:pPr/>
    <w:rPr>
      <w:rFonts w:ascii="Arial" w:hAnsi="Arial" w:cs="Arial"/>
      <w:b/>
      <w:bCs/>
    </w:rPr>
  </w:style>
  <w:style w:type="paragraph" w:styleId="Style16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2:00Z</dcterms:created>
  <dc:creator>kopcea</dc:creator>
  <dc:description/>
  <cp:keywords/>
  <dc:language>en-US</dc:language>
  <cp:lastModifiedBy>user</cp:lastModifiedBy>
  <cp:lastPrinted>2012-01-11T13:51:00Z</cp:lastPrinted>
  <dcterms:modified xsi:type="dcterms:W3CDTF">2012-01-12T14:52:00Z</dcterms:modified>
  <cp:revision>2</cp:revision>
  <dc:subject/>
  <dc:title>Проект </dc:title>
</cp:coreProperties>
</file>