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3969" w:hanging="0"/>
        <w:rPr>
          <w:sz w:val="24"/>
        </w:rPr>
      </w:pPr>
      <w:r>
        <w:rPr>
          <w:sz w:val="24"/>
        </w:rPr>
        <w:t xml:space="preserve">к постановлению Центральной избирательной комиссии Российской Федерации </w:t>
      </w:r>
    </w:p>
    <w:p>
      <w:pPr>
        <w:pStyle w:val="Normal"/>
        <w:ind w:left="3969" w:hanging="0"/>
        <w:rPr>
          <w:sz w:val="24"/>
        </w:rPr>
      </w:pPr>
      <w:r>
        <w:rPr>
          <w:sz w:val="24"/>
        </w:rPr>
        <w:t>от «12» января 2012 г. № 85/659-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>уполномоченных представителей политической партии</w:t>
      </w:r>
    </w:p>
    <w:p>
      <w:pPr>
        <w:pStyle w:val="Normal"/>
        <w:rPr>
          <w:b/>
          <w:b/>
        </w:rPr>
      </w:pPr>
      <w:r>
        <w:rPr>
          <w:b/>
        </w:rPr>
        <w:t>«Политическая партия «Российская объединенная демократическая партия «ЯБЛОК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. Аглодина Раиса Яковле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. Александров Виктор Андре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. Анфиногенова Наталья Иван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4. Бедина Надежда Михайл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5. Белопольская Алла Алексее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6. Болдырев Владимир Михайл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7. Ванина Ирина Анатолье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8. Герасимов Алексей Владимир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9. Давыдова Раиса Якут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0. Ергизова Елена Владимир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1. Ильина Ирина Иван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2. Карасова Галина Егор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3. Кекконен Наталия Александр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4. Кемрюгов Аслан Амин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5. Ковальчук Василий Владимир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6. Кондров Александр Юрь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7. Королев Владимир Алексе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8. Крылов Дмитрий Александр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9. Кубышкин Александр Серге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0. Кузнецова Ирина Сергее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1. Кузнецова Светлана Алексее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2. Куприянова Нина Владимир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3. Мовшович Вадим Юрь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4. Морозова Елена Сергее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5. Никитина Марина Тихон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6. Перминов Александр Логе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7. Помещева Татьяна Владимир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8. Раздрогина Екатерина Леонид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9. Родионова Анна Алексее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0. Российская Елена Константин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1. Рыбаков Дмитрий Серге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2. Савина-Мыслицкая Анна Анатолье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3. Свешникова Наталия Валерьян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4. Семенов Андрей Геннадь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5. Семеренко Григорий Филипп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6. Сёмушкина София Евгенье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7. Сорокина Ольга Николае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8. Спиридонова Елена Владимир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9. Степанчев Дмитрий Владимир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40. Тержова Ольга Павл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41. Трофимов Александр Вячеслав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42. Трофимова Элла Витаут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43. Трясорук Ирина Анатолье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44. Трясорук Станислав Игор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45. Шкандыбин Александр Николаевич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7">
    <w:name w:val="14-17"/>
    <w:basedOn w:val="TextBodyIndent"/>
    <w:qFormat/>
    <w:pPr>
      <w:tabs>
        <w:tab w:val="clear" w:pos="567"/>
        <w:tab w:val="left" w:pos="900" w:leader="none"/>
      </w:tabs>
      <w:spacing w:lineRule="exact" w:line="340" w:before="0" w:after="0"/>
      <w:ind w:left="0" w:firstLine="709"/>
      <w:jc w:val="both"/>
    </w:pPr>
    <w:rPr>
      <w:szCs w:val="28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bCs/>
      <w:szCs w:val="28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51:00Z</dcterms:created>
  <dc:creator>mashb4</dc:creator>
  <dc:description/>
  <cp:keywords/>
  <dc:language>en-US</dc:language>
  <cp:lastModifiedBy>user</cp:lastModifiedBy>
  <cp:lastPrinted>2012-01-11T09:19:00Z</cp:lastPrinted>
  <dcterms:modified xsi:type="dcterms:W3CDTF">2012-01-12T14:51:00Z</dcterms:modified>
  <cp:revision>2</cp:revision>
  <dc:subject/>
  <dc:title>Проект </dc:title>
</cp:coreProperties>
</file>