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4536" w:hanging="0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spacing w:before="0" w:after="60"/>
        <w:ind w:left="4536" w:hanging="0"/>
        <w:rPr>
          <w:sz w:val="24"/>
        </w:rPr>
      </w:pPr>
      <w:r>
        <w:rPr>
          <w:sz w:val="24"/>
        </w:rPr>
        <w:t xml:space="preserve">к постановлению Центральной избирательной комиссии Российской Федерации </w:t>
      </w:r>
    </w:p>
    <w:p>
      <w:pPr>
        <w:pStyle w:val="Normal"/>
        <w:ind w:left="4536" w:hanging="0"/>
        <w:rPr>
          <w:sz w:val="24"/>
        </w:rPr>
      </w:pPr>
      <w:r>
        <w:rPr>
          <w:sz w:val="24"/>
        </w:rPr>
        <w:t>от «12» января 2012 г. № 85/658-6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rPr/>
      </w:pPr>
      <w:r>
        <w:rPr>
          <w:b/>
          <w:bCs/>
          <w:spacing w:val="60"/>
        </w:rPr>
        <w:t>СПИСО</w:t>
      </w:r>
      <w:r>
        <w:rPr>
          <w:b/>
          <w:bCs/>
        </w:rPr>
        <w:t>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оверенных лиц Политической партии </w:t>
        <w:br/>
        <w:t xml:space="preserve">«Коммунистическая партия Российской Федерации»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1. АБУСУЕВ САГАДУЛЛА АБДУЛЛАТИП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 декабря 193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агестанская государственная медицинская академия, директор НИИ экологической медицины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2. АЛЕКСЕЕВ АРТУР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января 1948 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«Корпорация «Трансстрой-Восток», заместитель генерального директора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3. АЛТУХОВ ВАСИЛИЙ ПЕТ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января 1941 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4. АХРАМЕНКО ВАЛЕРИ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января 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ндивидуальный предприниматель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5. БИНДЮКОВ НИКОЛАЙ ГАВРИ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февраля 194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6. ВАТАЕВ ЛЕОНИД ЕГ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2 августа 1952 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еликолукский почтамт УФПС филиал ФГУП «Почта России», заместитель начальника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7. ВЛАСЕНКО АНДРЕ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 апреля 196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8. ГАДЖИЕВ ДЖАПАР МАГОМЕД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июня 198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ий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9. ГОРОХОВ ВИТАЛИ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9 июля 1948 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10. ГРОМОВ АЛЕКСАНДР ПАВ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8 июня 1951 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11. ГУСАРОВА ЛАРИСА ВАДИМ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апреля 196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Костромская областная Дума, помощник депутата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12. ДЖАНДУБАЕВ ЗАУДИН ДЖАНДУБ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8 августа 194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13. ДОЛГАЕВ ИВАН ПЕТ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6 октября 194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14. ЖИДКОВ АНДРЕЙ ИГОР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 мая 196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дминистрация Тамбовской области, помощник депутата Государственной Думы Федерального Собрания Российской Федерации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15. ИСТОМИНА УЛЬЯНА АППОЛО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1 декабря 193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16. КАРАСЁВ АНДРЕЙ АНДР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января 1947 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аратовский государственный социально-экономический университет (СГСЭУ), профессор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17. КАРЛОВСКИЙ АНАТОЛИЙ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6 марта 195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«Ростелеком», Амурский филиал Свободинский МЦ ТЭТ, токарь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18. КИСЕЛЁВА ОКСАНА АНДР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 октября 195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19. КИТЫЗ АСЛАН МУСС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июня 194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П «Живая рыба» города Адыгейска Республики Адыгея, заместитель директора по финансам и экономике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20. КОЛОСКОВ ВИКТОР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4 июля 1951 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дминистрация Ярославской области, помощник депутата Государственной Думы Федерального Собрания Российской Федерации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21. КУТИНОВА ЛИДИЯ МИХАЙЛ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5 сентября 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П «Ульяновскводоканал», оператор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22. ЛЕБЕДКИН ЮРИЙ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 октября 1961 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втономная некоммерческая организация «Агентство печати «Красная строка», директор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23. МЕЛЬНИКОВ ВАЛЕНТИН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 октября 195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ндивидуальный предприниматель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24. ПЕРМИНОВ ЮРИЙ ПЕТ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6 мая 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Тюменский региональный общественный благотворительный фонд «Возрождение Тобольска», главный редактор альманаха «Тобольск и вся Сибирь»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25. РЯБЦЕВ ОЛЕГ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сентября 1972 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«Мурманская ТЭЦ», котлочист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26. САВИН НИКОЛАЙ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мая 1934 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27. СТЕПЧЕНКОВ АЛЕКСАНДР ПЕТ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мая 195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моленский областной комитет КПРФ, первый секретарь Смоленского городского комитета КПРФ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28. УСКОВ ДЕНИС ВЯЧЕСЛАВ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9 мая 1979 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бюджетное образовательное учреждение «Краснослободская средняя общеобразовательная школа № 4», директор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29. ХЯМЯЛЯЙНЕН ПАВЕЛ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5 октября 194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30. ФИГОЛЬ ВЯЧЕСЛАВ СЕМЕ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4 апреля 1942 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31. ФИЛЯЕВ ДМИТРИЙ ОЛЕГ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5 января 1990 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БОУ СОШ № 58 г. Пензы, учитель истории и обществознания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32. ЧУНАЕВ ЕВГЕНИЙ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августа 193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33. ШАОЕВА МИДА ЛОСТАНАШ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декабря 194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34. ЩАПОВА ИРИНА БОРИС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июня 1949 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байкальский краевой комитет КПРФ, секретарь.</w:t>
      </w:r>
    </w:p>
    <w:p>
      <w:pPr>
        <w:pStyle w:val="Normal"/>
        <w:keepLines/>
        <w:spacing w:lineRule="exact" w:line="380"/>
        <w:jc w:val="both"/>
        <w:rPr/>
      </w:pPr>
      <w:r>
        <w:rPr/>
        <w:tab/>
        <w:t xml:space="preserve">35. ЯНОВА МАРГАРИТА ВЛАДИМИ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мая 193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7">
    <w:name w:val="14-17"/>
    <w:basedOn w:val="TextBodyIndent"/>
    <w:qFormat/>
    <w:pPr>
      <w:tabs>
        <w:tab w:val="clear" w:pos="567"/>
        <w:tab w:val="left" w:pos="900" w:leader="none"/>
      </w:tabs>
      <w:spacing w:lineRule="exact" w:line="340" w:before="0" w:after="0"/>
      <w:ind w:left="0" w:firstLine="709"/>
      <w:jc w:val="both"/>
    </w:pPr>
    <w:rPr>
      <w:szCs w:val="28"/>
    </w:rPr>
  </w:style>
  <w:style w:type="paragraph" w:styleId="2">
    <w:name w:val="Основной текст 2"/>
    <w:basedOn w:val="Normal"/>
    <w:qFormat/>
    <w:pPr>
      <w:autoSpaceDE w:val="false"/>
      <w:spacing w:lineRule="auto" w:line="360"/>
      <w:ind w:firstLine="567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51:00Z</dcterms:created>
  <dc:creator>mashb4</dc:creator>
  <dc:description/>
  <cp:keywords/>
  <dc:language>en-US</dc:language>
  <cp:lastModifiedBy>user</cp:lastModifiedBy>
  <cp:lastPrinted>2012-01-11T11:50:00Z</cp:lastPrinted>
  <dcterms:modified xsi:type="dcterms:W3CDTF">2012-01-12T14:51:00Z</dcterms:modified>
  <cp:revision>2</cp:revision>
  <dc:subject/>
  <dc:title>Проект</dc:title>
</cp:coreProperties>
</file>