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174"/>
      </w:tblGrid>
      <w:tr>
        <w:trPr/>
        <w:tc>
          <w:tcPr>
            <w:tcW w:w="3829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«12» января 2012 г. № 85/657-6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кандидата на должность </w:t>
        <w:br/>
        <w:t>Президента Российской Федерации</w:t>
        <w:br/>
        <w:t xml:space="preserve">Геннадия Андреевича Зюганов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1. АФАНАСЬЕВ ВЯЧЕ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марта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ТК", электромонтажник.</w:t>
      </w:r>
    </w:p>
    <w:p>
      <w:pPr>
        <w:pStyle w:val="Normal"/>
        <w:keepLines/>
        <w:jc w:val="both"/>
        <w:rPr/>
      </w:pPr>
      <w:r>
        <w:rPr/>
        <w:tab/>
        <w:t xml:space="preserve">2. БАННИКОВ НИКОЛАЙ ЛЬ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рта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рдовское республиканское отделение КПРФ, заведующий отделом организационно-партийной и кадровой работы.</w:t>
      </w:r>
    </w:p>
    <w:p>
      <w:pPr>
        <w:pStyle w:val="Normal"/>
        <w:keepLines/>
        <w:jc w:val="both"/>
        <w:rPr/>
      </w:pPr>
      <w:r>
        <w:rPr/>
        <w:tab/>
        <w:t xml:space="preserve">3. БЕЗНОСИКОВ АЛЕКСЕЙ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янва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. БЕЛОВ ЮР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окт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. БОБЫРЕВ ГРИГО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авгус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Липецкий областной комитет Коммунистической партии Российской Федерации, главный редактор газеты "Ленинское Знамя".</w:t>
      </w:r>
    </w:p>
    <w:p>
      <w:pPr>
        <w:pStyle w:val="Normal"/>
        <w:keepLines/>
        <w:jc w:val="both"/>
        <w:rPr/>
      </w:pPr>
      <w:r>
        <w:rPr/>
        <w:tab/>
        <w:t xml:space="preserve">6. БОНДАРЕНКО НИКОЛАЙ ФЕДО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дека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авропольский краевой институт развития образования, повышения квалификации и переподготовки работников образования, 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7. БОРИС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</w:t>
        <w:br/>
        <w:t xml:space="preserve">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льяновский государственный университет, доцент кафедры экономического анализа и государственного управления.</w:t>
      </w:r>
    </w:p>
    <w:p>
      <w:pPr>
        <w:pStyle w:val="Normal"/>
        <w:keepLines/>
        <w:jc w:val="both"/>
        <w:rPr/>
      </w:pPr>
      <w:r>
        <w:rPr/>
        <w:tab/>
        <w:t xml:space="preserve">8. БУТЫЛКИН ВЛАДИМИР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ма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стром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9. ВАСИЛЬЦОВА АН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февра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0. ВОЛКОВ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августа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1. ГАЛИЧ АНАТОЛИ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янва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Ассоциация "Феникс", президент.</w:t>
      </w:r>
    </w:p>
    <w:p>
      <w:pPr>
        <w:pStyle w:val="Normal"/>
        <w:keepLines/>
        <w:jc w:val="both"/>
        <w:rPr/>
      </w:pPr>
      <w:r>
        <w:rPr/>
        <w:tab/>
        <w:t xml:space="preserve">12. ГАРДАНОВ РИФГАТ ТИМИРБ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3. ГИБАТДИНОВ АЙРАТ МИНЕРАСИХ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янва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К "Мастер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4. ГЛАДКИХ АЛЕКСАНДР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апре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У "Редакция газеты "Правда Хакасии", корреспондент.</w:t>
      </w:r>
    </w:p>
    <w:p>
      <w:pPr>
        <w:pStyle w:val="Normal"/>
        <w:keepLines/>
        <w:jc w:val="both"/>
        <w:rPr/>
      </w:pPr>
      <w:r>
        <w:rPr/>
        <w:tab/>
        <w:t xml:space="preserve">15. ГОЛОВАНЧИКО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вгуста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лгоградский государственный технический университет, заведующий кафедрой процессов и аппаратов.</w:t>
      </w:r>
    </w:p>
    <w:p>
      <w:pPr>
        <w:pStyle w:val="Normal"/>
        <w:keepLines/>
        <w:jc w:val="both"/>
        <w:rPr/>
      </w:pPr>
      <w:r>
        <w:rPr/>
        <w:tab/>
        <w:t xml:space="preserve">16. ГОРДЕЕВ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июн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Ярославский государственный технический университет", заведующий кафедрой экономической теории, профессор.</w:t>
      </w:r>
    </w:p>
    <w:p>
      <w:pPr>
        <w:pStyle w:val="Normal"/>
        <w:keepLines/>
        <w:jc w:val="both"/>
        <w:rPr/>
      </w:pPr>
      <w:r>
        <w:rPr/>
        <w:tab/>
        <w:t xml:space="preserve">17. ГОРОДОВИКОВ АЛЕКСАНДР БАС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8. ГОРЯЧКИН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ля </w:t>
        <w:br/>
        <w:t xml:space="preserve">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9. ГОСТЯЕВ ИЛЬЯ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декабря </w:t>
        <w:br/>
        <w:t xml:space="preserve">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Областной Дом Торговли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20. ДАНИЛЕНКОВА ГАЛ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марта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1. ДАНИЛОВ АНДРЕ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ок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Якутское республиканское региональное отделение КПРФ, Первый секретарь рескома ЛКСМ РФ.</w:t>
      </w:r>
    </w:p>
    <w:p>
      <w:pPr>
        <w:pStyle w:val="Normal"/>
        <w:keepLines/>
        <w:jc w:val="both"/>
        <w:rPr/>
      </w:pPr>
      <w:r>
        <w:rPr/>
        <w:tab/>
        <w:t xml:space="preserve">22. ДЗАГАНИЯ Ю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очинский межрайонный узел связи Краснодарского филиала ОАО "Ростелеком", инженер электросвязи </w:t>
        <w:br/>
        <w:t>1 категории.</w:t>
      </w:r>
    </w:p>
    <w:p>
      <w:pPr>
        <w:pStyle w:val="Normal"/>
        <w:keepLines/>
        <w:jc w:val="both"/>
        <w:rPr/>
      </w:pPr>
      <w:r>
        <w:rPr/>
        <w:tab/>
        <w:t xml:space="preserve">23. ДРОБОТ МАР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рта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льтернатива", юрист.</w:t>
      </w:r>
    </w:p>
    <w:p>
      <w:pPr>
        <w:pStyle w:val="Normal"/>
        <w:keepLines/>
        <w:jc w:val="both"/>
        <w:rPr/>
      </w:pPr>
      <w:r>
        <w:rPr/>
        <w:tab/>
        <w:t xml:space="preserve">24. ЕФИМОВ СЕРГЕ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ноября </w:t>
        <w:br/>
        <w:t xml:space="preserve">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агаданский областной краеведческий музей, ведущий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25. ЗАХВАТОВ ВИКТО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марта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Челябин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26. ЗОНОВ ВАЛЕР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окт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7. ЗУЛИНА ДАРЬ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декабр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лтайское краевое отделение Политической партии "Коммунистическая партия Российской Федерации", специалист по протестным мероприятиям.</w:t>
      </w:r>
    </w:p>
    <w:p>
      <w:pPr>
        <w:pStyle w:val="Normal"/>
        <w:keepLines/>
        <w:jc w:val="both"/>
        <w:rPr/>
      </w:pPr>
      <w:r>
        <w:rPr/>
        <w:tab/>
        <w:t xml:space="preserve">28. ИВАНОВ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феврал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9. КАНЗАЙ АЛДЫН-ООЛ КАНГ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увинский институт гуманитарных исследований при Правительстве Республики Тыва, ведущий научный сотрудник сектора монголоведения.</w:t>
      </w:r>
    </w:p>
    <w:p>
      <w:pPr>
        <w:pStyle w:val="Normal"/>
        <w:keepLines/>
        <w:jc w:val="both"/>
        <w:rPr/>
      </w:pPr>
      <w:r>
        <w:rPr/>
        <w:tab/>
        <w:t xml:space="preserve">30. КАРПЕНКО МА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вгуста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31. КАРПОВА ЛЮДМИЛ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32. КИРЮШКИН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сентября 194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3. КИСЛИЦЫНА ИРИНА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 </w:t>
        <w:br/>
        <w:t xml:space="preserve">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Ростов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4. КОВАЛЁВА ТАТЬЯНА АЛИАГ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феврал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ДОУ № 146, повар 5-го разряда.</w:t>
      </w:r>
    </w:p>
    <w:p>
      <w:pPr>
        <w:pStyle w:val="Normal"/>
        <w:keepLines/>
        <w:jc w:val="both"/>
        <w:rPr/>
      </w:pPr>
      <w:r>
        <w:rPr/>
        <w:tab/>
        <w:t xml:space="preserve">35. КОЖЕВНИКОВА ТАМАР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августа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6. КОКОЕВ АЛЕКСАНД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37. КОЛОБОВ АНАТОЛ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февра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8. КОНДАУРОВ АНАТОЛИЙ ТРОФ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февра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9. КОНОНЫГИН АНАТОЛ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декаб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рловский государственный институт искусств и культуры, профессор.</w:t>
      </w:r>
    </w:p>
    <w:p>
      <w:pPr>
        <w:pStyle w:val="Normal"/>
        <w:keepLines/>
        <w:jc w:val="both"/>
        <w:rPr/>
      </w:pPr>
      <w:r>
        <w:rPr/>
        <w:tab/>
        <w:t xml:space="preserve">40. КОСИЦИН АНАТО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н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1. КОТОМИН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сент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ститут экономических проблем Кольского научного центра РАН, ведущий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42. КУДРЯВЦЕ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янва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ое муниципальное учреждение физической культуры и спорта "Волжанин" городского округа города Волжский, инструктор-методист по спорту.</w:t>
      </w:r>
    </w:p>
    <w:p>
      <w:pPr>
        <w:pStyle w:val="Normal"/>
        <w:keepLines/>
        <w:jc w:val="both"/>
        <w:rPr/>
      </w:pPr>
      <w:r>
        <w:rPr/>
        <w:tab/>
        <w:t xml:space="preserve">43. ЛЕБЕДЕВ АЛЕКС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апрел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ГБУЗ "Костромская областная психиатрическая больница", врач-психиатр.</w:t>
      </w:r>
    </w:p>
    <w:p>
      <w:pPr>
        <w:pStyle w:val="Normal"/>
        <w:keepLines/>
        <w:jc w:val="both"/>
        <w:rPr/>
      </w:pPr>
      <w:r>
        <w:rPr/>
        <w:tab/>
        <w:t xml:space="preserve">44. ЛЕДКОВ ИВАН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но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5. ЛОТКИН ИЛЬЯ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сентябр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В ВПО Омский государственный университет путей сообщения, доцент кафедры "Связи с общественностью".</w:t>
      </w:r>
    </w:p>
    <w:p>
      <w:pPr>
        <w:pStyle w:val="Normal"/>
        <w:keepLines/>
        <w:jc w:val="both"/>
        <w:rPr/>
      </w:pPr>
      <w:r>
        <w:rPr/>
        <w:tab/>
        <w:t xml:space="preserve">46. ЛИВШИЦ РУДОЛЬФ ЛЬ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ноября </w:t>
        <w:br/>
        <w:t xml:space="preserve">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мурский гуманитарно-педагогический гос. университет (АмГПГУ), заведующий кафедрой философии, профессор.</w:t>
      </w:r>
    </w:p>
    <w:p>
      <w:pPr>
        <w:pStyle w:val="Normal"/>
        <w:keepLines/>
        <w:jc w:val="both"/>
        <w:rPr/>
      </w:pPr>
      <w:r>
        <w:rPr/>
        <w:tab/>
        <w:t xml:space="preserve">47. МАКСИМОВ АНДР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февра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Смоленский государственный университет", доцент кафедры литературы и методики ее преподавания.</w:t>
      </w:r>
    </w:p>
    <w:p>
      <w:pPr>
        <w:pStyle w:val="Normal"/>
        <w:keepLines/>
        <w:jc w:val="both"/>
        <w:rPr/>
      </w:pPr>
      <w:r>
        <w:rPr/>
        <w:tab/>
        <w:t xml:space="preserve">48. МАНСУРОВ ЭДУАРД ГАФУ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ноя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Свердлов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49. МАСЛОВ ВЛАДИМИР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марта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отребительское общество "Солнечное", председатель совета.</w:t>
      </w:r>
    </w:p>
    <w:p>
      <w:pPr>
        <w:pStyle w:val="Normal"/>
        <w:keepLines/>
        <w:jc w:val="both"/>
        <w:rPr/>
      </w:pPr>
      <w:r>
        <w:rPr/>
        <w:tab/>
        <w:t xml:space="preserve">50. МЕЛЬНИКОВ АЛЕКСЕЙ РОМ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ля 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верско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51. МОСКАЛЕНКО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ию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Главы Республики Адыгея и Кабинета Министров Республики Адыгея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52. НЕРСЕСЯН ЮРИЙ САШ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рта </w:t>
        <w:br/>
        <w:t xml:space="preserve">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аталья", директор.</w:t>
      </w:r>
    </w:p>
    <w:p>
      <w:pPr>
        <w:pStyle w:val="Normal"/>
        <w:keepLines/>
        <w:jc w:val="both"/>
        <w:rPr/>
      </w:pPr>
      <w:r>
        <w:rPr/>
        <w:tab/>
        <w:t xml:space="preserve">53. НИМЧИРОВ ВЯЧЕСЛАВ НИГМЯ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но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4. НОСОВ ГЕННАД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феврал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НПФ "Кедр", директор.</w:t>
      </w:r>
    </w:p>
    <w:p>
      <w:pPr>
        <w:pStyle w:val="Normal"/>
        <w:keepLines/>
        <w:jc w:val="both"/>
        <w:rPr/>
      </w:pPr>
      <w:r>
        <w:rPr/>
        <w:tab/>
        <w:t xml:space="preserve">55. ОЮН КИМ КЫЗЫЛ-ОО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ноября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56. ПАШАЕВ КАЗБЕК ИСАМЕТД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октя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агестанский институт повышения квалификации педагогических кадров, заведующий кафедрой истории.</w:t>
      </w:r>
    </w:p>
    <w:p>
      <w:pPr>
        <w:pStyle w:val="Normal"/>
        <w:keepLines/>
        <w:jc w:val="both"/>
        <w:rPr/>
      </w:pPr>
      <w:r>
        <w:rPr/>
        <w:tab/>
        <w:t xml:space="preserve">57. ПЕРЕВЕЗЕНЦЕВ ПЕТ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августа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троительная компания Хабпромстрой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58. ПЕРФИЛЬЕВА НЕЛЛИ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декабря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9. ПИВЕНЬ ДМИТРИ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февра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юменское отделение Всероссийской общественной организации КЕНДО, ИАДО, ДЗЕДО, президент.</w:t>
      </w:r>
    </w:p>
    <w:p>
      <w:pPr>
        <w:pStyle w:val="Normal"/>
        <w:keepLines/>
        <w:jc w:val="both"/>
        <w:rPr/>
      </w:pPr>
      <w:r>
        <w:rPr/>
        <w:tab/>
        <w:t xml:space="preserve">60. ПЛОТНИКОВ ПЕТ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ля </w:t>
        <w:br/>
        <w:t xml:space="preserve">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ЭРТ № 4 "Биробиджанский" филиал РЭУ "Хабаровский", диспетчер по топливу.</w:t>
      </w:r>
    </w:p>
    <w:p>
      <w:pPr>
        <w:pStyle w:val="Normal"/>
        <w:keepLines/>
        <w:jc w:val="both"/>
        <w:rPr/>
      </w:pPr>
      <w:r>
        <w:rPr/>
        <w:tab/>
        <w:t xml:space="preserve">61. ПОЛОЗОВ НИКОЛА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октя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62. ПОЛЫНОВ ВАСИЛИ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февра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Рузаевский Полимер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3. ПОПОВ АРТУ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вгуста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патит" АНОФ-3, электромонтер.</w:t>
      </w:r>
    </w:p>
    <w:p>
      <w:pPr>
        <w:pStyle w:val="Normal"/>
        <w:keepLines/>
        <w:jc w:val="both"/>
        <w:rPr/>
      </w:pPr>
      <w:r>
        <w:rPr/>
        <w:tab/>
        <w:t xml:space="preserve">64. ПРИВАЛОВ НИКОЛА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К "Читинская государственная кинокомпания", директор.</w:t>
      </w:r>
    </w:p>
    <w:p>
      <w:pPr>
        <w:pStyle w:val="Normal"/>
        <w:keepLines/>
        <w:jc w:val="both"/>
        <w:rPr/>
      </w:pPr>
      <w:r>
        <w:rPr/>
        <w:tab/>
        <w:t xml:space="preserve">65. ПРУЦКОВ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апрел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еста", директор.</w:t>
      </w:r>
    </w:p>
    <w:p>
      <w:pPr>
        <w:pStyle w:val="Normal"/>
        <w:keepLines/>
        <w:jc w:val="both"/>
        <w:rPr/>
      </w:pPr>
      <w:r>
        <w:rPr/>
        <w:tab/>
        <w:t xml:space="preserve">66. ПУТИЛИН АНДРЕЙ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</w:t>
        <w:br/>
        <w:t xml:space="preserve">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Путилин А.И.,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67. ПЫХОВА ЕВГЕНИ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декабря </w:t>
        <w:br/>
        <w:t xml:space="preserve">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68. РИМЕР ВЛАДИМИР КАР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</w:t>
        <w:br/>
        <w:t xml:space="preserve">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69. РОМАНИШКО АНДРЕ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но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верско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70. РОМАНОВ ЮРИЙ СТЕП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ноя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71. РУМЯНЦЕВ ДМИТР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Луканюк Е.В., главный специалист по развитию.</w:t>
      </w:r>
    </w:p>
    <w:p>
      <w:pPr>
        <w:pStyle w:val="Normal"/>
        <w:keepLines/>
        <w:jc w:val="both"/>
        <w:rPr/>
      </w:pPr>
      <w:r>
        <w:rPr/>
        <w:tab/>
        <w:t xml:space="preserve">72. САВЕЛЬЕВ ЮР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декабря </w:t>
        <w:br/>
        <w:t xml:space="preserve">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алтийский государственный технический университет "Военмех" им. Д.Ф. Устинова (БГТУ "Военмех"), профессор.</w:t>
      </w:r>
    </w:p>
    <w:p>
      <w:pPr>
        <w:pStyle w:val="Normal"/>
        <w:keepLines/>
        <w:jc w:val="both"/>
        <w:rPr/>
      </w:pPr>
      <w:r>
        <w:rPr/>
        <w:tab/>
        <w:t xml:space="preserve">73. САВИЦКИЙ АЛЕКСАНДР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октя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автономное образовательное учреждение "Многопрофильный лицей № 1" города Магнитогорска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74. СЕВОСТЬЯНОВ СЕРГ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дека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ЭЦ-1, оператор теплопункта.</w:t>
      </w:r>
    </w:p>
    <w:p>
      <w:pPr>
        <w:pStyle w:val="Normal"/>
        <w:keepLines/>
        <w:jc w:val="both"/>
        <w:rPr/>
      </w:pPr>
      <w:r>
        <w:rPr/>
        <w:tab/>
        <w:t xml:space="preserve">75. СЕЛЕЗНЕВ ОЛЕГ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р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зенское областное отделение КПРФ, первый секретарь Лунинского районного отделения КПРФ.</w:t>
      </w:r>
    </w:p>
    <w:p>
      <w:pPr>
        <w:pStyle w:val="Normal"/>
        <w:keepLines/>
        <w:jc w:val="both"/>
        <w:rPr/>
      </w:pPr>
      <w:r>
        <w:rPr/>
        <w:tab/>
        <w:t xml:space="preserve">76. СЕЛЮТИН ВЛАДИМИР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н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рловский государственный университет, заведующий кафедрой.</w:t>
      </w:r>
    </w:p>
    <w:p>
      <w:pPr>
        <w:pStyle w:val="Normal"/>
        <w:keepLines/>
        <w:jc w:val="both"/>
        <w:rPr/>
      </w:pPr>
      <w:r>
        <w:rPr/>
        <w:tab/>
        <w:t xml:space="preserve">77. СИДОРКО АНТОН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ля </w:t>
        <w:br/>
        <w:t xml:space="preserve">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Громада", менеджер по кадрам.</w:t>
      </w:r>
    </w:p>
    <w:p>
      <w:pPr>
        <w:pStyle w:val="Normal"/>
        <w:keepLines/>
        <w:jc w:val="both"/>
        <w:rPr/>
      </w:pPr>
      <w:r>
        <w:rPr/>
        <w:tab/>
        <w:t xml:space="preserve">78. СИДОРОВ ЯРОСЛАВ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сен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елгородское региональное отделение Политической партии "КПРФ", секретарь.</w:t>
      </w:r>
    </w:p>
    <w:p>
      <w:pPr>
        <w:pStyle w:val="Normal"/>
        <w:keepLines/>
        <w:jc w:val="both"/>
        <w:rPr/>
      </w:pPr>
      <w:r>
        <w:rPr/>
        <w:tab/>
        <w:t xml:space="preserve">79. СОТНИЧЕНКО АНДРЕ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сент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80. ТБОЕВА ИР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81. ТОПЧИЙ АНАТО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82. ТУМОВ ВЛАДИМИР ЖУМАЛЬД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октя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ужские руки в доме", директор.</w:t>
      </w:r>
    </w:p>
    <w:p>
      <w:pPr>
        <w:pStyle w:val="Normal"/>
        <w:keepLines/>
        <w:jc w:val="both"/>
        <w:rPr/>
      </w:pPr>
      <w:r>
        <w:rPr/>
        <w:tab/>
        <w:t xml:space="preserve">83. ФОМИНСКАЯ ЕЛЕ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пре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84. ФРОЯНОВ ИГОРЬ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</w:t>
        <w:br/>
        <w:t xml:space="preserve">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ский государственный университет, профессор.</w:t>
      </w:r>
    </w:p>
    <w:p>
      <w:pPr>
        <w:pStyle w:val="Normal"/>
        <w:keepLines/>
        <w:jc w:val="both"/>
        <w:rPr/>
      </w:pPr>
      <w:r>
        <w:rPr/>
        <w:tab/>
        <w:t xml:space="preserve">85. ХОДУНКОВ КОНСТАНТИН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мая 192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дакция газеты "Родина" Ставропольского отделения КПРФ, редактор.</w:t>
      </w:r>
    </w:p>
    <w:p>
      <w:pPr>
        <w:pStyle w:val="Normal"/>
        <w:keepLines/>
        <w:jc w:val="both"/>
        <w:rPr/>
      </w:pPr>
      <w:r>
        <w:rPr/>
        <w:tab/>
        <w:t xml:space="preserve">86. ХРЕНОВ ИВАН НИКИ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февраля </w:t>
        <w:br/>
        <w:t xml:space="preserve">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87. ЧЕРВОНЦЕВ АНДРЕ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Комитет Политической партии "Коммунистическая партия Российской Федерации", консультант.</w:t>
      </w:r>
    </w:p>
    <w:p>
      <w:pPr>
        <w:pStyle w:val="Normal"/>
        <w:keepLines/>
        <w:jc w:val="both"/>
        <w:rPr/>
      </w:pPr>
      <w:r>
        <w:rPr/>
        <w:tab/>
        <w:t xml:space="preserve">88. ЧЕРНЫШОВ КОНСТАНТИН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июн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89. ШАПИРО МИХАИЛ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рта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0. ШАПОВАЛ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июл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91. ШАРИПОВ ДМИТРИЙ ФА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Якутское республиканское региональное отделение КПРФ, инструктор по организационно-партийной работе.</w:t>
      </w:r>
    </w:p>
    <w:p>
      <w:pPr>
        <w:pStyle w:val="Normal"/>
        <w:keepLines/>
        <w:jc w:val="both"/>
        <w:rPr/>
      </w:pPr>
      <w:r>
        <w:rPr/>
        <w:tab/>
        <w:t xml:space="preserve">92. ШВЕЦ ЛЮБОВЬ НИКИТИЧ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преля </w:t>
        <w:br/>
        <w:t xml:space="preserve">194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К КПРФ, советник Председателя ЦК КПРФ.</w:t>
      </w:r>
    </w:p>
    <w:p>
      <w:pPr>
        <w:pStyle w:val="Normal"/>
        <w:keepLines/>
        <w:jc w:val="both"/>
        <w:rPr/>
      </w:pPr>
      <w:r>
        <w:rPr/>
        <w:tab/>
        <w:t xml:space="preserve">93. ШЕРЕМЕТЬЕВ ВИКТО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сентяб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акполимер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94. ШИЛЬНИКОВ ВЛАДИМИ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августа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5. ШИРОКАЛОВА ГАЛ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ма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Нижегородская государственная сельскохозяйственная академия", заведующая кафедрой.</w:t>
      </w:r>
    </w:p>
    <w:p>
      <w:pPr>
        <w:pStyle w:val="Normal"/>
        <w:keepLines/>
        <w:jc w:val="both"/>
        <w:rPr/>
      </w:pPr>
      <w:r>
        <w:rPr/>
        <w:tab/>
        <w:t xml:space="preserve">96. ШИШКИН МИХАИЛ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ня </w:t>
        <w:br/>
        <w:t xml:space="preserve">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дмуртский филиал Института философии и права УрО РАН, директор.</w:t>
      </w:r>
    </w:p>
    <w:p>
      <w:pPr>
        <w:pStyle w:val="Normal"/>
        <w:keepLines/>
        <w:jc w:val="both"/>
        <w:rPr/>
      </w:pPr>
      <w:r>
        <w:rPr/>
        <w:tab/>
        <w:t xml:space="preserve">97. ШНЯКИНА ВАЛЕНТИ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ок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8. ШОЛЬ ВИКТОР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октябр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ый общественный фонд содействия национально-культурному развитию немцев Омской области "Азово", ведущий специалист по жилфонду.</w:t>
      </w:r>
    </w:p>
    <w:p>
      <w:pPr>
        <w:pStyle w:val="Normal"/>
        <w:keepLines/>
        <w:jc w:val="both"/>
        <w:rPr/>
      </w:pPr>
      <w:r>
        <w:rPr/>
        <w:tab/>
        <w:t xml:space="preserve">99. ШУЛЕПОВ ВИКТО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окт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алининградпромпроект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00. ШУТОВ ИВАН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ноября </w:t>
        <w:br/>
        <w:t xml:space="preserve">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01. ЮХНЕВИЧ ЮРИЙ БОЛ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РФ ФГУП "Ведомственная охрана" Министерства энергетики Российской Федерации, контролер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0:00Z</dcterms:created>
  <dc:creator>loginep</dc:creator>
  <dc:description/>
  <cp:keywords/>
  <dc:language>en-US</dc:language>
  <cp:lastModifiedBy>user</cp:lastModifiedBy>
  <cp:lastPrinted>2012-01-11T12:46:00Z</cp:lastPrinted>
  <dcterms:modified xsi:type="dcterms:W3CDTF">2012-01-12T14:50:00Z</dcterms:modified>
  <cp:revision>2</cp:revision>
  <dc:subject/>
  <dc:title>Проект</dc:title>
</cp:coreProperties>
</file>