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360" w:leader="none"/>
        </w:tabs>
        <w:ind w:left="4560" w:right="-6" w:hanging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4560" w:right="-186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ind w:left="4560" w:right="-6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ind w:left="4560" w:right="-6" w:hanging="0"/>
        <w:rPr>
          <w:sz w:val="24"/>
        </w:rPr>
      </w:pPr>
      <w:r>
        <w:rPr>
          <w:sz w:val="24"/>
        </w:rPr>
        <w:t>от «28» декабря 2011 г. № 83/642-6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</w:rPr>
        <w:t>Количество</w:t>
      </w:r>
    </w:p>
    <w:p>
      <w:pPr>
        <w:pStyle w:val="Normal"/>
        <w:rPr/>
      </w:pPr>
      <w:r>
        <w:rPr>
          <w:b/>
          <w:bCs/>
        </w:rPr>
        <w:t xml:space="preserve">избирательных участков, оснащаемых КОИБ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  <w:r>
        <w:br w:type="page"/>
      </w:r>
    </w:p>
    <w:tbl>
      <w:tblPr>
        <w:tblW w:w="9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500"/>
        <w:gridCol w:w="3360"/>
      </w:tblGrid>
      <w:tr>
        <w:trPr>
          <w:tblHeader w:val="true"/>
          <w:trHeight w:val="65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участков, оснащаемых КОИБ-2010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гор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я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ладими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еж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ж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ц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л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яз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оле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мб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Москв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Ц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5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рел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к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Санкт-Петербур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нецкий автономный окру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З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4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дыгея (Адыгея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лмык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трах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2</w:t>
            </w:r>
          </w:p>
        </w:tc>
      </w:tr>
      <w:tr>
        <w:trPr>
          <w:trHeight w:val="37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Ю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12</w:t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Дагестан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Ингушет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чаево-Черкесская Республик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еверная Осетия – Ала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>
          <w:trHeight w:val="39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рополь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К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96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ашкортостан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ордов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ая Республик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вашская Республика – Чуваш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егор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енбург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зен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мский край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т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ьян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6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г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дл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ме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яби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нты-Мансийский автономный округ – Югр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5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ло-Ненецкий автономный окру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36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6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урят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лт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ыв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тай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я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ркут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мер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и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айкаль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4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99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аха (Якутия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чатский край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дан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ли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врейская автономная област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котский автономный округ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8</w:t>
            </w:r>
          </w:p>
        </w:tc>
      </w:tr>
      <w:tr>
        <w:trPr>
          <w:trHeight w:val="851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233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67" w:top="1191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360" w:leader="none"/>
        </w:tabs>
        <w:ind w:left="4560" w:right="-6" w:hanging="0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ind w:left="4560" w:right="-186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ind w:left="4560" w:right="-6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ind w:left="4560" w:right="-6" w:hanging="0"/>
        <w:rPr>
          <w:sz w:val="24"/>
        </w:rPr>
      </w:pPr>
      <w:r>
        <w:rPr>
          <w:sz w:val="24"/>
        </w:rPr>
        <w:t>от «28» декабря 2011 г. № 83/642-6</w:t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преде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полнительных </w:t>
      </w:r>
      <w:r>
        <w:rPr>
          <w:b/>
          <w:bCs/>
          <w:iCs/>
          <w:szCs w:val="28"/>
        </w:rPr>
        <w:t>комплексов обработки избирательных бюллетеней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74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4500"/>
        <w:gridCol w:w="3360"/>
      </w:tblGrid>
      <w:tr>
        <w:trPr>
          <w:tblHeader w:val="true"/>
          <w:trHeight w:val="659" w:hRule="atLeast"/>
          <w:cantSplit w:val="true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ичество КОИБ-2010</w:t>
            </w:r>
          </w:p>
        </w:tc>
      </w:tr>
      <w:tr>
        <w:trPr>
          <w:tblHeader w:val="true"/>
          <w:trHeight w:val="425" w:hRule="atLeast"/>
          <w:cantSplit w:val="true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гор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я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ладими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еж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ж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ц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л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яз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оле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мб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Ц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Ц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6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рел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ог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к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З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род Санкт-Петербур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5</w:t>
            </w:r>
          </w:p>
        </w:tc>
      </w:tr>
      <w:tr>
        <w:trPr>
          <w:trHeight w:val="39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З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56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дыгея (Адыгея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лмык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трах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гра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Ю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7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Ю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Дагестан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Ингушет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чаево-Черкесская Республик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еверная Осетия – Алан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К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рополь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К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ашкортостан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ордов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ая Республик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вашская Республика – Чуваш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егород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енбург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зен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мский край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т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П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ьян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П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га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дл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ме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яби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477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нты-Мансийский автономный округ – Югр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У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ло-Ненецкий автономный округ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У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359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урятия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лт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ыва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тай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я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ркут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емеров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и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С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айкаль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41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аха (Якутия)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ий край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чатский край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данская область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линская область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</w:rPr>
            </w:pPr>
            <w:r>
              <w:rPr>
                <w:sz w:val="24"/>
              </w:rPr>
              <w:t>ДФО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144"/>
              <w:jc w:val="both"/>
              <w:outlineLvl w:val="1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врейская автономная область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454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ДФО, </w:t>
            </w:r>
            <w:r>
              <w:rPr>
                <w:b/>
                <w:bCs/>
                <w:color w:val="000000"/>
                <w:sz w:val="24"/>
              </w:rPr>
              <w:t>все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144"/>
              <w:jc w:val="both"/>
              <w:outlineLvl w:val="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9</w:t>
            </w:r>
          </w:p>
        </w:tc>
      </w:tr>
      <w:tr>
        <w:trPr>
          <w:trHeight w:val="851" w:hRule="exac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ИТОГО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119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Cs w:val="28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5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0:40:00Z</dcterms:created>
  <dc:creator>mashb4</dc:creator>
  <dc:description/>
  <cp:keywords/>
  <dc:language>en-US</dc:language>
  <cp:lastModifiedBy>bck</cp:lastModifiedBy>
  <cp:lastPrinted>2011-12-29T16:50:00Z</cp:lastPrinted>
  <dcterms:modified xsi:type="dcterms:W3CDTF">2011-12-30T10:40:00Z</dcterms:modified>
  <cp:revision>2</cp:revision>
  <dc:subject/>
  <dc:title>Проект</dc:title>
</cp:coreProperties>
</file>