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3489"/>
        <w:gridCol w:w="4824"/>
      </w:tblGrid>
      <w:tr>
        <w:trPr>
          <w:trHeight w:val="247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</w:tr>
      <w:tr>
        <w:trPr>
          <w:trHeight w:val="247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м Центральной избирательной комиссии Российской Федерации</w:t>
              <w:br/>
              <w:t>от «14» декабря 2011 г. № 72/581-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Количество специальных знаков (марок) для избирательных бюллетеней на выборах Президента Российской Федерации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4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103"/>
        <w:gridCol w:w="3493"/>
      </w:tblGrid>
      <w:tr>
        <w:trPr>
          <w:tblHeader w:val="true"/>
          <w:trHeight w:val="1745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пециальных знаков (марок) для избирательных бюллетеней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7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Ингушет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лмык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Саха (Якутия)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Северная Осети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Алан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5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н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вашская Республик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Чуваш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ий кра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7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8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д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5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4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ли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1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2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оскв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анкт-Петербур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2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</w:t>
            </w:r>
          </w:p>
        </w:tc>
      </w:tr>
      <w:tr>
        <w:trPr>
          <w:trHeight w:val="36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 770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ые участки, образованные за пределами территории Российской Федерации, за исключением участков, образованных в городе Байконуре, Латвийской Республике, Республике Польша и Федеративной Республике Германия 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 400</w:t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072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Post">
    <w:name w:val="Post"/>
    <w:basedOn w:val="Normal"/>
    <w:qFormat/>
    <w:pPr>
      <w:jc w:val="center"/>
    </w:pPr>
    <w:rPr/>
  </w:style>
  <w:style w:type="paragraph" w:styleId="Signatur">
    <w:name w:val="Signatur"/>
    <w:basedOn w:val="Normal"/>
    <w:qFormat/>
    <w:pPr>
      <w:spacing w:before="480" w:after="0"/>
      <w:jc w:val="right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loginep</dc:creator>
  <dc:description/>
  <cp:keywords/>
  <dc:language>en-US</dc:language>
  <cp:lastModifiedBy>bck</cp:lastModifiedBy>
  <cp:lastPrinted>2011-12-14T14:18:00Z</cp:lastPrinted>
  <dcterms:modified xsi:type="dcterms:W3CDTF">2011-12-16T09:05:00Z</dcterms:modified>
  <cp:revision>2</cp:revision>
  <dc:subject/>
  <dc:title>О количестве специальных знаков (марок) для избирательных бюллетеней на выборах Президента Российской Федерации</dc:title>
</cp:coreProperties>
</file>