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0"/>
        <w:gridCol w:w="5160"/>
      </w:tblGrid>
      <w:tr>
        <w:trPr>
          <w:trHeight w:val="46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before="0" w:after="160"/>
              <w:ind w:left="-3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spacing w:before="0" w:after="160"/>
              <w:ind w:left="3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ind w:left="3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</w:t>
            </w:r>
          </w:p>
          <w:p>
            <w:pPr>
              <w:pStyle w:val="Normal"/>
              <w:spacing w:before="0" w:after="0"/>
              <w:ind w:left="3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Normal"/>
              <w:spacing w:before="0" w:after="0"/>
              <w:ind w:left="3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before="0" w:after="0"/>
              <w:ind w:left="3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 «14» декабря 2011 г. № 72/580-6</w:t>
            </w:r>
          </w:p>
        </w:tc>
      </w:tr>
      <w:tr>
        <w:trPr>
          <w:trHeight w:val="1776" w:hRule="atLeast"/>
          <w:cantSplit w:val="true"/>
        </w:trPr>
        <w:tc>
          <w:tcPr>
            <w:tcW w:w="939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избирательных бюллетеней для голосования на выборах Президента Российской Федерации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680"/>
        <w:gridCol w:w="2268"/>
        <w:gridCol w:w="1984"/>
      </w:tblGrid>
      <w:tr>
        <w:trPr>
          <w:tblHeader w:val="true"/>
          <w:trHeight w:val="174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численности зарегистрированных избирателей </w:t>
              <w:br/>
              <w:t xml:space="preserve">(по состоянию </w:t>
              <w:br/>
              <w:t>на 1 июля 2011 г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бирательных бюллетеней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8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 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7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 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Ингуше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5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2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 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аха (Якут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0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 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5 3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 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8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н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увашская Республика – Чуваш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 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4 7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3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9 7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7 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9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 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 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5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 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 9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 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 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8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 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5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 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 3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7 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1 129 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 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9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3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9 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 7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 9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9 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6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 4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 3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 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5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 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6 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4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6 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5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1 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9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 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 2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0 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1 1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оск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6 0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1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анкт-Петербу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1 4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 2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3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</w:t>
            </w:r>
          </w:p>
        </w:tc>
      </w:tr>
      <w:tr>
        <w:trPr>
          <w:trHeight w:val="36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153 6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770 600</w:t>
            </w:r>
          </w:p>
        </w:tc>
      </w:tr>
      <w:tr>
        <w:trPr>
          <w:trHeight w:val="36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участки, образованные за пределами территории Российской Федерации, за исключением участков, образованных в городе Байконуре (Республика Казахстан), Латвийской Республике, Республике Польша и Федеративной Республике Герм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 253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 400</w:t>
            </w:r>
          </w:p>
        </w:tc>
      </w:tr>
      <w:tr>
        <w:trPr>
          <w:trHeight w:val="247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 983 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72 000</w:t>
            </w:r>
          </w:p>
        </w:tc>
      </w:tr>
      <w:tr>
        <w:trPr>
          <w:trHeight w:val="247" w:hRule="atLeast"/>
          <w:cantSplit w:val="true"/>
        </w:trPr>
        <w:tc>
          <w:tcPr>
            <w:tcW w:w="956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атвийской Республике, Республике Польша и Федеративной Республике Германия по состоянию на 01.07.2011 г. зарегистрированы 531 269 избирателей.</w:t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</w:rPr>
        <w:t>Общее число избирателей за пределами территории Российской Федерации – 1 813 522.</w:t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</w:rPr>
        <w:t>В городе Байконуре (Республика Казахстан) – 16 137 избира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ind w:hanging="0"/>
      <w:jc w:val="center"/>
      <w:outlineLvl w:val="0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14">
    <w:name w:val="Т-14"/>
    <w:basedOn w:val="Normal"/>
    <w:qFormat/>
    <w:pPr>
      <w:spacing w:lineRule="auto" w:line="360"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Heading4"/>
    <w:qFormat/>
    <w:pPr>
      <w:numPr>
        <w:ilvl w:val="0"/>
        <w:numId w:val="0"/>
      </w:numPr>
      <w:ind w:hanging="0"/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2:00Z</dcterms:created>
  <dc:creator>kopcea</dc:creator>
  <dc:description/>
  <cp:keywords/>
  <dc:language>en-US</dc:language>
  <cp:lastModifiedBy>bck</cp:lastModifiedBy>
  <cp:lastPrinted>2011-12-16T11:47:00Z</cp:lastPrinted>
  <dcterms:modified xsi:type="dcterms:W3CDTF">2011-12-16T09:02:00Z</dcterms:modified>
  <cp:revision>2</cp:revision>
  <dc:subject/>
  <dc:title>О количестве избирательных бюллетеней для голосования на выборах Президента Российской Федерации</dc:title>
</cp:coreProperties>
</file>