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960" w:hanging="0"/>
        <w:outlineLvl w:val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outlineLvl w:val="0"/>
        <w:rPr>
          <w:sz w:val="24"/>
        </w:rPr>
      </w:pPr>
      <w:r>
        <w:rPr>
          <w:sz w:val="24"/>
        </w:rPr>
        <w:t>к постановлению Центральной избирательной комисс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left="3960" w:hanging="0"/>
        <w:outlineLvl w:val="0"/>
        <w:rPr>
          <w:szCs w:val="28"/>
        </w:rPr>
      </w:pPr>
      <w:r>
        <w:rPr>
          <w:sz w:val="24"/>
        </w:rPr>
        <w:t>от 09 декабря 2011 г. № 70/576-6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ПИСОК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ИЗБРАННЫХ ДЕПУТАТОВ ГОСУДАРСТВЕННОЙ ДУ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ФЕДЕРАЛЬНОГО СОБРАНИЯ РОССИЙСКОЙ ФЕДЕРАЦИ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Cs w:val="28"/>
        </w:rPr>
        <w:t>ШЕСТОГО</w:t>
      </w:r>
      <w:r>
        <w:rPr/>
        <w:t xml:space="preserve"> СОЗЫВА</w:t>
      </w:r>
      <w:r>
        <w:br w:type="page"/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27"/>
      </w:tblGrid>
      <w:tr>
        <w:trPr/>
        <w:tc>
          <w:tcPr>
            <w:tcW w:w="1008" w:type="dxa"/>
            <w:tcBorders/>
          </w:tcPr>
          <w:p>
            <w:pPr>
              <w:pStyle w:val="Normal"/>
              <w:pageBreakBefore/>
              <w:snapToGrid w:val="false"/>
              <w:ind w:left="1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итическая партия СПРАВЕДЛИВАЯ РОССИЯ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ронов Серге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вичев Никола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митриева Оксана Генрих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омакин-Румянцев Александр Вад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уманов Андр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вин Леонид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ачёв Иван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апеко Елена Григор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акутин Николай Афанас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льковский Константин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арлов Вадим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умусов Федот Семё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удегов Виктор Евграф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ксаков Анатолий Генн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ентьев Александр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денко Андрей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шкарин Владими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убов Валери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ганян Оганес Арменак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рячева Светлана Пет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зьмин Александр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зьмина Алла Владими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пифанова Ольг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иванов Юрий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еляков Антон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хеев Олег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епа Алексе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трофанов Алексей Вале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холков Олег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зеров Андр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утов Андрей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рячак Михаил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етвериков Александ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ровцов Дмитри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нин Серг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нчугов Роман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рочкин Антон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оманович Александр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скалькова Татья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зьмина Наталия Борис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еин Анатолий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номарев Илья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зулина Елена Борис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тров Сергей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мельянов Михаил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санов Джамаладин Наб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дков Дмитрий Генн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зыкаев Аднан Абду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ещиков Алексе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урков Александр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ерешнев Валери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осовко Геннад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заков Алексей Вале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отов Игорь Ль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ртунг Валерий Кар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вецов Василий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ешневиков Анатол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геев Александ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дков Геннад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ованская Галина Пет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илов Олег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тухова Наталья Рэм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шаков Дмитр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рдюк Михаил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  <w:szCs w:val="28"/>
              </w:rPr>
              <w:t>Политическая партия «Либерально-демократическая партия Росси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риновский Владимир Вольф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тровский Алекс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бедев Игорь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илов Ярослав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иденко Алексе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лашников Сергей Вячесла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луцкий Леонид Эдуар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езнев Валер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вищев Дмитри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псо Юрий А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харев Иван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войтов Александр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еркасов Кирилл Игор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ринин Серг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брамов Иван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ркин Андрей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мёнов Владимир Владисла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иева Василин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опачев Александр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всянников Владимир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осов Дмитри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ркин Эдуард Вита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люжный Руслан Вале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оздов Илья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ргал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ркова Ирина Александ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барева Наталья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олочевский Витал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итвинцев Дмитрий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ргинов Сергей Генрих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уравлев Сергей Валери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ироткин Сергей Никан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уговой Андрей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авельев Дмитри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нанских Игорь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ванов Серг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гарев Серг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рдюмов Александр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ньгин Вадим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линский Ян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фанасьева Елена Владими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виридов Валентин Вале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гтярев Михаил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щенко Антон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ботин Константин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аскаев Владимир Пав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лберов Александ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ингаркин Максим Анд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урко Васили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йнштейн Серге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вергунова Маргарит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олев Виктор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винцов Андре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охмистров Максим Станисла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лчек Денис Генн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арасюк Васили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юганов Геннадий Анд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оедов Владими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фонин Юрий Вячесла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лферов Жорес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авицкая Светлана Евген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льников Иван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шин Владими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еркесов Виктор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овиков Дмитрий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айсаев Казбек Куцук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Ющенко Александр Анд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ычинин Андрей Джафа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рхаев Вячеслав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шульский Серге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ифов Анатолий Жама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шин Борис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ндреев Андрей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чиев Роберт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ихачев Васил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шков Викто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апожников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урчанов Валентин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полев Михаил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Юрченко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здняков Владимир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аритонов Никола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ухов Сергей Пав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адчий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ерулава Михаил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идьманов Виктор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иков Олег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рниенко Алексей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нчаров Викто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тогрин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рефьев Никола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парина Алевти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равленко Сергей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оманов Петр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утов Викто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сильцов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врилов Сергей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стев Руслан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номарёв Алексей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вченко Сергей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льков Евгений Ада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икитин Владимир Степ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оцкий Борис Олег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ко Серге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маев Сергей Павл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ванов Никола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томский Вадим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оротнев Никола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сильев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сских Алексе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иков Валентин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еремисов Константин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вдеев Михаил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ябов Николай Фед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арнаев Александ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роненков Денис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окоть Анатоли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балаков Александ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авец Александр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нисенко Олег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икин Валентин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конников Васил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етнева Тамар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имагин Владими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ломейцев Никола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ломейцев Виктор Анд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ессонов Владими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едоткин Владими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лашников Леонид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оманов Валентин Степ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лимова Ольг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зерский Никола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хин Павел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ловьев Вадим Георг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одубцев Васили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текин Вячеслав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инельщиков Юрий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клоннова Светлана Валенти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красов Александ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иков Александр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шкин Валерий Фед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бенко Никола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мин Вадим Вале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молин Олег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тапов Александ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вин Евген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кол Святослав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ортко Владими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035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российская политическая партия «ЕДИНАЯ РОССИЯ»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дведев Дмитрий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мпилов Мурат Каральб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амитов Рустэм Зак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ашенинников Павел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хматуллина Зугура Ягану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чкаев Павел Рюрик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Юсупов Марсель Ха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гтярев Александ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ахритдинов Иршат Юн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талова Рима Акберди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хмутов Анвар Ана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лимов Викто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рзабаева Салия Шарифья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рданшин Рафаэль Мирхат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говицын Вячеслав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омедов Магомедсалам Магомедал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гомедов Магомед-Султан Байболат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бдулатипов Рамазан Гаджимура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джиев Магомед Тажуд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ихсаидов Хизри Ис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рбанов Ризван Дания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санов Магомедкади Наб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афаралиев Гаджимет Кер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мирилаев Адам Баш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лашов Балаш Курбанмагоме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вкуров Юнус-Бек Баматги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оков Арсен Баш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хагошев Адальби Люл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еккиев Заур Далхат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лов Алексей Марат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мрезов Рашид Борисп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аршинов Михаил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ивненко Валенти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йзер Вячеслав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зьминых Тамара Гаврил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ркелов Леонид Игор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кушкин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ипов Вячеслав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фимов Виталий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колкина Надежда Васил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орисов Егор Афанас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мсуров Таймураз Дзамбек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адарцев Махарбек Хазб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нниханов Рустам Нургал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хаметшин Фарид Хайрул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розов Олег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баева Алина Марат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ильмутдинов Ильдар Ирек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гогина Альфия Гума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огуславский Ирек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риев Марат Мансу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льясов Радик Сабит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айров Ринат Шам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идякин Александр Генн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бубакиров Ришат Фазлутд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лимарданов Марсел Магфу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ра-оол Шолбан Вале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лков Александ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салимов Никола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имин Виктор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дыров Рамзан Ахмат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йсултанов Одес Хас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бдурахманов Дукуваха Башт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лимханов Адам Султ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гнатьев Михаил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сачев Константин Иосиф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рлин Александр Богд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еверов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копьев Александр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ряков Степан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качев Александ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екетов Владимир Андр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ровой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ор Глеб Яковл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емченко Иван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качев Алексе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легель Роберт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ивоносов Серг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зубов Алексей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коробогатько Александ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авченко Валер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ойгу Сергей Кужугет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имашков Пет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робьёв Андре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утнев Юрий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рапезников Валер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лимов Андрей Аркад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увалов Игорь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сильев Вячеслав Леони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чин Игорь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Эм Юрий Пав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рга Андре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ворухин Станислав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порт Вячеслав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исеев Михаил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жемяко Олег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хтин Владимир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кин Александ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ксакова-Игенбергс Мария Пет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авченко Евгений Степ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коч Андр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наторова Еле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очаров Андр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ахова Екатерина Филипп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бич Михаил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никеев Григорий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убков Виктор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режнева Галина Фед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ньков Дмитр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згалев Вячеслав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рдеев Алексе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релова Гали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пов Васил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стунов Илья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уравлев Алекс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нь Михаил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едоров Алексей Иннокент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оманов Антон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уков Александр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уканов Никола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лесник Андр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ртамонов Анатолий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улеев Аман-Гельды Молдагазы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халев Борис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лексеева Татьяна Олег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идин Владимир Григо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шков Владимир Ль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луев Никола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окин Александ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имченко Вячеслав Степ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ленчук Олег Дори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люняев Игорь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льтяков Александ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рамышев Викто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йникова Марин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рышкин Серге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тров Сергей Вале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ролев Олег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орцов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омов Борис Всеволод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банова Валенти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ерентьев Михаил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аккум Мартин Люци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аблин Дмитрий Вад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ысаков Вячеслав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ипатов Юри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Язев Валерий Афонас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анцев Валерий Павл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улавинов Вадим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афин Марат Муб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каров Андрей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ихачев Алексе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тин Сергей Герас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релин Александ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нуйлова Ири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феев Сергей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ежаев Леонид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пов Серге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рейдер Виктор Филипп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ерг Юрий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иколаева Елена Леонид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валев Николай Дмит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денский Игорь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елозерцев Иван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каров Никола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урчак Андрей Анато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лубев Васили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орзова Ольга Георги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минский Александр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лигин Владимир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сквичев Евгений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нышов Алекс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епанова Зоя Михайл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валев Олег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хина Екатерина Борис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ртяков Владими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заров Дмитрий Игор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инштейн Александр Ев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утенев Владими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лодин Вячеслав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ищенко Олег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окова Людмил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нков Никола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копенко Тимур Вале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талина Ольга Юр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орошавин Александр Вади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ишарин Александр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тров Александр Пет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Якушев Валерий Васил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ршба Отари Ио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линцевич Франц Ада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икитин Александр Вале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идяев Виктор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баков Александр Михай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евелев Андр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ксимова Светлана Викто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сс Виктор Мельхи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ызлов Борис Вячеслав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руздев Владимир Серг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мирнов Дмитрий Юр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авельев Дмитри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Якушев Владими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витка Иван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рпов Анатолий Евгень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мёнова Екатерина Юр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орозов Серге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лыхин Григорий Артём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Юревич Михаил Валери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влова Маргарита Никола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укин Олег Пав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урматов Владими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елоусов Вадим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тов Александр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хруков Сергей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бянин Сергей Семе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Швецова Людмила Иван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упенников Владимир Александ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лгих Владимир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ончар Никола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аев Андрей Константи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син Владимир Иосиф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анина Елена Владими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бдрахманов Ильдар Нурулл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елезняк Сергей Владими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вагельский Виктор Фридрих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иконов Вячеслав Алексе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жевникова Мария Александ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арков Антон Викт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ыборный Анатолий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зак Дмитр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иотровский Михаил Бори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агненко Сергей Федор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колова Ирина Валерье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ник Владислав Матус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арова Наталья Владимировна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аженин Юрий Ивано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былкин Дмитрий Николаевич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027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Хороля Дмитрий Отт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567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before="0" w:after="120"/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80" w:leader="none"/>
        <w:tab w:val="right" w:pos="956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8:52:00Z</dcterms:created>
  <dc:creator>mashb4</dc:creator>
  <dc:description/>
  <cp:keywords/>
  <dc:language>en-US</dc:language>
  <cp:lastModifiedBy>FCI</cp:lastModifiedBy>
  <cp:lastPrinted>2011-12-09T22:13:00Z</cp:lastPrinted>
  <dcterms:modified xsi:type="dcterms:W3CDTF">2011-12-09T18:52:00Z</dcterms:modified>
  <cp:revision>2</cp:revision>
  <dc:subject/>
  <dc:title>Проект</dc:title>
</cp:coreProperties>
</file>