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5"/>
      </w:tblGrid>
      <w:tr>
        <w:trPr/>
        <w:tc>
          <w:tcPr>
            <w:tcW w:w="8280" w:type="dxa"/>
            <w:tcBorders/>
          </w:tcPr>
          <w:p>
            <w:pPr>
              <w:pStyle w:val="Heading1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едставлен в ЦИК России</w:t>
            </w:r>
          </w:p>
          <w:p>
            <w:pPr>
              <w:pStyle w:val="Heading1"/>
              <w:shd w:fill="auto" w:val="clear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едеральной службой по надзору в сфере связи, информационных технологий и массовых коммуникаций</w:t>
            </w:r>
          </w:p>
        </w:tc>
        <w:tc>
          <w:tcPr>
            <w:tcW w:w="7845" w:type="dxa"/>
            <w:tcBorders/>
          </w:tcPr>
          <w:p>
            <w:pPr>
              <w:pStyle w:val="Heading1"/>
              <w:shd w:fill="auto" w:val="clear"/>
              <w:suppressAutoHyphens w:val="true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становлению Центральной избирательной</w:t>
              <w:br/>
              <w:t xml:space="preserve">комиссии Российской Федерации </w:t>
              <w:br/>
              <w:t xml:space="preserve">от 30 ноября 2011 г. № </w:t>
            </w:r>
            <w:r>
              <w:rPr>
                <w:sz w:val="24"/>
                <w:szCs w:val="28"/>
              </w:rPr>
              <w:t>64/551-6</w:t>
            </w:r>
          </w:p>
        </w:tc>
      </w:tr>
    </w:tbl>
    <w:p>
      <w:pPr>
        <w:pStyle w:val="Heading1"/>
        <w:suppressAutoHyphens w:val="true"/>
        <w:spacing w:lineRule="auto" w:line="360"/>
        <w:ind w:left="8496" w:right="-1" w:hanging="0"/>
        <w:rPr>
          <w:sz w:val="24"/>
        </w:rPr>
      </w:pPr>
      <w:r>
        <w:rPr>
          <w:sz w:val="24"/>
        </w:rPr>
      </w:r>
    </w:p>
    <w:p>
      <w:pPr>
        <w:pStyle w:val="Heading2"/>
        <w:suppressAutoHyphens w:val="true"/>
        <w:ind w:right="0" w:hanging="0"/>
        <w:rPr/>
      </w:pPr>
      <w:r>
        <w:rPr/>
        <w:t xml:space="preserve">Перечень общероссийских государственных организаций телерадиовещания и 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 w:val="28"/>
          <w:szCs w:val="28"/>
        </w:rPr>
      </w:pPr>
      <w:r>
        <w:rPr/>
        <w:t>1. Общероссийские государственные организации телерадиовещания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Heading4"/>
        <w:rPr/>
      </w:pPr>
      <w:r>
        <w:rPr/>
        <w:t>Телепрограммы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56"/>
        <w:gridCol w:w="1802"/>
        <w:gridCol w:w="2042"/>
        <w:gridCol w:w="1801"/>
        <w:gridCol w:w="3479"/>
        <w:gridCol w:w="1800"/>
        <w:gridCol w:w="216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>организации телерадиовещ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рес местонахож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редители организации телерадиовещ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пространяемые средства массовой информ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я вещ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иод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5124, </w:t>
              <w:br/>
              <w:t>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«Телеканал Россия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(Россия – 1)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нформационное, специализированное информационное, аналитическое; информационно- публицистическое; культурно-просветительское, развлекательное; детское; спортивное. Художественные (игровые) кинофиль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5124, </w:t>
              <w:br/>
              <w:t>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ссийский информацион-ный канал «Россия-24» (Россия-24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аналитическое, общественно-политическое, социально-эконом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124,            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канал «Россия-2» (Россия-2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спортивное, культурно-просветительское, публицистическое, развлекательное, художественные (игровые) кинофиль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пециализирован- ное СМИ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124,            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канал «Россия-Культура» (Россия-К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культурно-просветительское, образовательное, дет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пециализирован- ное СМИ</w:t>
            </w:r>
          </w:p>
        </w:tc>
      </w:tr>
      <w:tr>
        <w:trPr>
          <w:trHeight w:val="19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Первый 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7717039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000,            г. Москва,     ул. Академика Королёва, д.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Министерство имущественных отношений Российской Федер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103685, г. Москва, Никольский пер.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. 9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ФГУ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Информационное телеграфное агентство России» (ИТАР-ТАСС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125993, г. Москва, Тверской бульвар, д.10</w:t>
            </w:r>
            <w:r>
              <w:rPr>
                <w:sz w:val="24"/>
              </w:rPr>
              <w:t>–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 ФГУП «Телевизионный технический центр «Останкин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27427, г. Москва, ул. Академика Королева, д.1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ЗАО «ОРТ-КБ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9004 г. Москва, Коммунистическая Большая. ул., д. 38, стр.1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ООО «Бетас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спублика Калмыкия,             г. Элиста, д. 4,  кв. 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«Первый канал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Информационное, информационно-аналитическое, просветительское, публицистическое, спортивное,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развлекательное, познавательно-развлекательное,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узыкальное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детское. Кинопок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АО «ТВ Центр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н. 77170915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5184,            г. Москва,    ул. Большая Татарская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. 33, стр.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 Департамент государственного и муниципального имущества города Москв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3006 г. Москва, ул. Каретный Ряд, д.2/1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 ЗАО «ПромТоргЦентр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3006, Москва, ул. Каретный Ряд, д.2/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«ТВ ЦЕНТР </w:t>
            </w:r>
            <w:r>
              <w:rPr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Москва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формационно-публицистическая, культурно--просветительская, развлекательная, детская, спортивная, художественные (игровые) кинофиль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дио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1680"/>
        <w:gridCol w:w="2160"/>
        <w:gridCol w:w="1766"/>
        <w:gridCol w:w="3394"/>
        <w:gridCol w:w="1560"/>
        <w:gridCol w:w="2876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телерадиовещ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дители организации телерадиовещ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остраня- емые средства массовой информац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щ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-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Радио Росси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общественно-политическое, социально-экономическое, культурно-просветительское, спортивное, научно-познавательное, музыкально-развлека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Маяк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информационно-аналитическое, музыкальное, публицистическое, спортивное, развлекательное, культурно-просветитель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Вести ФМ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информационно-аналитическое, политическое, культурно-просветительское, спортив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ГУ «Российская государственная радиовещательная компания «Голос России» 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0501323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326,         г. Москва, ул. Пятницкая,  д. 25, стр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Голос Росси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вещение государственной и общественной жизни России, государств-членов СНГ и международной жизни, пропаганда идей экономического и культурного возрождения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2. Общероссийские государственные периодические печатные изд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440"/>
        <w:gridCol w:w="1440"/>
        <w:gridCol w:w="1320"/>
        <w:gridCol w:w="2160"/>
        <w:gridCol w:w="1440"/>
        <w:gridCol w:w="2160"/>
        <w:gridCol w:w="1200"/>
        <w:gridCol w:w="1080"/>
        <w:gridCol w:w="144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звание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омер свиде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ат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рег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Форма распрост-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чредител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рритория распростран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матика С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Адрес редакции,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ериодич-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оссий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.09.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ительство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132 г. Москва, ул. Старая площадь, д.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588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 ул. Правды, 2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7-5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Ежеднев-ное</w:t>
            </w:r>
          </w:p>
          <w:p>
            <w:pPr>
              <w:pStyle w:val="Normal"/>
              <w:ind w:right="-109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Парламент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016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.12.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. Управление делами Государственной Думы Федерального Собрания Российской Федерации              (г. Москва, Охотный Ряд, д.1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Аппарат Совета Федерации Феде- рального Собрания Российской Федераци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426 г. Москва, ул. Б. Дмитровка, д.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; события, факты, коммента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25190    г. Москва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ул. Правды, 24 </w:t>
              <w:br/>
              <w:t>257-5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Тверская, 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015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16.08.1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авительство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г. Москв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032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л. Тверская, д.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ятельность правительства города, городское хозяйство, пропаганда передового опыта, городская жизнь во всем ее разнообразии, проблемы агломерации столица-обла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1872,    г. Москва, Новый Арбат, 2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9-9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аци-онное издание о жизни гор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Москви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1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.04.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авительство </w:t>
              <w:br/>
              <w:t xml:space="preserve">г. Москв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032, г. Москва, ул. Тверская, д. 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, объективное и полное освещение общественной и социально-экономической жизни Москвы, содействие решению социальных проблем, утверждение в общественном сознании высокой нрав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3790,</w:t>
            </w:r>
          </w:p>
          <w:p>
            <w:pPr>
              <w:pStyle w:val="Normal"/>
              <w:ind w:right="-90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 Берсенев-ская набереж-ная, д.20/2, Дом Россий-ской пр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Тематичес-кая направлен-ность газеты ориентиро-вана преиму-щественно на женскую аудиторию </w:t>
            </w:r>
          </w:p>
        </w:tc>
      </w:tr>
      <w:tr>
        <w:trPr>
          <w:trHeight w:val="3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0"/>
                <w:sz w:val="22"/>
                <w:szCs w:val="22"/>
                <w:lang w:eastAsia="en-US"/>
              </w:rPr>
            </w:pPr>
            <w:r>
              <w:rPr>
                <w:bCs/>
                <w:spacing w:val="-20"/>
                <w:sz w:val="22"/>
                <w:szCs w:val="22"/>
                <w:lang w:eastAsia="en-US"/>
              </w:rPr>
              <w:t>«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И № ФС 77 - 3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.09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Правительство Республики Башкортоста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(ул. Тукаева, д. 46, г. Уфа, 450101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Государственное Собрание – Курул-тай Республики Башкортостан (450000, Республика Башкортостан,        г. Уфа, ул. Фрунзе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450079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ул.50-летия Октября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7-2720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еспублика 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И № ФС 77 - 33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3.10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. Секретариат Госсобрания – Курултая Республики Башкортостан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(450000, Уфимский р-н, г. Уфа,            ул. Фрунзе, д. 46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Правительство Республики Башкортостан (450101, г. Уфа, ул. Тукаева, д. 46,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ационно-аналитическая; 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0079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 ул. 50-летия Октября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ызыл 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3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 Правительство Республики Башкортостан     (</w:t>
            </w:r>
            <w:r>
              <w:rPr>
                <w:bCs/>
                <w:sz w:val="22"/>
                <w:szCs w:val="22"/>
                <w:lang w:eastAsia="en-US"/>
              </w:rPr>
              <w:t>ул. Тукаева</w:t>
            </w:r>
            <w:r>
              <w:rPr>
                <w:sz w:val="22"/>
                <w:szCs w:val="22"/>
              </w:rPr>
              <w:t xml:space="preserve">, д. 46, г. Уфа, 450101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ое Собрание – Курултай Республики Башкортостан (450000, Республика Башкортостан,        г. Уфа, ул. Фрунзе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ая; культурно-просветитель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450079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ул.50-летия Октября,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эт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-няется на татарском языке</w:t>
            </w:r>
          </w:p>
        </w:tc>
      </w:tr>
      <w:tr>
        <w:trPr>
          <w:trHeight w:val="3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мет (Надежд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4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1. Управление печати Р</w:t>
            </w:r>
            <w:r>
              <w:rPr>
                <w:sz w:val="22"/>
                <w:szCs w:val="22"/>
              </w:rPr>
              <w:t xml:space="preserve">еспублики </w:t>
            </w:r>
            <w:r>
              <w:rPr>
                <w:bCs/>
                <w:sz w:val="22"/>
                <w:szCs w:val="22"/>
                <w:lang w:eastAsia="en-US"/>
              </w:rPr>
              <w:t>Б</w:t>
            </w:r>
            <w:r>
              <w:rPr>
                <w:sz w:val="22"/>
                <w:szCs w:val="22"/>
              </w:rPr>
              <w:t>ашкортостан</w:t>
            </w:r>
            <w:r>
              <w:rPr>
                <w:bCs/>
                <w:sz w:val="22"/>
                <w:szCs w:val="22"/>
                <w:lang w:eastAsia="en-US"/>
              </w:rPr>
              <w:t xml:space="preserve"> (450076, </w:t>
            </w:r>
            <w:r>
              <w:rPr>
                <w:sz w:val="22"/>
                <w:szCs w:val="22"/>
              </w:rPr>
              <w:t xml:space="preserve">Республика </w:t>
            </w:r>
            <w:r>
              <w:rPr>
                <w:bCs/>
                <w:sz w:val="22"/>
                <w:szCs w:val="22"/>
                <w:lang w:eastAsia="en-US"/>
              </w:rPr>
              <w:t>Башкортостан, Уфимский р-н, г. Уфа, ул. Аксакова, д.6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ГУП Республики </w:t>
            </w:r>
            <w:r>
              <w:rPr>
                <w:bCs/>
                <w:sz w:val="22"/>
                <w:szCs w:val="22"/>
                <w:lang w:eastAsia="en-US"/>
              </w:rPr>
              <w:t>Башкортостан</w:t>
            </w:r>
            <w:r>
              <w:rPr>
                <w:sz w:val="22"/>
                <w:szCs w:val="22"/>
              </w:rPr>
              <w:t xml:space="preserve"> Редакция газеты Ом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50005, Республика Башкортостан,         г. Уфа,                        ул. Революционн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67/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ая; молодеж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5, Респуб-лика Башкор-тостан,    г. Уфа,  ул. Револю-ционная, д. 16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-няется на татарском языке</w:t>
            </w:r>
          </w:p>
        </w:tc>
      </w:tr>
      <w:tr>
        <w:trPr>
          <w:trHeight w:val="1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олон (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аря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7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1. Администрация Агинского Бурятского округа (687000, Забайкаль-ский край, Агинский Бурятский округ, Агинский район, пгт. Агинское,      ул. Базара Ринчино, 92)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 ГУ Забайкаль-ского края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Редакция Всебурятской газеты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Толон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(687000, Забайкальский край, Агинский Бурятский округ, Агинский район, пгт. Агинское,       ул. Базара Ринчино, д.75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. Вопросы национального возрождения: история и традиции, язык и культура, быт, хозяйство и экономика; реклама не более 40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0, Забай-кальский край, Агинский Бурятский округ, Агинский район, пгт. Агинское, ул. Базара Ринчино, 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239)   3-51-42; факс: (30239)   3-45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ЭДЭНИ ЖОМГА (КУЛЬТУР-</w:t>
              <w:br/>
              <w:t>НАЯ ПЯТНИЦ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77 - 12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инистерство культуры Республики Татарстан (420014  г. Казань, Кремль, 3-й подъезд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ое республиканское учреждение Редакция еженедельной газеты МЭДЭНИ ЖОМГА (420503    г. Казань,               ул. Баумана, д. 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ое и литературно-художественное изд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50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, ул. Баумана, д.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32)   92-41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 плане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0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жур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ГУП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ИТАР-ТАСС» (125993,      г. Москва, Тверской бульвар, д.10 – 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коренных вопросов внешней и внутренней политики России, международных событий, публикация материалов на политические, экономические, социальные темы, сообщения о новостях науки, культуры, спорта за рубеж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99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Тверской бульвар, д.10 –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  290-59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овские Нов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4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ГУП Российское агентство международн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ИА Новости» (119021, г. Москва, Зубовский бульвар, д.4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ИД Время (103104, г. Москва, Б. Палашевский пер., 9, стр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; спортивная; образовательная; публицистичес-         кая; информационно-аналитическая; информационная, (комментирование общественно-политической информации), деловая, поли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просветительская; музыкальная; развлекате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21,    г. Москва, Зу-бовский бульвар, д.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-65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ая звез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оссии (119160 г. Москва, ул. Знаменка, д.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щественного мнения по проблемам строительства Российской армии, освещение внутренней и внешней политики России в области обороны, информирование по вопросам военной политики России, СНГ и других государств, освещение военно-политической ситуации в мире, социальная защита военнослужащих, их семей, ветеранов Вооруженных Сил, воспитание у военнослужащих патриотизма, любви к Родине, чувства воинск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07 </w:t>
              <w:br/>
              <w:t>г. Москва, Хорошев-ское ш., д.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  696-88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-дне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  <w:tr>
        <w:trPr>
          <w:trHeight w:val="32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д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19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АО «РЖД» (107174, Москва,   ул. Новая Басманная, д. 2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оспрофжел (107217, г. Москва, Садово - Спасская ул., д. 21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урналистский коллектив редакции газеты «Гудок» (117393 г. Москва, ул. Академика Пилюгина, д.14-2-4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-ная информацион-ная в сфере железнодорожного транспорта; информационно-аналитическая; политическая; публицис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6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Старая Басман-ная, д.38/2, стр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15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ЖД»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о Правитель-ством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-рованное СМИ</w:t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2"/>
                <w:szCs w:val="22"/>
              </w:rPr>
              <w:t>«Щит и ме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            № ФС77-46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ВД России (119049, г. Москва, ул. Житная,д. 1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ФКУ «Объединенная редакция Министерства внутренних дел Российской Федерации» (127434, г. Москва, Ивановский проез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autoSpaceDE w:val="true"/>
              <w:spacing w:before="0" w:after="0"/>
              <w:rPr/>
            </w:pPr>
            <w:r>
              <w:rPr/>
              <w:t>Освещение деятельности органов внутренних дел по борьбе с преступ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34,   г. Москва, Ива-новский проезд,    д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ница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2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аничные войска Российской Федерации (10100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Москва, Лубянская пл., д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autoSpaceDE w:val="true"/>
              <w:spacing w:before="0" w:after="0"/>
              <w:rPr/>
            </w:pPr>
            <w:r>
              <w:rPr/>
              <w:t xml:space="preserve">Распространение информации в служебно-боевой деятельности пограничных войск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1-я Тверская-Ямск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-дне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391" w:gutter="0" w:header="720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vanish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нижний"/>
    <w:basedOn w:val="Footer"/>
    <w:qFormat/>
    <w:pPr/>
    <w:rPr>
      <w:sz w:val="16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2">
    <w:name w:val="Основной текст 2"/>
    <w:basedOn w:val="Normal"/>
    <w:qFormat/>
    <w:pPr>
      <w:suppressAutoHyphens w:val="true"/>
      <w:autoSpaceDE w:val="false"/>
    </w:pPr>
    <w:rPr>
      <w:rFonts w:ascii="Times New Roman CYR" w:hAnsi="Times New Roman CYR" w:cs="Times New Roman CYR"/>
      <w:sz w:val="27"/>
      <w:szCs w:val="27"/>
    </w:rPr>
  </w:style>
  <w:style w:type="paragraph" w:styleId="3">
    <w:name w:val="Основной текст 3"/>
    <w:basedOn w:val="Normal"/>
    <w:qFormat/>
    <w:pPr/>
    <w:rPr>
      <w:rFonts w:ascii="Times New Roman CYR" w:hAnsi="Times New Roman CYR" w:cs="Times New Roman CYR"/>
      <w:b/>
      <w:sz w:val="34"/>
    </w:rPr>
  </w:style>
  <w:style w:type="paragraph" w:styleId="Style11">
    <w:name w:val="Знак"/>
    <w:basedOn w:val="Heading4"/>
    <w:qFormat/>
    <w:pPr>
      <w:numPr>
        <w:ilvl w:val="0"/>
        <w:numId w:val="0"/>
      </w:numPr>
      <w:suppressAutoHyphens w:val="false"/>
      <w:spacing w:before="240" w:after="60"/>
      <w:outlineLvl w:val="9"/>
    </w:pPr>
    <w:rPr>
      <w:b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03:00Z</dcterms:created>
  <dc:creator>kopcea</dc:creator>
  <dc:description/>
  <cp:keywords/>
  <dc:language>en-US</dc:language>
  <cp:lastModifiedBy>FCI</cp:lastModifiedBy>
  <cp:lastPrinted>2011-12-02T11:00:00Z</cp:lastPrinted>
  <dcterms:modified xsi:type="dcterms:W3CDTF">2011-12-02T15:03:00Z</dcterms:modified>
  <cp:revision>2</cp:revision>
  <dc:subject/>
  <dc:title>О Перечне общероссийских государственных организаций телерадиовещания и общероссийских государственных </dc:title>
</cp:coreProperties>
</file>