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Протокол</w:t>
        <w:br/>
        <w:t>жеребьевки по распределению между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шестого созыва, печатной площади для публикации предвыборных агитационных материалов в общероссийском государственном периодическом печатном издании</w:t>
      </w:r>
    </w:p>
    <w:p>
      <w:pPr>
        <w:pStyle w:val="TextBody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/>
          <w:bCs w:val="false"/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«Российская газета»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left="1701" w:right="1701" w:hanging="0"/>
        <w:rPr/>
      </w:pPr>
      <w:r>
        <w:rPr/>
        <w:t>(наименование государственного периодического печатного издания)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994"/>
        <w:gridCol w:w="2160"/>
        <w:gridCol w:w="4652"/>
        <w:gridCol w:w="4708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</w:t>
              <w:br/>
              <w:t xml:space="preserve"> материалов</w:t>
            </w:r>
            <w:r>
              <w:rPr>
                <w:rStyle w:val="FootnoteCharacters"/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 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 жеребьевке (члена ЦИК России с правом решающего голоса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одпись представителя политической партии, участвовавшего в жеребьевке (члена ЦИК России с правом решающего голоса), и дата подписания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.11.11 № 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11.11 № 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11.11 № 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.11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2.12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.11.11 № 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Г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</w:rPr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11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.11.11 № 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11.11 № 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.11.11 № 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.11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1.12.11 № 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Д.Г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</w:rPr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СПРАВЕДЛИВАЯ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11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1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11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.11.11 № 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.11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2.12.11 № 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 Р.В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</w:rPr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ЕДИНАЯ РОСС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.11.11 № 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1.11 № 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11.11 № 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.11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2.12.11 № 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.11.11 № 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.Ю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</w:rPr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ПРАВОЕ ДЕЛ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.11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.11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.11.11 № 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.11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11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.11.11 № 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 М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</w:rPr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.11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.11.11 № 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.11.11 № 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1.11 № 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.11.11 № 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11.11 № 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 В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</w:rPr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ТРИОТЫ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11.11 № 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11.11 № 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11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.11.11 №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.11.11 № 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.11.11 № 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 В.А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</w:rPr>
              <w:t>02.11.2011</w:t>
            </w:r>
          </w:p>
        </w:tc>
      </w:tr>
    </w:tbl>
    <w:p>
      <w:pPr>
        <w:pStyle w:val="Normal"/>
        <w:autoSpaceDE w:val="false"/>
        <w:ind w:left="1260" w:hanging="0"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>Представители редакции государственного периодического печатного издания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  <w:lang w:val="en-US"/>
        </w:rPr>
        <w:t> </w:t>
      </w:r>
    </w:p>
    <w:tbl>
      <w:tblPr>
        <w:tblW w:w="15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  <w:gridCol w:w="1645"/>
        <w:gridCol w:w="2520"/>
        <w:gridCol w:w="360"/>
        <w:gridCol w:w="2520"/>
        <w:gridCol w:w="332"/>
        <w:gridCol w:w="128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рахова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знецов Т.В.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widowControl w:val="false"/>
        <w:spacing w:before="240" w:after="120"/>
        <w:jc w:val="both"/>
        <w:rPr>
          <w:sz w:val="24"/>
        </w:rPr>
      </w:pPr>
      <w:r>
        <w:rPr>
          <w:sz w:val="24"/>
        </w:rPr>
        <w:t>Член Центральной избирательной комиссии Российской Федерации</w:t>
      </w:r>
    </w:p>
    <w:tbl>
      <w:tblPr>
        <w:tblW w:w="6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.В. Гришин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 Если на одной полосе будут расположены несколько предвыборных агитационных материалов, в наименование графы также включаются слова «место на полосе»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6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* Протокол подписывается не менее чем двумя представителями редакции государственного периодического печатного издания.</w:t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Протокол</w:t>
        <w:br/>
        <w:t>жеребьевки по распределению между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шестого созыва, печатной площади для публикации предвыборных агитационных материалов в общероссийском государственном периодическом печатном издании</w:t>
      </w:r>
    </w:p>
    <w:p>
      <w:pPr>
        <w:pStyle w:val="TextBody"/>
        <w:rPr>
          <w:rFonts w:ascii="Times New Roman" w:hAnsi="Times New Roman" w:cs="Times New Roman"/>
          <w:bCs w:val="false"/>
          <w:sz w:val="24"/>
          <w:szCs w:val="22"/>
        </w:rPr>
      </w:pPr>
      <w:r>
        <w:rPr>
          <w:rFonts w:cs="Times New Roman"/>
          <w:bCs w:val="false"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АНО «Парламентская газета»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left="1701" w:right="1701" w:hanging="0"/>
        <w:rPr/>
      </w:pPr>
      <w:r>
        <w:rPr/>
        <w:t>(наименование государственного периодического печатного издания)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2772"/>
        <w:gridCol w:w="4652"/>
        <w:gridCol w:w="4708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</w:t>
              <w:br/>
              <w:t xml:space="preserve"> материалов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 жеребьевке (члена ЦИК России с правом решающего голоса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одпись представителя политической партии, участвовавшего в жеребьевке (члена ЦИК России с правом решающего голоса), и дата подписания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11.2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 14-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.11.2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 16 и ½ на п. 17 (левая часть)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Г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.11.2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. 14-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2.2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½ на п. 18 (правая часть) и 1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гин С.А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СПРАВЕДЛИВАЯ 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11.2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 16-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.11.2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½ на п. 15 (правая часть) и 1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 Р.В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ЕДИНАЯ РОСС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11.2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 18-1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02.12.2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 17 и ½ на п. 18 (левая часть)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.Ю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ПРАВОЕ ДЕЛ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11.2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 16-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.11.2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½ на п. 17 (правая часть) и 1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 М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11.2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 18-1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.11.2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 19 и ½ на п. 20 (левая часть)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 В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ТРИОТЫ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11.2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 14-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2.201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. 14 и ½ на п. 15 (левая часть)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 В.А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</w:tbl>
    <w:p>
      <w:pPr>
        <w:pStyle w:val="Normal"/>
        <w:autoSpaceDE w:val="false"/>
        <w:ind w:left="1260" w:hanging="0"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>Представители редакции государственного периодического печатного издания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  <w:lang w:val="en-US"/>
        </w:rPr>
        <w:t> </w:t>
      </w:r>
    </w:p>
    <w:tbl>
      <w:tblPr>
        <w:tblW w:w="15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  <w:gridCol w:w="1645"/>
        <w:gridCol w:w="2520"/>
        <w:gridCol w:w="360"/>
        <w:gridCol w:w="2520"/>
        <w:gridCol w:w="332"/>
        <w:gridCol w:w="128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ыбушкин Ю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уздова М.А.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widowControl w:val="false"/>
        <w:spacing w:before="240" w:after="120"/>
        <w:jc w:val="both"/>
        <w:rPr>
          <w:sz w:val="24"/>
        </w:rPr>
      </w:pPr>
      <w:r>
        <w:rPr>
          <w:sz w:val="24"/>
        </w:rPr>
        <w:t>Член Центральной избирательной комиссии Российской Федерации</w:t>
      </w:r>
    </w:p>
    <w:tbl>
      <w:tblPr>
        <w:tblW w:w="6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 Если на одной полосе будут расположены несколько предвыборных агитационных материалов, в наименование графы также включаются слова «место на полосе».</w:t>
      </w:r>
    </w:p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* Протокол подписывается не менее чем двумя представителями редакции государственного периодического печатного издания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709" w:top="1258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Протокол</w:t>
        <w:br/>
        <w:t>жеребьевки по распределению между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шестого созыва, печатной площади для публикации предвыборных агитационных материалов в общероссийском государственном периодическом печатном издании</w:t>
      </w:r>
    </w:p>
    <w:p>
      <w:pPr>
        <w:pStyle w:val="TextBody"/>
        <w:rPr>
          <w:rFonts w:ascii="Times New Roman" w:hAnsi="Times New Roman" w:cs="Times New Roman"/>
          <w:bCs w:val="false"/>
          <w:sz w:val="24"/>
          <w:szCs w:val="22"/>
        </w:rPr>
      </w:pPr>
      <w:r>
        <w:rPr>
          <w:rFonts w:cs="Times New Roman"/>
          <w:bCs w:val="false"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Государственное унитарное предприятие города Москвы «Редакция газеты «Тверская, 13»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left="1701" w:right="1701" w:hanging="0"/>
        <w:rPr/>
      </w:pPr>
      <w:r>
        <w:rPr/>
        <w:t>(наименование государственного периодического печатного издания)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2772"/>
        <w:gridCol w:w="4652"/>
        <w:gridCol w:w="4708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</w:t>
              <w:br/>
              <w:t xml:space="preserve"> материалов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 жеребьевке (члена ЦИК России с правом решающего голоса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одпись представителя политической партии, участвовавшего в жеребьевке (члена ЦИК России с правом решающего голоса), и дата подписания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ноября, 7 п., вер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оября, 7 п., вер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ноября, 5 п., ни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ноября, 7 п., ни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Г.Н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ноября, 7 п., ни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ноября, 7 п., вер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, 7 п., ни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декабря, 7 п., ни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Д.Г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СПРАВЕДЛИВАЯ 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декабря, 5 п., ни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, 7 п., вер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ноября, 7 п., ни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ноября, 7 п., вер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 Р.В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ЕДИНАЯ РОСС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декабря, 6 п., вер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ноября, 6 п., ни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ноября, 7 п,, вер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оября, 7 п., ни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.Ю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ПРАВОЕ ДЕЛ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ноября, 6 п., вер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декабря, 7 п., вер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, 6 п., ни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оября, 7 п., вер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 М.Н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декабря, 6 п., ни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, 6 п., вер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ноября, 6 п., вер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ноября, 6 п., ни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 В.Н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ТРИОТЫ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ноября, 5 п., ни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оября, 7 п., ни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, 5 п., ни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ноября, 7 п., ни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 В.А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</w:tbl>
    <w:p>
      <w:pPr>
        <w:pStyle w:val="Normal"/>
        <w:autoSpaceDE w:val="false"/>
        <w:ind w:left="1260" w:hanging="0"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>Представители редакции государственного периодического печатного издания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  <w:lang w:val="en-US"/>
        </w:rPr>
        <w:t> </w:t>
      </w:r>
    </w:p>
    <w:tbl>
      <w:tblPr>
        <w:tblW w:w="15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  <w:gridCol w:w="1645"/>
        <w:gridCol w:w="2520"/>
        <w:gridCol w:w="360"/>
        <w:gridCol w:w="2520"/>
        <w:gridCol w:w="332"/>
        <w:gridCol w:w="128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.Н. Черненко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В. Нефедов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widowControl w:val="false"/>
        <w:spacing w:before="240" w:after="120"/>
        <w:jc w:val="both"/>
        <w:rPr>
          <w:sz w:val="24"/>
        </w:rPr>
      </w:pPr>
      <w:r>
        <w:rPr>
          <w:sz w:val="24"/>
        </w:rPr>
        <w:t>Член Центральной избирательной комиссии Российской Федерации</w:t>
      </w:r>
    </w:p>
    <w:tbl>
      <w:tblPr>
        <w:tblW w:w="6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 Если на одной полосе будут расположены несколько предвыборных агитационных материалов, в наименование графы также включаются слова «место на полосе»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1258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* Протокол подписывается не менее чем двумя представителями редакции государственного периодического печатного издания.</w:t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Протокол</w:t>
        <w:br/>
        <w:t>жеребьевки по распределению между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шестого созыва, печатной площади для публикации предвыборных агитационных материалов в общероссийском государственном периодическом печатном издании</w:t>
      </w:r>
    </w:p>
    <w:p>
      <w:pPr>
        <w:pStyle w:val="TextBody"/>
        <w:rPr>
          <w:rFonts w:ascii="Times New Roman" w:hAnsi="Times New Roman" w:cs="Times New Roman"/>
          <w:bCs w:val="false"/>
          <w:sz w:val="24"/>
          <w:szCs w:val="22"/>
        </w:rPr>
      </w:pPr>
      <w:r>
        <w:rPr>
          <w:rFonts w:cs="Times New Roman"/>
          <w:bCs w:val="false"/>
          <w:sz w:val="24"/>
          <w:szCs w:val="22"/>
        </w:rPr>
      </w:r>
    </w:p>
    <w:p>
      <w:pPr>
        <w:pStyle w:val="TextBody"/>
        <w:rPr/>
      </w:pPr>
      <w:r>
        <w:rPr/>
        <w:t>Газета «Москвичка»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left="1701" w:right="1701" w:hanging="0"/>
        <w:rPr>
          <w:sz w:val="20"/>
        </w:rPr>
      </w:pPr>
      <w:r>
        <w:rPr>
          <w:sz w:val="20"/>
        </w:rPr>
        <w:t>(наименование государственного периодического печатного издания)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left="1701" w:right="1701" w:hanging="0"/>
        <w:rPr>
          <w:sz w:val="20"/>
        </w:rPr>
      </w:pPr>
      <w:r>
        <w:rPr>
          <w:sz w:val="20"/>
        </w:rPr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2772"/>
        <w:gridCol w:w="4652"/>
        <w:gridCol w:w="4708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</w:t>
              <w:br/>
              <w:t xml:space="preserve"> материалов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 жеребьевке (члена ЦИК России с правом решающего голоса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одпись представителя политической партии, участвовавшего в жеребьевке (члена ЦИК России с правом решающего голоса), и дата подписания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но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Г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но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Д.Г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СПРАВЕДЛИВАЯ 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но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 Р.В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ЕДИНАЯ РОСС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но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.Ю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ПРАВОЕ ДЕЛ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 М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о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 В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ТРИОТЫ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 В.А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</w:tbl>
    <w:p>
      <w:pPr>
        <w:pStyle w:val="Normal"/>
        <w:autoSpaceDE w:val="false"/>
        <w:ind w:left="1260" w:hanging="0"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>Представители редакции государственного периодического печатного издания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  <w:lang w:val="en-US"/>
        </w:rPr>
        <w:t> </w:t>
      </w:r>
    </w:p>
    <w:tbl>
      <w:tblPr>
        <w:tblW w:w="15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  <w:gridCol w:w="1645"/>
        <w:gridCol w:w="2520"/>
        <w:gridCol w:w="360"/>
        <w:gridCol w:w="2520"/>
        <w:gridCol w:w="332"/>
        <w:gridCol w:w="128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люрик Д.Л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здецкая У.О.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widowControl w:val="false"/>
        <w:spacing w:before="240" w:after="120"/>
        <w:jc w:val="both"/>
        <w:rPr>
          <w:sz w:val="24"/>
        </w:rPr>
      </w:pPr>
      <w:r>
        <w:rPr>
          <w:sz w:val="24"/>
        </w:rPr>
        <w:t>Член Центральной избирательной комиссии Российской Федерации</w:t>
      </w:r>
    </w:p>
    <w:tbl>
      <w:tblPr>
        <w:tblW w:w="6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 Если на одной полосе будут расположены несколько предвыборных агитационных материалов, в наименование графы также включаются слова «место на полосе»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709" w:top="1258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* Протокол подписывается не менее чем двумя представителями редакции государственного периодического печатного издания.</w:t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Протокол</w:t>
        <w:br/>
        <w:t>жеребьевки по распределению между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шестого созыва, печатной площади для публикации предвыборных агитационных материалов в общероссийском государственном периодическом печатном издании</w:t>
      </w:r>
    </w:p>
    <w:p>
      <w:pPr>
        <w:pStyle w:val="TextBody"/>
        <w:rPr>
          <w:rFonts w:ascii="Times New Roman" w:hAnsi="Times New Roman" w:cs="Times New Roman"/>
          <w:bCs w:val="false"/>
          <w:sz w:val="24"/>
          <w:szCs w:val="22"/>
        </w:rPr>
      </w:pPr>
      <w:r>
        <w:rPr>
          <w:rFonts w:cs="Times New Roman"/>
          <w:bCs w:val="false"/>
          <w:sz w:val="24"/>
          <w:szCs w:val="22"/>
        </w:rPr>
      </w:r>
    </w:p>
    <w:p>
      <w:pPr>
        <w:pStyle w:val="TextBody"/>
        <w:rPr/>
      </w:pPr>
      <w:r>
        <w:rPr>
          <w:sz w:val="24"/>
        </w:rPr>
        <w:t>Газете «Башкортостан»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left="1701" w:right="1701" w:hanging="0"/>
        <w:rPr/>
      </w:pPr>
      <w:r>
        <w:rPr/>
        <w:t>(наименование государственного периодического печатного издания)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2772"/>
        <w:gridCol w:w="4652"/>
        <w:gridCol w:w="4708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</w:t>
              <w:br/>
              <w:t xml:space="preserve"> материалов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 жеребьевке (члена ЦИК России с правом решающего голоса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одпись представителя политической партии, участвовавшего в жеребьевке (члена ЦИК России с правом решающего голоса), и дата подписания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Г.Н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гин С.А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СПРАВЕДЛИВАЯ 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 Р.В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ЕДИНАЯ РОСС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.Ю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ПРАВОЕ ДЕЛ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 М.Н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 В.Н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ТРИОТЫ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 В.А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</w:tbl>
    <w:p>
      <w:pPr>
        <w:pStyle w:val="Normal"/>
        <w:autoSpaceDE w:val="false"/>
        <w:ind w:left="1260" w:hanging="0"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>Представители редакции государственного периодического печатного издания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  <w:lang w:val="en-US"/>
        </w:rPr>
        <w:t> </w:t>
      </w:r>
    </w:p>
    <w:tbl>
      <w:tblPr>
        <w:tblW w:w="15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  <w:gridCol w:w="1645"/>
        <w:gridCol w:w="2520"/>
        <w:gridCol w:w="360"/>
        <w:gridCol w:w="2520"/>
        <w:gridCol w:w="332"/>
        <w:gridCol w:w="128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нанова Г.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еев Ф.Ф.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widowControl w:val="false"/>
        <w:spacing w:before="240" w:after="120"/>
        <w:jc w:val="both"/>
        <w:rPr>
          <w:sz w:val="24"/>
        </w:rPr>
      </w:pPr>
      <w:r>
        <w:rPr>
          <w:sz w:val="24"/>
        </w:rPr>
        <w:t>Член Центральной избирательной комиссии Российской Федерации</w:t>
      </w:r>
    </w:p>
    <w:tbl>
      <w:tblPr>
        <w:tblW w:w="6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 Если на одной полосе будут расположены несколько предвыборных агитационных материалов, в наименование графы также включаются слова «место на полосе»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709" w:top="1258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* Протокол подписывается не менее чем двумя представителями редакции государственного периодического печатного издания.</w:t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Протокол</w:t>
        <w:br/>
        <w:t>жеребьевки по распределению между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шестого созыва, печатной площади для публикации предвыборных агитационных материалов в общероссийском государственном периодическом печатном издании</w:t>
      </w:r>
    </w:p>
    <w:p>
      <w:pPr>
        <w:pStyle w:val="TextBody"/>
        <w:rPr>
          <w:rFonts w:ascii="Times New Roman" w:hAnsi="Times New Roman" w:cs="Times New Roman"/>
          <w:bCs w:val="false"/>
          <w:sz w:val="24"/>
          <w:szCs w:val="22"/>
        </w:rPr>
      </w:pPr>
      <w:r>
        <w:rPr>
          <w:rFonts w:cs="Times New Roman"/>
          <w:bCs w:val="false"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Газете «Республика Башкортостан»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left="1701" w:right="1701" w:hanging="0"/>
        <w:rPr/>
      </w:pPr>
      <w:r>
        <w:rPr/>
        <w:t>(наименование государственного периодического печатного издания)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2772"/>
        <w:gridCol w:w="4652"/>
        <w:gridCol w:w="4708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</w:t>
              <w:br/>
              <w:t xml:space="preserve"> материалов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 жеребьевке (члена ЦИК России с правом решающего голоса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одпись представителя политической партии, участвовавшего в жеребьевке (члена ЦИК России с правом решающего голоса), и дата подписания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Г.Н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гин С.А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СПРАВЕДЛИВАЯ 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 Р.В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ЕДИНАЯ РОСС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.Ю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ПРАВОЕ ДЕЛ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 М.Н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 В.Н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ТРИОТЫ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 В.А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</w:tbl>
    <w:p>
      <w:pPr>
        <w:pStyle w:val="Normal"/>
        <w:autoSpaceDE w:val="false"/>
        <w:ind w:left="1260" w:hanging="0"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>Представители редакции государственного периодического печатного издания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  <w:lang w:val="en-US"/>
        </w:rPr>
        <w:t> </w:t>
      </w:r>
    </w:p>
    <w:tbl>
      <w:tblPr>
        <w:tblW w:w="15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  <w:gridCol w:w="1645"/>
        <w:gridCol w:w="2520"/>
        <w:gridCol w:w="360"/>
        <w:gridCol w:w="2520"/>
        <w:gridCol w:w="332"/>
        <w:gridCol w:w="128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нанова Г.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еев Ф.Ф.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widowControl w:val="false"/>
        <w:spacing w:before="240" w:after="120"/>
        <w:jc w:val="both"/>
        <w:rPr>
          <w:sz w:val="24"/>
        </w:rPr>
      </w:pPr>
      <w:r>
        <w:rPr>
          <w:sz w:val="24"/>
        </w:rPr>
        <w:t>Член Центральной избирательной комиссии Российской Федерации</w:t>
      </w:r>
    </w:p>
    <w:tbl>
      <w:tblPr>
        <w:tblW w:w="6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 Если на одной полосе будут расположены несколько предвыборных агитационных материалов, в наименование графы также включаются слова «место на полосе»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709" w:top="1258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* Протокол подписывается не менее чем двумя представителями редакции государственного периодического печатного издания.</w:t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Протокол</w:t>
        <w:br/>
        <w:t>жеребьевки по распределению между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шестого созыва, печатной площади для публикации предвыборных агитационных материалов в общероссийском государственном периодическом печатном издании</w:t>
      </w:r>
    </w:p>
    <w:p>
      <w:pPr>
        <w:pStyle w:val="TextBody"/>
        <w:rPr>
          <w:rFonts w:ascii="Times New Roman" w:hAnsi="Times New Roman" w:cs="Times New Roman"/>
          <w:bCs w:val="false"/>
          <w:sz w:val="24"/>
          <w:szCs w:val="22"/>
        </w:rPr>
      </w:pPr>
      <w:r>
        <w:rPr>
          <w:rFonts w:cs="Times New Roman"/>
          <w:bCs w:val="false"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Газете «Кызыл Тан»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left="1701" w:right="1701" w:hanging="0"/>
        <w:rPr/>
      </w:pPr>
      <w:r>
        <w:rPr/>
        <w:t>(наименование государственного периодического печатного издания)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2772"/>
        <w:gridCol w:w="4652"/>
        <w:gridCol w:w="4708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</w:t>
              <w:br/>
              <w:t xml:space="preserve"> материалов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 жеребьевке (члена ЦИК России с правом решающего голоса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одпись представителя политической партии, участвовавшего в жеребьевке (члена ЦИК России с правом решающего голоса), и дата подписания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Г.Н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гин С.А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СПРАВЕДЛИВАЯ 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.12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 Р.В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ЕДИНАЯ РОСС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.Ю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ПРАВОЕ ДЕЛ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 М.Н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 В.Н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ТРИОТЫ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11.20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 В.А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.11.2011</w:t>
            </w:r>
          </w:p>
        </w:tc>
      </w:tr>
    </w:tbl>
    <w:p>
      <w:pPr>
        <w:pStyle w:val="Normal"/>
        <w:autoSpaceDE w:val="false"/>
        <w:ind w:left="1260" w:hanging="0"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>Представители редакции государственного периодического печатного издания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  <w:lang w:val="en-US"/>
        </w:rPr>
        <w:t> </w:t>
      </w:r>
    </w:p>
    <w:tbl>
      <w:tblPr>
        <w:tblW w:w="15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  <w:gridCol w:w="1645"/>
        <w:gridCol w:w="2520"/>
        <w:gridCol w:w="360"/>
        <w:gridCol w:w="2520"/>
        <w:gridCol w:w="332"/>
        <w:gridCol w:w="128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нанова Г.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еев Ф.Ф.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widowControl w:val="false"/>
        <w:spacing w:before="240" w:after="120"/>
        <w:jc w:val="both"/>
        <w:rPr>
          <w:sz w:val="24"/>
        </w:rPr>
      </w:pPr>
      <w:r>
        <w:rPr>
          <w:sz w:val="24"/>
        </w:rPr>
        <w:t>Член Центральной избирательной комиссии Российской Федерации</w:t>
      </w:r>
    </w:p>
    <w:tbl>
      <w:tblPr>
        <w:tblW w:w="6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 Если на одной полосе будут расположены несколько предвыборных агитационных материалов, в наименование графы также включаются слова «место на полосе».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1134" w:right="1134" w:gutter="0" w:header="709" w:top="1258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* Протокол подписывается не менее чем двумя представителями редакции государственного периодического печатного издания.</w:t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Протокол</w:t>
        <w:br/>
        <w:t>жеребьевки по распределению между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шестого созыва, печатной площади для публикации предвыборных агитационных материалов в общероссийском государственном периодическом печатном издании</w:t>
      </w:r>
    </w:p>
    <w:p>
      <w:pPr>
        <w:pStyle w:val="TextBody"/>
        <w:rPr>
          <w:rFonts w:ascii="Times New Roman" w:hAnsi="Times New Roman" w:cs="Times New Roman"/>
          <w:bCs w:val="false"/>
          <w:sz w:val="24"/>
          <w:szCs w:val="22"/>
        </w:rPr>
      </w:pPr>
      <w:r>
        <w:rPr>
          <w:rFonts w:cs="Times New Roman"/>
          <w:bCs w:val="false"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Газете «Омет»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left="1701" w:right="1701" w:hanging="0"/>
        <w:rPr/>
      </w:pPr>
      <w:r>
        <w:rPr/>
        <w:t>(наименование государственного периодического печатного издания)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2772"/>
        <w:gridCol w:w="4652"/>
        <w:gridCol w:w="4708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</w:t>
              <w:br/>
              <w:t xml:space="preserve"> материалов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 жеребьевке (члена ЦИК России с правом решающего голоса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одпись представителя политической партии, участвовавшего в жеребьевке (члена ЦИК России с правом решающего голоса), и дата подписания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и 7 поло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Г.П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5 поло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гин С.А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СПРАВЕДЛИВАЯ 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и 7 поло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 Р.В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ЕДИНАЯ РОСС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5 поло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.Ю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ПРАВОЕ ДЕЛ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5 поло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 М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и 7 поло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 В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ТРИОТЫ РОССИИ»</w:t>
            </w:r>
          </w:p>
          <w:p>
            <w:pPr>
              <w:pStyle w:val="Normal"/>
              <w:tabs>
                <w:tab w:val="clear" w:pos="567"/>
                <w:tab w:val="left" w:pos="259" w:leader="none"/>
                <w:tab w:val="center" w:pos="1163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5 поло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 В.А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</w:tbl>
    <w:p>
      <w:pPr>
        <w:pStyle w:val="Normal"/>
        <w:autoSpaceDE w:val="false"/>
        <w:ind w:left="1260" w:hanging="0"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>Представители редакции государственного периодического печатного издания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  <w:lang w:val="en-US"/>
        </w:rPr>
        <w:t> </w:t>
      </w:r>
    </w:p>
    <w:tbl>
      <w:tblPr>
        <w:tblW w:w="15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  <w:gridCol w:w="1645"/>
        <w:gridCol w:w="2520"/>
        <w:gridCol w:w="360"/>
        <w:gridCol w:w="2520"/>
        <w:gridCol w:w="332"/>
        <w:gridCol w:w="128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аннанова Г.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еев Ф.Ф.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widowControl w:val="false"/>
        <w:spacing w:before="240" w:after="120"/>
        <w:jc w:val="both"/>
        <w:rPr>
          <w:sz w:val="24"/>
        </w:rPr>
      </w:pPr>
      <w:r>
        <w:rPr>
          <w:sz w:val="24"/>
        </w:rPr>
        <w:t>Член Центральной избирательной комиссии Российской Федерации</w:t>
      </w:r>
    </w:p>
    <w:tbl>
      <w:tblPr>
        <w:tblW w:w="6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 Если на одной полосе будут расположены несколько предвыборных агитационных материалов, в наименование графы также включаются слова «место на полосе».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6838" w:h="11906"/>
          <w:pgMar w:left="1134" w:right="1134" w:gutter="0" w:header="709" w:top="899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* Протокол подписывается не менее чем двумя представителями редакции государственного периодического печатного издания.</w:t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Протокол</w:t>
        <w:br/>
        <w:t>жеребьевки по распределению между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шестого созыва, печатной площади для публикации предвыборных агитационных материалов в общероссийском государственном периодическом печатном издании</w:t>
      </w:r>
    </w:p>
    <w:p>
      <w:pPr>
        <w:pStyle w:val="TextBody"/>
        <w:rPr>
          <w:sz w:val="24"/>
        </w:rPr>
      </w:pPr>
      <w:r>
        <w:rPr>
          <w:sz w:val="24"/>
        </w:rPr>
        <w:t>газете «Толон» («Заря»)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left="1701" w:right="1701" w:hanging="0"/>
        <w:rPr/>
      </w:pPr>
      <w:r>
        <w:rPr/>
        <w:t>(наименование государственного периодического печатного издания)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2772"/>
        <w:gridCol w:w="4652"/>
        <w:gridCol w:w="4708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</w:t>
              <w:br/>
              <w:t xml:space="preserve"> материалов, место расположения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 жеребьевке (члена ЦИК России с правом решающего голоса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</w:rPr>
              <w:t>Подпись представителя политической партии, участвовавшего в жеребьевке (члена ЦИК России с правом решающего голоса), и дата подписания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Г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гин С.А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СПРАВЕДЛИВАЯ 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 Р.В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ЕДИНАЯ РОСС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. 6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.Ю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ПРАВОЕ ДЕЛ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 М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 В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ТРИОТЫ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 В.А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</w:tbl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>
          <w:szCs w:val="22"/>
          <w:vertAlign w:val="superscript"/>
        </w:rPr>
      </w:pPr>
      <w:r>
        <w:rPr>
          <w:sz w:val="18"/>
          <w:szCs w:val="18"/>
        </w:rPr>
        <w:t>* Объем предоставляемой каждой политической партии печатной площади составляет 856 кв.см. (на 1 странице газеты – 936 кв.см.).</w:t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>Представители редакции государственного периодического печатного издания</w:t>
      </w:r>
    </w:p>
    <w:tbl>
      <w:tblPr>
        <w:tblW w:w="15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  <w:gridCol w:w="1645"/>
        <w:gridCol w:w="2520"/>
        <w:gridCol w:w="360"/>
        <w:gridCol w:w="2520"/>
        <w:gridCol w:w="332"/>
        <w:gridCol w:w="128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нтелеев Б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вков А.М.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widowControl w:val="false"/>
        <w:spacing w:before="240" w:after="120"/>
        <w:jc w:val="both"/>
        <w:rPr>
          <w:sz w:val="24"/>
        </w:rPr>
      </w:pPr>
      <w:r>
        <w:rPr>
          <w:sz w:val="24"/>
        </w:rPr>
        <w:t>Член Центральной избирательной комиссии Российской Федерации</w:t>
      </w:r>
    </w:p>
    <w:tbl>
      <w:tblPr>
        <w:tblW w:w="6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ишина М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orient="landscape" w:w="16838" w:h="11906"/>
          <w:pgMar w:left="1134" w:right="1134" w:gutter="0" w:header="709" w:top="1258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Протокол</w:t>
        <w:br/>
        <w:t>жеребьевки по распределению между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шестого созыва, печатной площади для публикации предвыборных агитационных материалов в общероссийском государственном периодическом печатном издании</w:t>
      </w:r>
    </w:p>
    <w:p>
      <w:pPr>
        <w:pStyle w:val="TextBody"/>
        <w:rPr>
          <w:sz w:val="24"/>
        </w:rPr>
      </w:pPr>
      <w:r>
        <w:rPr>
          <w:sz w:val="24"/>
        </w:rPr>
        <w:t>газете «МЭДЭНИ Жомга» («Культурная пятница»)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left="1701" w:right="1701" w:hanging="0"/>
        <w:rPr/>
      </w:pPr>
      <w:r>
        <w:rPr/>
        <w:t>(наименование государственного периодического печатного издания)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2772"/>
        <w:gridCol w:w="4652"/>
        <w:gridCol w:w="4708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</w:t>
              <w:br/>
              <w:t xml:space="preserve"> материалов, место расположения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 жеребьевке (члена ЦИК России с правом решающего голоса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одпись представителя политической партии, участвовавшего в жеребьевке (члена ЦИК России с правом решающего голоса), и дата подписания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2011, 5 поло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1, 8 пол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1, 9 пол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1, 5 полос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Г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2011, 9 поло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1, 5 пол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1, 8 пол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12.2011, 9 полоса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гин С.А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СПРАВЕДЛИВАЯ 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2011, 5 поло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1, 8 пол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1, 9 пол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12.2011, 5 полоса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 Р.В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ЕДИНАЯ РОСС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2011, 8 поло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1, 9 пол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1, 5 пол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12.2011, 8 полоса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.Ю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ПРАВОЕ ДЕЛ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2011, 5 поло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1, 8 пол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1, 9 пол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12.2011, 5 полоса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 М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2011, 8 поло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1, 9 пол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1, 5 пол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12.2011, 8 полоса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 В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ТРИОТЫ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2011, 9 поло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1, 5 пол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1, 8 пол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12.2011, 9 полоса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 В.А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</w:tbl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>Представители редакции государственного периодического печатного издания</w:t>
      </w:r>
    </w:p>
    <w:tbl>
      <w:tblPr>
        <w:tblW w:w="15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  <w:gridCol w:w="1645"/>
        <w:gridCol w:w="2520"/>
        <w:gridCol w:w="360"/>
        <w:gridCol w:w="2520"/>
        <w:gridCol w:w="332"/>
        <w:gridCol w:w="128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нтелеев Б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вков А.М.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widowControl w:val="false"/>
        <w:spacing w:before="240" w:after="120"/>
        <w:jc w:val="both"/>
        <w:rPr>
          <w:sz w:val="24"/>
        </w:rPr>
      </w:pPr>
      <w:r>
        <w:rPr>
          <w:sz w:val="24"/>
        </w:rPr>
        <w:t>Член Центральной избирательной комиссии Российской Федерации</w:t>
      </w:r>
    </w:p>
    <w:tbl>
      <w:tblPr>
        <w:tblW w:w="6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ишина М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1134" w:right="1134" w:gutter="0" w:header="709" w:top="1258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Протокол</w:t>
        <w:br/>
        <w:t>жеребьевки по распределению между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шестого созыва, печатной площади для публикации предвыборных агитационных материалов в общероссийском государственном периодическом печатном издании</w:t>
      </w:r>
    </w:p>
    <w:p>
      <w:pPr>
        <w:pStyle w:val="TextBody"/>
        <w:rPr>
          <w:rFonts w:ascii="Times New Roman" w:hAnsi="Times New Roman" w:cs="Times New Roman"/>
          <w:bCs w:val="false"/>
          <w:sz w:val="16"/>
          <w:szCs w:val="22"/>
        </w:rPr>
      </w:pPr>
      <w:r>
        <w:rPr>
          <w:rFonts w:cs="Times New Roman"/>
          <w:bCs w:val="false"/>
          <w:sz w:val="16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«Эхо Планеты»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left="1701" w:right="1701" w:hanging="0"/>
        <w:rPr/>
      </w:pPr>
      <w:r>
        <w:rPr/>
        <w:t>(наименование государственного периодического печатного издания)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2772"/>
        <w:gridCol w:w="4652"/>
        <w:gridCol w:w="4708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</w:t>
              <w:br/>
              <w:t xml:space="preserve"> материалов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 жеребьевке (члена ЦИК России с правом решающего голоса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одпись представителя политической партии, участвовавшего в жеребьевке (члена ЦИК России с правом решающего голоса), и дата подписания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5 (1207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–24.11.201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в бло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6, 57, 58, 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Г.Н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3 (120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–17.11.201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ые в бло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0, 61, 62, 6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гин С.А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СПРАВЕДЛИВАЯ 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5 (1207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–01.12.201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ые в бло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0, 61, 62, 6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 Р.В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ЕДИНАЯ РОСС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3 (120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–17.11.201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в бло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6, 57, 58, 5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.Ю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ПРАВОЕ ДЕЛ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6 (1208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–09.12.201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0, 61, 62, 6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 М.Н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4 (1206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–24.11.201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в бло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6, 57, 58, 5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 В.Н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ТРИОТЫ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4 (1206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–24.11.201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ые в бло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0, 61, 62, 6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 В.А. 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</w:tbl>
    <w:p>
      <w:pPr>
        <w:pStyle w:val="Normal"/>
        <w:autoSpaceDE w:val="false"/>
        <w:ind w:left="1260" w:hanging="0"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>Представители редакции государственного периодического печатного издания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  <w:lang w:val="en-US"/>
        </w:rPr>
        <w:t> </w:t>
      </w:r>
    </w:p>
    <w:tbl>
      <w:tblPr>
        <w:tblW w:w="15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  <w:gridCol w:w="1645"/>
        <w:gridCol w:w="2520"/>
        <w:gridCol w:w="360"/>
        <w:gridCol w:w="2520"/>
        <w:gridCol w:w="332"/>
        <w:gridCol w:w="128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Р. Алуханов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0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.А. Казачкова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widowControl w:val="false"/>
        <w:spacing w:before="240" w:after="120"/>
        <w:jc w:val="both"/>
        <w:rPr>
          <w:sz w:val="24"/>
        </w:rPr>
      </w:pPr>
      <w:r>
        <w:rPr>
          <w:sz w:val="24"/>
        </w:rPr>
        <w:t>Член Центральной избирательной комиссии Российской Федерации</w:t>
      </w:r>
    </w:p>
    <w:tbl>
      <w:tblPr>
        <w:tblW w:w="6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 Если на одной полосе будут расположены несколько предвыборных агитационных материалов, в наименование графы также включаются слова «место на полосе».</w:t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orient="landscape" w:w="16838" w:h="11906"/>
          <w:pgMar w:left="1134" w:right="1134" w:gutter="0" w:header="709" w:top="1258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* Протокол подписывается не менее чем двумя представителями редакции государственного периодического печатного издания.</w:t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Протокол</w:t>
        <w:br/>
        <w:t>жеребьевки по распределению между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шестого созыва, печатной площади для публикации предвыборных агитационных материалов в общероссийском государственном периодическом печатном издании</w:t>
      </w:r>
    </w:p>
    <w:p>
      <w:pPr>
        <w:pStyle w:val="TextBody"/>
        <w:rPr>
          <w:rFonts w:ascii="Times New Roman" w:hAnsi="Times New Roman" w:cs="Times New Roman"/>
          <w:bCs w:val="false"/>
          <w:sz w:val="16"/>
          <w:szCs w:val="22"/>
        </w:rPr>
      </w:pPr>
      <w:r>
        <w:rPr>
          <w:rFonts w:cs="Times New Roman"/>
          <w:bCs w:val="false"/>
          <w:sz w:val="16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Общероссийское государственное периодическое печатное издание газета «Московские Новости»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left="1701" w:right="1701" w:hanging="0"/>
        <w:rPr/>
      </w:pPr>
      <w:r>
        <w:rPr/>
        <w:t>(наименование государственного периодического печатного издания)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2772"/>
        <w:gridCol w:w="4652"/>
        <w:gridCol w:w="4708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</w:t>
              <w:br/>
              <w:t xml:space="preserve"> материалов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 жеребьевке (члена ЦИК России с правом решающего голоса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одпись представителя политической партии, участвовавшего в жеребьевке (члена ЦИК России с правом решающего голоса), и дата подписания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1  3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1 3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11 6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11 7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 Митин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1 5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1 6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11 1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11 3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 Елагин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СПРАВЕДЛИВАЯ 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1 7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1 1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11 3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11 1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В. Татаринов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ЕДИНАЯ РОСС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1 4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1 2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11 2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11 5 очередь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Ю. Сергеев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ПРАВОЕ ДЕЛ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1 6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1 5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11 5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11 6 очередь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Н. Аюпов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1 1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1 4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11 4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11 2 очередь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Н. Слесарев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ТРИОТЫ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1 2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1 7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11 7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11 4 очередь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 Щербин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</w:tbl>
    <w:p>
      <w:pPr>
        <w:pStyle w:val="Normal"/>
        <w:autoSpaceDE w:val="false"/>
        <w:ind w:left="1260" w:hanging="0"/>
        <w:rPr>
          <w:sz w:val="16"/>
          <w:szCs w:val="22"/>
          <w:vertAlign w:val="superscript"/>
        </w:rPr>
      </w:pPr>
      <w:r>
        <w:rPr>
          <w:sz w:val="16"/>
          <w:szCs w:val="22"/>
          <w:vertAlign w:val="superscript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>Представители редакции государственного периодического печатного издания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  <w:lang w:val="en-US"/>
        </w:rPr>
        <w:t> </w:t>
      </w:r>
    </w:p>
    <w:tbl>
      <w:tblPr>
        <w:tblW w:w="15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  <w:gridCol w:w="1645"/>
        <w:gridCol w:w="2520"/>
        <w:gridCol w:w="360"/>
        <w:gridCol w:w="2520"/>
        <w:gridCol w:w="332"/>
        <w:gridCol w:w="128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ева С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кова Н.Ю.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widowControl w:val="false"/>
        <w:spacing w:before="240" w:after="120"/>
        <w:jc w:val="both"/>
        <w:rPr>
          <w:sz w:val="24"/>
        </w:rPr>
      </w:pPr>
      <w:r>
        <w:rPr>
          <w:sz w:val="24"/>
        </w:rPr>
        <w:t>Член Центральной избирательной комиссии Российской Федерации</w:t>
      </w:r>
    </w:p>
    <w:tbl>
      <w:tblPr>
        <w:tblW w:w="6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 Если на одной полосе будут расположены несколько предвыборных агитационных материалов, в наименование графы также включаются слова «место на полосе».</w:t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orient="landscape" w:w="16838" w:h="11906"/>
          <w:pgMar w:left="1134" w:right="1134" w:gutter="0" w:header="709" w:top="1258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* Протокол подписывается не менее чем двумя представителями редакции государственного периодического печатного издания.</w:t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ing2"/>
        <w:ind w:left="-113" w:right="-113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Протокол</w:t>
        <w:br/>
        <w:t>жеребьевки по распределению между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шестого созыва, печатной площади для публикации предвыборных агитационных материалов в общероссийском государственном периодическом печатном издании</w:t>
      </w:r>
    </w:p>
    <w:p>
      <w:pPr>
        <w:pStyle w:val="TextBody"/>
        <w:rPr>
          <w:rFonts w:ascii="Times New Roman" w:hAnsi="Times New Roman" w:cs="Times New Roman"/>
          <w:bCs w:val="false"/>
          <w:sz w:val="24"/>
          <w:szCs w:val="22"/>
        </w:rPr>
      </w:pPr>
      <w:r>
        <w:rPr>
          <w:rFonts w:cs="Times New Roman"/>
          <w:bCs w:val="false"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Газета «Красная звезда»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left="1701" w:right="1701" w:hanging="0"/>
        <w:rPr/>
      </w:pPr>
      <w:r>
        <w:rPr/>
        <w:t>(наименование государственного периодического печатного издания)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2772"/>
        <w:gridCol w:w="4652"/>
        <w:gridCol w:w="4708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</w:t>
              <w:br/>
              <w:t xml:space="preserve"> материалов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 жеребьевке (члена ЦИК России с правом решающего голоса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одпись представителя политической партии, участвовавшего в жеребьевке (члена ЦИК России с правом решающего голоса), и дата подписания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Г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гин С.А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СПРАВЕДЛИВАЯ 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 Р.В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ЕДИНАЯ РОСС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.Ю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Всероссийская политическая партия «ПРАВОЕ ДЕЛ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 М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в В.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ТРИОТЫ РОСС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 В.А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</w:tbl>
    <w:p>
      <w:pPr>
        <w:pStyle w:val="Normal"/>
        <w:autoSpaceDE w:val="false"/>
        <w:ind w:left="1260" w:hanging="0"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ormal"/>
        <w:widowControl w:val="false"/>
        <w:spacing w:before="120" w:after="120"/>
        <w:jc w:val="both"/>
        <w:rPr>
          <w:sz w:val="24"/>
        </w:rPr>
      </w:pPr>
      <w:r>
        <w:rPr>
          <w:sz w:val="24"/>
        </w:rPr>
        <w:t>Представители редакции государственного периодического печатного издания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  <w:lang w:val="en-US"/>
        </w:rPr>
        <w:t> </w:t>
      </w:r>
    </w:p>
    <w:tbl>
      <w:tblPr>
        <w:tblW w:w="15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  <w:gridCol w:w="1645"/>
        <w:gridCol w:w="2520"/>
        <w:gridCol w:w="360"/>
        <w:gridCol w:w="2520"/>
        <w:gridCol w:w="332"/>
        <w:gridCol w:w="128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В. Потехи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рлека А.Л.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widowControl w:val="false"/>
        <w:spacing w:before="240" w:after="120"/>
        <w:jc w:val="both"/>
        <w:rPr>
          <w:sz w:val="24"/>
        </w:rPr>
      </w:pPr>
      <w:r>
        <w:rPr>
          <w:sz w:val="24"/>
        </w:rPr>
        <w:t>Член Центральной избирательной комиссии Российской Федерации</w:t>
      </w:r>
    </w:p>
    <w:tbl>
      <w:tblPr>
        <w:tblW w:w="6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2552"/>
        <w:gridCol w:w="284"/>
        <w:gridCol w:w="1558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.11.20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 Если на одной полосе будут расположены несколько предвыборных агитационных материалов, в наименование графы также включаются слова «место на полосе».</w:t>
      </w:r>
    </w:p>
    <w:p>
      <w:pPr>
        <w:pStyle w:val="Normal"/>
        <w:autoSpaceDE w:val="false"/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** Протокол подписывается не менее чем двумя представителями редакции государственного периодического печатного издания.</w:t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orient="landscape" w:w="16838" w:h="11906"/>
      <w:pgMar w:left="1134" w:right="1134" w:gutter="0" w:header="709" w:top="125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51" w:hanging="0"/>
      <w:rPr/>
    </w:pPr>
    <w:r>
      <w:rPr/>
      <w:t>Приложение № 5</w:t>
    </w:r>
  </w:p>
  <w:p>
    <w:pPr>
      <w:pStyle w:val="Header"/>
      <w:spacing w:lineRule="exact" w:line="220" w:before="0" w:after="20"/>
      <w:ind w:left="7598" w:hanging="0"/>
      <w:rPr>
        <w:sz w:val="24"/>
        <w:szCs w:val="24"/>
      </w:rPr>
    </w:pPr>
    <w:r>
      <w:rPr/>
      <w:t xml:space="preserve">к постановлению Центральной избирательной </w:t>
      <w:br/>
      <w:t xml:space="preserve">комиссии Российской Федерации </w:t>
      <w:br/>
      <w:t>от 3 ноября 2011 г. № 54/460-6</w:t>
    </w:r>
  </w:p>
  <w:p>
    <w:pPr>
      <w:pStyle w:val="Header"/>
      <w:spacing w:lineRule="exact" w:line="200"/>
      <w:ind w:left="7938" w:hanging="0"/>
      <w:rPr>
        <w:sz w:val="18"/>
        <w:szCs w:val="18"/>
      </w:rPr>
    </w:pPr>
    <w:r>
      <w:rPr>
        <w:sz w:val="18"/>
        <w:szCs w:val="18"/>
      </w:rPr>
      <w:t>Об утверждении протоколов жеребьевок по распределению между политическими партиями, выдвинувшими зарегистрированные Центральной избирательной комиссией Российской Федерации  федеральные списки кандидатов в депутаты Государственной Думы Федерального Собрания Российской Федерации шестого созыва, печатной площади, предоставляемой безвозмездно для публикации предвыборных агитационных материалов в общероссийских государственных периодических печатных издания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51" w:hanging="0"/>
      <w:rPr/>
    </w:pPr>
    <w:r>
      <w:rPr/>
      <w:t>Приложение № 6</w:t>
    </w:r>
  </w:p>
  <w:p>
    <w:pPr>
      <w:pStyle w:val="Header"/>
      <w:spacing w:lineRule="exact" w:line="220" w:before="0" w:after="20"/>
      <w:ind w:left="7598" w:hanging="0"/>
      <w:rPr>
        <w:sz w:val="24"/>
        <w:szCs w:val="24"/>
      </w:rPr>
    </w:pPr>
    <w:r>
      <w:rPr/>
      <w:t xml:space="preserve">к постановлению Центральной избирательной </w:t>
      <w:br/>
      <w:t xml:space="preserve">комиссии Российской Федерации </w:t>
      <w:br/>
      <w:t>от 3 ноября 2011 г. № 54/460-6</w:t>
    </w:r>
  </w:p>
  <w:p>
    <w:pPr>
      <w:pStyle w:val="Header"/>
      <w:spacing w:lineRule="exact" w:line="200"/>
      <w:ind w:left="7938" w:hanging="0"/>
      <w:rPr>
        <w:sz w:val="18"/>
        <w:szCs w:val="18"/>
      </w:rPr>
    </w:pPr>
    <w:r>
      <w:rPr>
        <w:sz w:val="18"/>
        <w:szCs w:val="18"/>
      </w:rPr>
      <w:t>Об утверждении протоколов жеребьевок по распределению между политическими партиями, выдвинувшими зарегистрированные Центральной избирательной комиссией Российской Федерации  федеральные списки кандидатов в депутаты Государственной Думы Федерального Собрания Российской Федерации шестого созыва, печатной площади, предоставляемой безвозмездно для публикации предвыборных агитационных материалов в общероссийских государственных периодических печатных изданиях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51" w:hanging="0"/>
      <w:rPr/>
    </w:pPr>
    <w:r>
      <w:rPr/>
      <w:t>Приложение № 7</w:t>
    </w:r>
  </w:p>
  <w:p>
    <w:pPr>
      <w:pStyle w:val="Header"/>
      <w:spacing w:lineRule="exact" w:line="220" w:before="0" w:after="20"/>
      <w:ind w:left="7598" w:hanging="0"/>
      <w:rPr>
        <w:sz w:val="24"/>
        <w:szCs w:val="24"/>
      </w:rPr>
    </w:pPr>
    <w:r>
      <w:rPr/>
      <w:t xml:space="preserve">к постановлению Центральной избирательной </w:t>
      <w:br/>
      <w:t xml:space="preserve">комиссии Российской Федерации </w:t>
      <w:br/>
      <w:t>от 3 ноября 2011 г. № 54/460-6</w:t>
    </w:r>
  </w:p>
  <w:p>
    <w:pPr>
      <w:pStyle w:val="Header"/>
      <w:spacing w:lineRule="exact" w:line="200"/>
      <w:ind w:left="7938" w:hanging="0"/>
      <w:rPr>
        <w:sz w:val="18"/>
        <w:szCs w:val="18"/>
      </w:rPr>
    </w:pPr>
    <w:r>
      <w:rPr>
        <w:sz w:val="18"/>
        <w:szCs w:val="18"/>
      </w:rPr>
      <w:t>Об утверждении протоколов жеребьевок по распределению между политическими партиями, выдвинувшими зарегистрированные Центральной избирательной комиссией Российской Федерации  федеральные списки кандидатов в депутаты Государственной Думы Федерального Собрания Российской Федерации шестого созыва, печатной площади, предоставляемой безвозмездно для публикации предвыборных агитационных материалов в общероссийских государственных периодических печатных изданиях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51" w:hanging="0"/>
      <w:rPr/>
    </w:pPr>
    <w:r>
      <w:rPr/>
      <w:t>Приложение № 8</w:t>
    </w:r>
  </w:p>
  <w:p>
    <w:pPr>
      <w:pStyle w:val="Header"/>
      <w:spacing w:lineRule="exact" w:line="220" w:before="0" w:after="20"/>
      <w:ind w:left="7598" w:hanging="0"/>
      <w:rPr>
        <w:sz w:val="24"/>
        <w:szCs w:val="24"/>
      </w:rPr>
    </w:pPr>
    <w:r>
      <w:rPr/>
      <w:t xml:space="preserve">к постановлению Центральной избирательной </w:t>
      <w:br/>
      <w:t xml:space="preserve">комиссии Российской Федерации </w:t>
      <w:br/>
      <w:t>от 3 ноября 2011 г. № 54/460-6</w:t>
    </w:r>
  </w:p>
  <w:p>
    <w:pPr>
      <w:pStyle w:val="Header"/>
      <w:spacing w:lineRule="exact" w:line="200"/>
      <w:ind w:left="7938" w:hanging="0"/>
      <w:rPr>
        <w:sz w:val="18"/>
        <w:szCs w:val="18"/>
      </w:rPr>
    </w:pPr>
    <w:r>
      <w:rPr>
        <w:sz w:val="18"/>
        <w:szCs w:val="18"/>
      </w:rPr>
      <w:t>Об утверждении протоколов жеребьевок по распределению между политическими партиями, выдвинувшими зарегистрированные Центральной избирательной комиссией Российской Федерации  федеральные списки кандидатов в депутаты Государственной Думы Федерального Собрания Российской Федерации шестого созыва, печатной площади, предоставляемой безвозмездно для публикации предвыборных агитационных материалов в общероссийских государственных периодических печатных издания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51" w:hanging="0"/>
      <w:rPr/>
    </w:pPr>
    <w:r>
      <w:rPr/>
      <w:t>Приложение № 9</w:t>
    </w:r>
  </w:p>
  <w:p>
    <w:pPr>
      <w:pStyle w:val="Header"/>
      <w:spacing w:lineRule="exact" w:line="220" w:before="0" w:after="20"/>
      <w:ind w:left="7598" w:hanging="0"/>
      <w:rPr>
        <w:sz w:val="24"/>
        <w:szCs w:val="24"/>
      </w:rPr>
    </w:pPr>
    <w:r>
      <w:rPr/>
      <w:t xml:space="preserve">к постановлению Центральной избирательной </w:t>
      <w:br/>
      <w:t xml:space="preserve">комиссии Российской Федерации </w:t>
      <w:br/>
      <w:t>от 3 ноября 2011 г. № 54/460-6</w:t>
    </w:r>
  </w:p>
  <w:p>
    <w:pPr>
      <w:pStyle w:val="Header"/>
      <w:spacing w:lineRule="exact" w:line="200"/>
      <w:ind w:left="7938" w:hanging="0"/>
      <w:rPr>
        <w:sz w:val="18"/>
        <w:szCs w:val="18"/>
      </w:rPr>
    </w:pPr>
    <w:r>
      <w:rPr>
        <w:sz w:val="18"/>
        <w:szCs w:val="18"/>
      </w:rPr>
      <w:t>Об утверждении протоколов жеребьевок по распределению между политическими партиями, выдвинувшими зарегистрированные Центральной избирательной комиссией Российской Федерации  федеральные списки кандидатов в депутаты Государственной Думы Федерального Собрания Российской Федерации шестого созыва, печатной площади, предоставляемой безвозмездно для публикации предвыборных агитационных материалов в общероссийских государственных периодических печатных изданиях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51" w:hanging="0"/>
      <w:rPr/>
    </w:pPr>
    <w:r>
      <w:rPr/>
      <w:t>Приложение № 1</w:t>
    </w:r>
  </w:p>
  <w:p>
    <w:pPr>
      <w:pStyle w:val="Header"/>
      <w:spacing w:lineRule="exact" w:line="220" w:before="0" w:after="20"/>
      <w:ind w:left="7598" w:hanging="0"/>
      <w:rPr>
        <w:sz w:val="24"/>
        <w:szCs w:val="24"/>
      </w:rPr>
    </w:pPr>
    <w:r>
      <w:rPr/>
      <w:t xml:space="preserve">к постановлению Центральной избирательной </w:t>
      <w:br/>
      <w:t xml:space="preserve">комиссии Российской Федерации </w:t>
      <w:br/>
      <w:t>от 3 ноября 2011 г. № 54/460-6</w:t>
    </w:r>
  </w:p>
  <w:p>
    <w:pPr>
      <w:pStyle w:val="Header"/>
      <w:spacing w:lineRule="exact" w:line="200"/>
      <w:ind w:left="7938" w:hanging="0"/>
      <w:rPr>
        <w:sz w:val="18"/>
        <w:szCs w:val="18"/>
      </w:rPr>
    </w:pPr>
    <w:r>
      <w:rPr>
        <w:sz w:val="18"/>
        <w:szCs w:val="18"/>
      </w:rPr>
      <w:t>Об утверждении протоколов жеребьевок по распределению между политическими партиями, выдвинувшими зарегистрированные Центральной избирательной комиссией Российской Федерации  федеральные списки кандидатов в депутаты Государственной Думы Федерального Собрания Российской Федерации шестого созыва, печатной площади, предоставляемой безвозмездно для публикации предвыборных агитационных материалов в общероссийских государственных периодических печатных изданиях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51" w:hanging="0"/>
      <w:rPr/>
    </w:pPr>
    <w:r>
      <w:rPr/>
      <w:t>Приложение № 10</w:t>
    </w:r>
  </w:p>
  <w:p>
    <w:pPr>
      <w:pStyle w:val="Header"/>
      <w:spacing w:lineRule="exact" w:line="220" w:before="0" w:after="20"/>
      <w:ind w:left="7598" w:hanging="0"/>
      <w:rPr>
        <w:sz w:val="24"/>
        <w:szCs w:val="24"/>
      </w:rPr>
    </w:pPr>
    <w:r>
      <w:rPr/>
      <w:t xml:space="preserve">к постановлению Центральной избирательной </w:t>
      <w:br/>
      <w:t xml:space="preserve">комиссии Российской Федерации </w:t>
      <w:br/>
      <w:t>от 3 ноября 2011 г. № 54/460-6</w:t>
    </w:r>
  </w:p>
  <w:p>
    <w:pPr>
      <w:pStyle w:val="Header"/>
      <w:spacing w:lineRule="exact" w:line="200"/>
      <w:ind w:left="7938" w:hanging="0"/>
      <w:rPr>
        <w:sz w:val="18"/>
        <w:szCs w:val="18"/>
      </w:rPr>
    </w:pPr>
    <w:r>
      <w:rPr>
        <w:sz w:val="18"/>
        <w:szCs w:val="18"/>
      </w:rPr>
      <w:t>Об утверждении протоколов жеребьевок по распределению между политическими партиями, выдвинувшими зарегистрированные Центральной избирательной комиссией Российской Федерации  федеральные списки кандидатов в депутаты Государственной Думы Федерального Собрания Российской Федерации шестого созыва, печатной площади, предоставляемой безвозмездно для публикации предвыборных агитационных материалов в общероссийских государственных периодических печатных изданиях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51" w:hanging="0"/>
      <w:rPr/>
    </w:pPr>
    <w:r>
      <w:rPr/>
      <w:t>Приложение № 11</w:t>
    </w:r>
  </w:p>
  <w:p>
    <w:pPr>
      <w:pStyle w:val="Header"/>
      <w:spacing w:lineRule="exact" w:line="220" w:before="0" w:after="20"/>
      <w:ind w:left="7598" w:hanging="0"/>
      <w:rPr>
        <w:sz w:val="24"/>
        <w:szCs w:val="24"/>
      </w:rPr>
    </w:pPr>
    <w:r>
      <w:rPr/>
      <w:t xml:space="preserve">к постановлению Центральной избирательной </w:t>
      <w:br/>
      <w:t xml:space="preserve">комиссии Российской Федерации </w:t>
      <w:br/>
      <w:t>от 3 ноября 2011 г. № 54/460-6</w:t>
    </w:r>
  </w:p>
  <w:p>
    <w:pPr>
      <w:pStyle w:val="Header"/>
      <w:spacing w:lineRule="exact" w:line="200"/>
      <w:ind w:left="7938" w:hanging="0"/>
      <w:rPr>
        <w:sz w:val="18"/>
        <w:szCs w:val="18"/>
      </w:rPr>
    </w:pPr>
    <w:r>
      <w:rPr>
        <w:sz w:val="18"/>
        <w:szCs w:val="18"/>
      </w:rPr>
      <w:t>Об утверждении протоколов жеребьевок по распределению между политическими партиями, выдвинувшими зарегистрированные Центральной избирательной комиссией Российской Федерации  федеральные списки кандидатов в депутаты Государственной Думы Федерального Собрания Российской Федерации шестого созыва, печатной площади, предоставляемой безвозмездно для публикации предвыборных агитационных материалов в общероссийских государственных периодических печатных изданиях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51" w:hanging="0"/>
      <w:rPr/>
    </w:pPr>
    <w:r>
      <w:rPr/>
      <w:t>Приложение № 12</w:t>
    </w:r>
  </w:p>
  <w:p>
    <w:pPr>
      <w:pStyle w:val="Header"/>
      <w:spacing w:lineRule="exact" w:line="220" w:before="0" w:after="20"/>
      <w:ind w:left="7598" w:hanging="0"/>
      <w:rPr>
        <w:sz w:val="24"/>
        <w:szCs w:val="24"/>
      </w:rPr>
    </w:pPr>
    <w:r>
      <w:rPr/>
      <w:t xml:space="preserve">к постановлению Центральной избирательной </w:t>
      <w:br/>
      <w:t xml:space="preserve">комиссии Российской Федерации </w:t>
      <w:br/>
      <w:t>от 3 ноября 2011 г. № 54/460-6</w:t>
    </w:r>
  </w:p>
  <w:p>
    <w:pPr>
      <w:pStyle w:val="Header"/>
      <w:spacing w:lineRule="exact" w:line="200"/>
      <w:ind w:left="7938" w:hanging="0"/>
      <w:rPr>
        <w:sz w:val="18"/>
        <w:szCs w:val="18"/>
      </w:rPr>
    </w:pPr>
    <w:r>
      <w:rPr>
        <w:sz w:val="18"/>
        <w:szCs w:val="18"/>
      </w:rPr>
      <w:t>Об утверждении протоколов жеребьевок по распределению между политическими партиями, выдвинувшими зарегистрированные Центральной избирательной комиссией Российской Федерации  федеральные списки кандидатов в депутаты Государственной Думы Федерального Собрания Российской Федерации шестого созыва, печатной площади, предоставляемой безвозмездно для публикации предвыборных агитационных материалов в общероссийских государственных периодических печатных изданиях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51" w:hanging="0"/>
      <w:rPr/>
    </w:pPr>
    <w:r>
      <w:rPr/>
      <w:t>Приложение № 13</w:t>
    </w:r>
  </w:p>
  <w:p>
    <w:pPr>
      <w:pStyle w:val="Header"/>
      <w:spacing w:lineRule="exact" w:line="220" w:before="0" w:after="20"/>
      <w:ind w:left="7598" w:hanging="0"/>
      <w:rPr>
        <w:sz w:val="24"/>
        <w:szCs w:val="24"/>
      </w:rPr>
    </w:pPr>
    <w:r>
      <w:rPr/>
      <w:t xml:space="preserve">к постановлению Центральной избирательной </w:t>
      <w:br/>
      <w:t xml:space="preserve">комиссии Российской Федерации </w:t>
      <w:br/>
      <w:t>от 3 ноября 2011 г. № 54/460-6</w:t>
    </w:r>
  </w:p>
  <w:p>
    <w:pPr>
      <w:pStyle w:val="Header"/>
      <w:spacing w:lineRule="exact" w:line="200"/>
      <w:ind w:left="7938" w:hanging="0"/>
      <w:rPr>
        <w:sz w:val="18"/>
        <w:szCs w:val="18"/>
      </w:rPr>
    </w:pPr>
    <w:r>
      <w:rPr>
        <w:sz w:val="18"/>
        <w:szCs w:val="18"/>
      </w:rPr>
      <w:t>Об утверждении протоколов жеребьевок по распределению между политическими партиями, выдвинувшими зарегистрированные Центральной избирательной комиссией Российской Федерации  федеральные списки кандидатов в депутаты Государственной Думы Федерального Собрания Российской Федерации шестого созыва, печатной площади, предоставляемой безвозмездно для публикации предвыборных агитационных материалов в общероссийских государственных периодических печатных издания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51" w:hanging="0"/>
      <w:rPr/>
    </w:pPr>
    <w:r>
      <w:rPr/>
      <w:t>Приложение № 2</w:t>
    </w:r>
  </w:p>
  <w:p>
    <w:pPr>
      <w:pStyle w:val="Header"/>
      <w:spacing w:lineRule="exact" w:line="220" w:before="0" w:after="20"/>
      <w:ind w:left="7598" w:hanging="0"/>
      <w:rPr>
        <w:sz w:val="24"/>
        <w:szCs w:val="24"/>
      </w:rPr>
    </w:pPr>
    <w:r>
      <w:rPr/>
      <w:t xml:space="preserve">к постановлению Центральной избирательной </w:t>
      <w:br/>
      <w:t xml:space="preserve">комиссии Российской Федерации </w:t>
      <w:br/>
      <w:t>от 3 ноября 2011 г. № 54/460-6</w:t>
    </w:r>
  </w:p>
  <w:p>
    <w:pPr>
      <w:pStyle w:val="Header"/>
      <w:spacing w:lineRule="exact" w:line="200"/>
      <w:ind w:left="7938" w:hanging="0"/>
      <w:rPr>
        <w:sz w:val="18"/>
        <w:szCs w:val="18"/>
      </w:rPr>
    </w:pPr>
    <w:r>
      <w:rPr>
        <w:sz w:val="18"/>
        <w:szCs w:val="18"/>
      </w:rPr>
      <w:t>Об утверждении протоколов жеребьевок по распределению между политическими партиями, выдвинувшими зарегистрированные Центральной избирательной комиссией Российской Федерации  федеральные списки кандидатов в депутаты Государственной Думы Федерального Собрания Российской Федерации шестого созыва, печатной площади, предоставляемой безвозмездно для публикации предвыборных агитационных материалов в общероссийских государственных периодических печатных издания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51" w:hanging="0"/>
      <w:rPr/>
    </w:pPr>
    <w:r>
      <w:rPr/>
      <w:t>Приложение № 3</w:t>
    </w:r>
  </w:p>
  <w:p>
    <w:pPr>
      <w:pStyle w:val="Header"/>
      <w:spacing w:lineRule="exact" w:line="220" w:before="0" w:after="20"/>
      <w:ind w:left="7598" w:hanging="0"/>
      <w:rPr>
        <w:sz w:val="24"/>
        <w:szCs w:val="24"/>
      </w:rPr>
    </w:pPr>
    <w:r>
      <w:rPr/>
      <w:t xml:space="preserve">к постановлению Центральной избирательной </w:t>
      <w:br/>
      <w:t xml:space="preserve">комиссии Российской Федерации </w:t>
      <w:br/>
      <w:t>от 3 ноября 2011 г. № 54/460-6</w:t>
    </w:r>
  </w:p>
  <w:p>
    <w:pPr>
      <w:pStyle w:val="Header"/>
      <w:spacing w:lineRule="exact" w:line="200"/>
      <w:ind w:left="7938" w:hanging="0"/>
      <w:rPr>
        <w:sz w:val="18"/>
        <w:szCs w:val="18"/>
      </w:rPr>
    </w:pPr>
    <w:r>
      <w:rPr>
        <w:sz w:val="18"/>
        <w:szCs w:val="18"/>
      </w:rPr>
      <w:t>Об утверждении протоколов жеребьевок по распределению между политическими партиями, выдвинувшими зарегистрированные Центральной избирательной комиссией Российской Федерации  федеральные списки кандидатов в депутаты Государственной Думы Федерального Собрания Российской Федерации шестого созыва, печатной площади, предоставляемой безвозмездно для публикации предвыборных агитационных материалов в общероссийских государственных периодических печатных изданиях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51" w:hanging="0"/>
      <w:rPr/>
    </w:pPr>
    <w:r>
      <w:rPr/>
      <w:t>Приложение № 4</w:t>
    </w:r>
  </w:p>
  <w:p>
    <w:pPr>
      <w:pStyle w:val="Header"/>
      <w:spacing w:lineRule="exact" w:line="220" w:before="0" w:after="20"/>
      <w:ind w:left="7598" w:hanging="0"/>
      <w:rPr>
        <w:sz w:val="24"/>
        <w:szCs w:val="24"/>
      </w:rPr>
    </w:pPr>
    <w:r>
      <w:rPr/>
      <w:t xml:space="preserve">к постановлению Центральной избирательной </w:t>
      <w:br/>
      <w:t xml:space="preserve">комиссии Российской Федерации </w:t>
      <w:br/>
      <w:t>от 3 ноября 2011 г. № 54/460-6</w:t>
    </w:r>
  </w:p>
  <w:p>
    <w:pPr>
      <w:pStyle w:val="Header"/>
      <w:spacing w:lineRule="exact" w:line="200"/>
      <w:ind w:left="7938" w:hanging="0"/>
      <w:rPr>
        <w:sz w:val="18"/>
        <w:szCs w:val="18"/>
      </w:rPr>
    </w:pPr>
    <w:r>
      <w:rPr>
        <w:sz w:val="18"/>
        <w:szCs w:val="18"/>
      </w:rPr>
      <w:t>Об утверждении протоколов жеребьевок по распределению между политическими партиями, выдвинувшими зарегистрированные Центральной избирательной комиссией Российской Федерации  федеральные списки кандидатов в депутаты Государственной Думы Федерального Собрания Российской Федерации шестого созыва, печатной площади, предоставляемой безвозмездно для публикации предвыборных агитационных материалов в общероссийских государственных периодических печатных изданиях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" w:right="-113" w:hanging="0"/>
      <w:outlineLvl w:val="1"/>
    </w:pPr>
    <w:rPr>
      <w:rFonts w:ascii="Arial" w:hAnsi="Arial" w:cs="Arial"/>
      <w:b/>
      <w:sz w:val="27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7.xml"/><Relationship Id="rId33" Type="http://schemas.openxmlformats.org/officeDocument/2006/relationships/header" Target="header18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9.xml"/><Relationship Id="rId37" Type="http://schemas.openxmlformats.org/officeDocument/2006/relationships/header" Target="header20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21.xml"/><Relationship Id="rId41" Type="http://schemas.openxmlformats.org/officeDocument/2006/relationships/header" Target="header22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3.xml"/><Relationship Id="rId45" Type="http://schemas.openxmlformats.org/officeDocument/2006/relationships/header" Target="header24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header" Target="header25.xml"/><Relationship Id="rId49" Type="http://schemas.openxmlformats.org/officeDocument/2006/relationships/header" Target="header26.xml"/><Relationship Id="rId50" Type="http://schemas.openxmlformats.org/officeDocument/2006/relationships/footer" Target="footer23.xml"/><Relationship Id="rId51" Type="http://schemas.openxmlformats.org/officeDocument/2006/relationships/footer" Target="footer24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21:00Z</dcterms:created>
  <dc:creator>konoval</dc:creator>
  <dc:description/>
  <cp:keywords/>
  <dc:language>en-US</dc:language>
  <cp:lastModifiedBy>User</cp:lastModifiedBy>
  <cp:lastPrinted>2011-11-07T16:51:00Z</cp:lastPrinted>
  <dcterms:modified xsi:type="dcterms:W3CDTF">2011-11-08T07:21:00Z</dcterms:modified>
  <cp:revision>2</cp:revision>
  <dc:subject/>
  <dc:title>Проект</dc:title>
</cp:coreProperties>
</file>